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Výměna TTS 6 kV v úseku Těchlovice – Pr.Žleb“, č.j. Výzvy: 26512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8-01T10:30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