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4"/>
        </w:rPr>
      </w:pPr>
      <w:r>
        <w:rPr>
          <w:b/>
          <w:spacing w:val="-20"/>
          <w:sz w:val="28"/>
          <w:szCs w:val="24"/>
        </w:rPr>
      </w:r>
    </w:p>
    <w:p>
      <w:pPr>
        <w:pStyle w:val="Normal"/>
        <w:jc w:val="center"/>
        <w:rPr>
          <w:b/>
          <w:b/>
          <w:spacing w:val="-20"/>
          <w:szCs w:val="24"/>
        </w:rPr>
      </w:pPr>
      <w:r>
        <w:rPr>
          <w:b/>
          <w:spacing w:val="-20"/>
          <w:szCs w:val="24"/>
        </w:rPr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 xml:space="preserve">Zvýšení bezpečnosti na železničních přejezdech v úseku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bCs/>
          <w:sz w:val="32"/>
          <w:szCs w:val="32"/>
          <w:lang w:eastAsia="zh-CN"/>
        </w:rPr>
        <w:t>Březnice - Strakonice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</w:tabs>
        <w:ind w:left="3402" w:hanging="3544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a PZS Březnice – Strakonice v km 31,829 (Sedlic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  <w:lang w:eastAsia="en-US"/>
        </w:rPr>
        <w:t>SO 052 – Rekonstrukce přejezdové konstrukce km 31,82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ná dokumentace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íloha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52"/>
          <w:szCs w:val="5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údaje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úda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ávající sta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měrové poměry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klonové poměry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trukce přejezdu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4.4.  Konstrukce přechodu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4.5.  Konstrukce vozovky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4.6.  </w:t>
      </w:r>
      <w:r>
        <w:rPr>
          <w:sz w:val="22"/>
        </w:rPr>
        <w:t>Železniční spodek a odvodnění přejezdu</w:t>
      </w:r>
    </w:p>
    <w:p>
      <w:pPr>
        <w:pStyle w:val="Normal"/>
        <w:ind w:left="1065" w:hanging="0"/>
        <w:rPr/>
      </w:pPr>
      <w:r>
        <w:rPr>
          <w:sz w:val="22"/>
          <w:szCs w:val="22"/>
        </w:rPr>
        <w:t>4.7.   Železniční svršek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>4.8.   Obcházecí chodník pro chod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   Zaměření a vytýčení objekt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6.   Inženýrské sít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Návrh postupu prací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pis použitých norem a předpisů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řílo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 xml:space="preserve">Identifikační údaje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sz w:val="22"/>
          <w:szCs w:val="22"/>
        </w:rPr>
      </w:pPr>
      <w:r>
        <w:rPr>
          <w:sz w:val="22"/>
          <w:szCs w:val="22"/>
        </w:rPr>
        <w:t xml:space="preserve">Název stavby:                     Zvýšení bezpečnosti na železničních přejezdech v úseku  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Březnice –Strakonice.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vestiční akce:                  </w:t>
      </w:r>
      <w:r>
        <w:rPr>
          <w:b/>
          <w:sz w:val="22"/>
          <w:szCs w:val="22"/>
        </w:rPr>
        <w:t xml:space="preserve">Výstavba PZS Březnice – Strakonice v km 31,829 (Sedlice) 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zev SO:</w:t>
      </w:r>
      <w:r>
        <w:rPr>
          <w:b/>
          <w:color w:val="000000"/>
          <w:sz w:val="22"/>
          <w:szCs w:val="22"/>
        </w:rPr>
        <w:t xml:space="preserve">                          SO 052 – Rekonstrukce přejezdové konstrukce km 31,829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ísto stavby:                      Sedlice, okres Strakonice 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/>
      </w:pPr>
      <w:r>
        <w:rPr>
          <w:color w:val="000000"/>
          <w:sz w:val="22"/>
          <w:szCs w:val="22"/>
        </w:rPr>
        <w:t>Katastrální území:              Sedlice u Blatné</w:t>
        <w:tab/>
        <w:tab/>
        <w:t>746894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dnatel:                         Správa železniční dopravní cesty, státní organizace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Stavební správa západ se sídlem v Praze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Sokolovská 278/1955, 190 00 Praha 9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/>
      </w:pPr>
      <w:r>
        <w:rPr>
          <w:sz w:val="22"/>
          <w:szCs w:val="22"/>
        </w:rPr>
        <w:t xml:space="preserve">Projektant:                  </w:t>
      </w:r>
      <w:r>
        <w:rPr>
          <w:color w:val="000000"/>
          <w:sz w:val="22"/>
          <w:szCs w:val="22"/>
        </w:rPr>
        <w:t xml:space="preserve">        EPLcond s.r.o  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/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Purkyňova 19a, 301 00 Plzeň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IČO: 26346575, DIČ: CZ26346575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/>
      </w:pPr>
      <w:r>
        <w:rPr>
          <w:sz w:val="22"/>
          <w:szCs w:val="22"/>
        </w:rPr>
        <w:t xml:space="preserve">Projektant SO:             </w:t>
      </w:r>
      <w:r>
        <w:rPr>
          <w:color w:val="000000"/>
          <w:sz w:val="22"/>
          <w:szCs w:val="22"/>
        </w:rPr>
        <w:t xml:space="preserve">       INTEGRAL – geodetické práce spol. s r.o.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 xml:space="preserve">Kněžskodvorská 29, </w:t>
        <w:tab/>
        <w:t>370 04 České Budějovice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utorizovaný  projektant :  Ing. Zdeněk Beran </w:t>
        <w:tab/>
        <w:tab/>
        <w:t>č. u ČKAIT: 0101144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dokumentace:          Přípravná dokumentace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ín realizace:                 bude určen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hotovitel:                          Bude určen výběrovým řízení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šeobecné údaj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řejezd v km 31,829 je křížením regionální trati regionální trati TUDU č.0431 Strakonice - Březnice se silnicí III/1213 vedoucí z obce Sedlice.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 přejezdu bude provedena rekonstrukce přejezdové konstrukce – náhrada stávajícího přejezdu asfaltového konstrukcí asfaltovou konstrukcí typu „Trutnov“ včetně odvodnění.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ab/>
        <w:t>Projektová dokumentace respektuje Technické a kvalitativní podmínky staveb SŽDC schválené VŘ DDC dne 18.10.2000 pod č.j. TÚDC-15036/2000 v aktuálním znění, a dále příslušná ustanovení zákona o dráhách č.266/94 Sb. v platném znění a doplňujících vyhlášek č.100/95 Sb., kterou se stanoví řád určených technických zařízení, č.173/95 Sb., kterou se stanoví dopravní řád drah ve znění vyhlášky č.242/96 Sb.  Dále vyhlášku č.177/1995 Sb., kterou se stanoví stavební a technický řád drah, ve znění vyhlášky č.243/96 Sb., vyhlášky č.346/2000 Sb. a vyhlášky č.413/2001 Sb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Při zpracování projektové dokumentace byly respektovány příslušné normy, předpisy a vzorové listy vztahující se ke stavbám SŽDC zejména ČSN 73 6360-1 Konstrukční a geometrické uspořádání koleje železničních drah a její prostorová poloha – Část 1: Projektování, TNŽ 73 6949 Odvodnění železničních tratí a stanic, Předpis </w:t>
        <w:tab/>
        <w:t>SŽDC S3 Železniční svršek, Předpis SŽDC S4 Železniční spodek a Vzorové listy železničního spodku Ž1 až Ž10. Navržené řešení vyhovuje třídě přechodnosti D4 UIC a prostorové průchodnosti UIC GC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24"/>
        </w:rPr>
        <w:t xml:space="preserve">3.  </w:t>
      </w:r>
      <w:r>
        <w:rPr>
          <w:szCs w:val="24"/>
          <w:u w:val="single"/>
        </w:rPr>
        <w:t>Stávající sta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 xml:space="preserve">    </w:t>
      </w:r>
    </w:p>
    <w:p>
      <w:pPr>
        <w:pStyle w:val="Normal"/>
        <w:tabs>
          <w:tab w:val="clear" w:pos="709"/>
          <w:tab w:val="left" w:pos="3402" w:leader="none"/>
        </w:tabs>
        <w:ind w:left="3402" w:hanging="3544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řejezd a železniční svršek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távající přejezd je asfaltový, šířka přejezdu 6,0m, žlábky tvoří zaklopené kolejnice tvaru  A. Železniční svršek je tvaru T, kolej stykovaná (styky nevstřícné), pražce dřevěné, rozdělení 67cm („c“). Kolej je v místě přejezdu vedena v oblouku R=219m, převýšení D=91mm, klesá – 14,6 promile.  Stav přejezdu i žel. svršku je špatný, pražce vyžilé, kolejové lože znečistěné. Povrchové odvodnění je nevyhovující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ozovka je v okolí přejezdu asfalto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Ž</w:t>
      </w:r>
      <w:r>
        <w:rPr>
          <w:b/>
          <w:sz w:val="22"/>
        </w:rPr>
        <w:t>elezniční spodek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vodnění spodní stavby zřejmě zajišťují podélné příkopy před přejezdem a svah násypu za přejezdem vlevo.  Povrchová voda často zaplavuje přejezd neboť vpravo od přejezdu jsou kromě svažité vozovky rozsáhlé zpevněné plochy vjezdu do Sedlické strojírny a přilehlého parkoviště, z nichž na přejezd přitéká velký objem srážkové vody. Část vody odtéká do propustku před přejezdem a část též do vpusti na splaškové kanalizaci, za přejezdem vpravo. Tento odtok je evidentně nedostačující, neboť od tohoto místa je zřízeno provizorní odvedení srážkové vody přes kolej mezerou mezi pražci a odtud svahem náspu do neznámé šachty, jejíž vrchní část je odsunu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ejezdu se nachází na pozemku dráhy. 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e stavbě nedojde k trvalému ani k dočasnému záboru zemědělského či lesního půdního fondu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</w:rPr>
        <w:t xml:space="preserve">4. </w:t>
      </w:r>
      <w:r>
        <w:rPr>
          <w:b/>
          <w:u w:val="single"/>
        </w:rPr>
        <w:t>Technické řešení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Projekt vychází ze znalosti místních poměrů a z průměrného dopravního zatížení silniční dopravou. Rekonstrukce proběhne ve 4N výluce traťové kole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</w:t>
      </w:r>
      <w:r>
        <w:rPr/>
        <w:tab/>
      </w:r>
      <w:r>
        <w:rPr>
          <w:sz w:val="22"/>
          <w:szCs w:val="22"/>
        </w:rPr>
        <w:t>Úpravy zabezpečovacího zařízení jsou samostatnou součástí projek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  <w:t>4.1. Směrové pomě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ab/>
        <w:t>Kolej v místě přejezdu zůstane v oblouku R=210m, úprava GPK se provede v celé přechodnici před přejezdem a v oblouku 37m za přejezd.</w:t>
      </w:r>
    </w:p>
    <w:p>
      <w:pPr>
        <w:pStyle w:val="TextBody"/>
        <w:rPr/>
      </w:pPr>
      <w:r>
        <w:rPr>
          <w:sz w:val="22"/>
        </w:rPr>
        <w:tab/>
        <w:t xml:space="preserve">Osa svírá koleje s osou vozovky úhel křížení 71°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  <w:t>4.2. Sklonové poměry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 daném úseku nivelety koleje klesá – 14,6 promile, tento spád zůstane zachován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ůběh nivelety vozovky místní komunikace musí být upraven díky velkému převýšení kolejnicových pásů v oblouku D=91mm. Ve směru zprava k přejezdu se musí vytvořit lom sklonu se zakružovacím obloukem nivelety  R=75m. Jde minimální poloměr  oblouku vydutého, aby  zde podle normy ČSN 73 6380/Z1, tab. 1A  bylo možno připustit provoz autobusů a delších vozidel. Stejně limitní bude poloměr zakružovacího oblouku vypuklého lomu sklonu vozovky vlevo od přejezdu R=20m. V limitních hodnotách se uvedené poloměry pohybují z důvodu co nejmenšího zásahu do povrchu vozovky.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  <w:t>4.3. Konstrukce přejezd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řejezdová konstrukce nově budovaného přejezdu šířky 7,00m  je navržena asfaltová typu „Trutnov“ s kolejnicí tvořící žlábek na upravených podkladnicí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Úhel křížení železniční trati a komunikace na přejezdu zůstane 71°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i provádění se pod železobetonové přejezdové panely vloží separační geotextilie (např. Polyfelt 50,…) s pevností v tahu 24 kPa., která zamezí znečištění štěrkového lože a železničního spodku. V celé šířce přejezdu bude provedeno zhutnění štěrkového lože mezi pražci a za hlavami pražců pěchem. Upevnění v místě přejezdu bude použito v antikorozní úpravě – jedná se o 11 pražců.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/>
          <w:sz w:val="22"/>
        </w:rPr>
        <w:t>4.5. Konstrukce vozovky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ozovka v těsné blízkosti přejezdu se odřeže pilou do vzdálenosti 2900mm od vnější líce hlavy kolejnice vpravo a 2300mm vlevo pro položení nové vozovky, která bude po podbití koleje doplněna v plné konstrukční tloušťce podobné únosnosti, jaká je navržena pro silnici. </w:t>
      </w:r>
    </w:p>
    <w:p>
      <w:pPr>
        <w:pStyle w:val="Normal"/>
        <w:ind w:firstLine="708"/>
        <w:jc w:val="both"/>
        <w:rPr>
          <w:sz w:val="22"/>
          <w:lang w:eastAsia="zh-CN"/>
        </w:rPr>
      </w:pPr>
      <w:r>
        <w:rPr>
          <w:sz w:val="22"/>
        </w:rPr>
        <w:t>Pro dosažení optimálního průběhu nivelety vozovky zaručujícího plynulou jízdu silničních vozidel přes přejezd se před zahájením bouracích prací vozovka odfrézuje vlevo do vzdálenosti 5,75m od osy koleje a vpravo 5,44m (ke kraji budoucí štěrbinové vpusti). Odfrézování bude stupňovité, což zlepší návaznost nových asf. vrstev na stávající. Spáry se zalijí asfaltovou zálivkou.</w:t>
      </w:r>
      <w:r>
        <w:rPr>
          <w:sz w:val="22"/>
          <w:lang w:eastAsia="zh-CN"/>
        </w:rPr>
        <w:t xml:space="preserve"> </w:t>
      </w:r>
    </w:p>
    <w:p>
      <w:pPr>
        <w:pStyle w:val="Normal"/>
        <w:ind w:firstLine="708"/>
        <w:jc w:val="both"/>
        <w:rPr>
          <w:sz w:val="22"/>
          <w:lang w:eastAsia="zh-CN"/>
        </w:rPr>
      </w:pPr>
      <w:r>
        <w:rPr>
          <w:sz w:val="22"/>
          <w:lang w:eastAsia="zh-CN"/>
        </w:rPr>
        <w:t>Složení vrstev je patrné z výkresu Příčný řez.</w:t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4.6. Železniční spodek a odvodnění přejezd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 posouzení únosnosti zemin v podloží bylo provedeno geotechnické posouzení základových poměrů pomocí dvou těžkých dynamických penetračních zkoušek. Místa jejich provádění  byla situována do kolejiště v těsné blízkosti železničního přejezdu.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ab/>
        <w:t xml:space="preserve">Geotechnická doporučení a závěr: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1)  Z výsledků dynamických penetračních zkoušek vyplývá, že zeminami v podloží železničního přejezdu jsou v místě sond do hloubky 2,0 m kypré a od hloubky 2,0m středně ulehlé kvartérní  pravděpodobně hlinitopísčité zeminy. Tyto zeminy spočívají na silně zvětralých až rozložených vrstvách granodioritu na písčitá eluvia. První sonda před přejezdem byla ukončena v hloubce 4,0m v úrovni eluvia ortoruly. Pevné skalní podloží bylo ověřeno pouze druhou sondou, která byla ukončena v hloubce 3,4 m, kde již byla zastižena neberanitelná skalní hornina (pravděpodobně balvan nebo skalní výchoz). 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) Modul přetvárnosti v úrovni předpokládané zemní pláně v úrovni 0,8 – 1,0 m pod povrchem pražců lze u první sondy orientačně stanovit E def – 10 až 20 MPa. V hloubce 1,2 - 1,4 m se vyskytují málo únosné zeminy s E def – 5 až 10 MPa. Vzhledem k této skutečnosti doporučujeme provést zpevnění zemin zemní pláně vhodnou štěrkovitou sypaninou v mocnosti min. 0,3 m. 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>3) Ze zkušeností geologů z prací v širším okolí lokality se předpokládá, že svrchní horizont podzemní vody se pravděpodobně nachází v písčitých vrstvách nebo na rozhraní eluviií a zvěralých hornin v hloubkách od 1,5 do 2,0 m  pod stávajícím terénem.</w:t>
        <w:tab/>
      </w:r>
    </w:p>
    <w:p>
      <w:pPr>
        <w:pStyle w:val="TextBody"/>
        <w:rPr>
          <w:b/>
          <w:b/>
          <w:i/>
          <w:i/>
          <w:sz w:val="22"/>
          <w:szCs w:val="22"/>
          <w:lang w:eastAsia="zh-CN"/>
        </w:rPr>
      </w:pPr>
      <w:r>
        <w:rPr>
          <w:b/>
          <w:i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szCs w:val="22"/>
          <w:lang w:eastAsia="zh-CN"/>
        </w:rPr>
        <w:tab/>
        <w:t>Podkladní vrstvy se mají navrhnout tak, aby na pláni tělesa železničního spodku v místě úrovňového přejezdu bylo dosaženo modulu přetvárnosti E</w:t>
      </w:r>
      <w:r>
        <w:rPr>
          <w:sz w:val="22"/>
          <w:szCs w:val="22"/>
          <w:vertAlign w:val="subscript"/>
          <w:lang w:eastAsia="zh-CN"/>
        </w:rPr>
        <w:t>pl</w:t>
      </w:r>
      <w:r>
        <w:rPr>
          <w:sz w:val="22"/>
          <w:szCs w:val="22"/>
          <w:lang w:eastAsia="zh-CN"/>
        </w:rPr>
        <w:t xml:space="preserve"> = 30 MPa. </w:t>
      </w:r>
      <w:r>
        <w:rPr>
          <w:sz w:val="22"/>
          <w:lang w:eastAsia="zh-CN"/>
        </w:rPr>
        <w:t xml:space="preserve">Podle vzorových listů žel. spodku SŽDC Ž4 se vybuduje v šířce přejezdu 7,00m pražcové podloží typ 4 v níže uvedeném provedení a složení vrstev. 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Pláň železničního spodku se provede jako skloněná 4% ve směru k trativodu. Na zhutněnou zemní pláň se položí separační geotextilie (500g/m2), vyrovnávací vrstva ze štěrkodrti tl. 150mm a asfaltová  deska tl.150mm, na níž bude ležet kolejové lože z drceného kameniva fr. 32-63mm.  Tato konstrukce pražcového podloží  je v daném případě nutná z důvodu značně zvětralých hornin v podloží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lang w:eastAsia="zh-CN"/>
        </w:rPr>
        <w:tab/>
        <w:t xml:space="preserve">V přechodových oblastech před a za přejezdem se provede zesílená konstrukce pražcového podloží (ZKPP) </w:t>
      </w:r>
      <w:r>
        <w:rPr>
          <w:sz w:val="22"/>
        </w:rPr>
        <w:t xml:space="preserve">podle vzorových listů žel. spodku SŽDC Ž4 - pražcové podloží typ 2.3 (s konstrukční vrstvou z lomového kamene) </w:t>
      </w:r>
      <w:r>
        <w:rPr>
          <w:sz w:val="22"/>
          <w:lang w:eastAsia="zh-CN"/>
        </w:rPr>
        <w:t xml:space="preserve">z netříděné kamenné sypaniny, na níž bude </w:t>
      </w:r>
      <w:r>
        <w:rPr>
          <w:sz w:val="22"/>
        </w:rPr>
        <w:t>podkladní vrstva ze štěrkodrti.  U těchto vrstev se p</w:t>
      </w:r>
      <w:r>
        <w:rPr>
          <w:sz w:val="22"/>
          <w:lang w:eastAsia="zh-CN"/>
        </w:rPr>
        <w:t>ři řádném  zhutnění se spolehlivě dosáhne potřebné únosnosti na pláni žel. spodku E pl =30 Mpa, což je únosnost pláně žel. spodku stanovená pro stávající tratě regionální</w:t>
      </w:r>
    </w:p>
    <w:p>
      <w:pPr>
        <w:pStyle w:val="Normal"/>
        <w:jc w:val="both"/>
        <w:rPr/>
      </w:pPr>
      <w:r>
        <w:rPr>
          <w:sz w:val="22"/>
          <w:lang w:eastAsia="zh-CN"/>
        </w:rPr>
        <w:t xml:space="preserve">předpisem SŽDC S4, Příloha 6, Tabulka 1. </w:t>
      </w:r>
    </w:p>
    <w:p>
      <w:pPr>
        <w:pStyle w:val="Normal"/>
        <w:jc w:val="both"/>
        <w:rPr/>
      </w:pPr>
      <w:r>
        <w:rPr>
          <w:sz w:val="22"/>
        </w:rPr>
        <w:tab/>
        <w:t xml:space="preserve">V oblastech </w:t>
      </w:r>
      <w:r>
        <w:rPr>
          <w:sz w:val="22"/>
          <w:szCs w:val="22"/>
          <w:lang w:eastAsia="zh-CN"/>
        </w:rPr>
        <w:t>přechodů ZKPP</w:t>
      </w:r>
      <w:r>
        <w:rPr>
          <w:sz w:val="22"/>
          <w:lang w:eastAsia="zh-CN"/>
        </w:rPr>
        <w:t xml:space="preserve"> se n</w:t>
      </w:r>
      <w:r>
        <w:rPr>
          <w:sz w:val="22"/>
        </w:rPr>
        <w:t>a zhutněnou zemní pláň položí geoxtilie separační doporučená u typu 2.3 pražcového podloží v předpisu SŽDC Ž4. Bude stejná, jako v místě sanační desky pod přejezdem.</w:t>
      </w:r>
    </w:p>
    <w:p>
      <w:pPr>
        <w:pStyle w:val="Normal"/>
        <w:jc w:val="both"/>
        <w:rPr/>
      </w:pPr>
      <w:r>
        <w:rPr>
          <w:sz w:val="22"/>
          <w:lang w:eastAsia="zh-CN"/>
        </w:rPr>
        <w:tab/>
        <w:t xml:space="preserve">Spodní konstrukční vrstva </w:t>
      </w:r>
      <w:r>
        <w:rPr>
          <w:sz w:val="22"/>
          <w:szCs w:val="22"/>
          <w:lang w:eastAsia="zh-CN"/>
        </w:rPr>
        <w:t xml:space="preserve">přechodů ZKPP </w:t>
      </w:r>
      <w:r>
        <w:rPr>
          <w:sz w:val="22"/>
          <w:lang w:eastAsia="zh-CN"/>
        </w:rPr>
        <w:t xml:space="preserve">bude z netříděné kamenné sypaniny frakce 0-250mm v tloušťce 300mm. </w:t>
      </w:r>
      <w:r>
        <w:rPr>
          <w:sz w:val="22"/>
          <w:szCs w:val="22"/>
          <w:lang w:eastAsia="zh-CN"/>
        </w:rPr>
        <w:t>Dále se položí podkladní vrstva tloušťky 200mm ze štěrkodrti frakce 0-63mm. Na tuto vrstvu</w:t>
      </w:r>
      <w:r>
        <w:rPr>
          <w:sz w:val="22"/>
          <w:szCs w:val="22"/>
        </w:rPr>
        <w:t>,</w:t>
      </w:r>
      <w:r>
        <w:rPr>
          <w:sz w:val="22"/>
          <w:szCs w:val="22"/>
          <w:lang w:eastAsia="zh-CN"/>
        </w:rPr>
        <w:t xml:space="preserve"> se položí kolejové lože.  Obě vrstvy se b</w:t>
      </w:r>
      <w:r>
        <w:rPr>
          <w:sz w:val="22"/>
          <w:szCs w:val="22"/>
        </w:rPr>
        <w:t xml:space="preserve">udou hutnit zvlášť </w:t>
      </w:r>
      <w:r>
        <w:rPr>
          <w:sz w:val="22"/>
          <w:szCs w:val="22"/>
          <w:lang w:eastAsia="zh-CN"/>
        </w:rPr>
        <w:t>vibrační deskou min. hmotnosti 750 kg.</w:t>
        <w:tab/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Uvedené přechody ZKPP na konstrukci pražcového podloží přilehlé koleje se zhotoví před přejezdem jen do vzdálenosti 3,80m (včetně ukončení ve sklonu 1:1) z důvodu blízkosti říms a konstrukce propustku. Za přejezdem bude přechod ZKPP do vzdálenosti 5,00m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Výňatek z předpisu SŽDC Ž4 Kap. Pražcové podloží,  4.14 Pražcové podloží typ 4: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9. Konstrukce pražcového podloží typu 4 je vhodná pod železniční přejezdy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0. Konstrukce se nemusí posuzovat na ochranu zemní pláně před mrazem. Deska představuje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uhý  nestlačitelný prvek,  proto se konstrukce  z  hlediska ˙nosnosti nenavrhuje podle metodiky předpisu SŽDC Ž4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2. Vyrovnávací vrstva z písku nebo štěrkopísku pod deskou musí mít tloušťku min. 0,10 m. Deska musí pokrýt pruh pod kolejí o min. šířce 3,00 m. Na desce je přímo uloženo kolejové lože.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3. Na zemní pláň se vždy rozprostírá geotextilie, která zajišťuje separaci materiálu zemní pláně  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vyrovnávací vrstvy. Při požadavku na hydroizolaci zemní pláně se geotextilie nahradí geomembránou.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4. Zemní pláň, vyrovnávací vrstva, geotextilie, příp. geomembrána i betonová deska se zřizují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v jednotném sklonu 4 %. </w:t>
      </w:r>
    </w:p>
    <w:p>
      <w:pPr>
        <w:pStyle w:val="Normal"/>
        <w:ind w:firstLine="708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Podél koleje vpravo a ve směru koleje za přejezdem se položí vždy po třech rezervních chráničkách PE DN 110mm pro event. budoucí potřeb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Odvodnění spodní stavby</w:t>
      </w:r>
      <w:r>
        <w:rPr>
          <w:sz w:val="22"/>
        </w:rPr>
        <w:t xml:space="preserve"> </w:t>
      </w:r>
      <w:r>
        <w:rPr>
          <w:b/>
          <w:sz w:val="22"/>
        </w:rPr>
        <w:t xml:space="preserve">přejezdu </w:t>
      </w:r>
      <w:r>
        <w:rPr>
          <w:sz w:val="22"/>
        </w:rPr>
        <w:t xml:space="preserve">bude provedeno pravostranným podélným trativodem </w:t>
      </w:r>
      <w:r>
        <w:rPr>
          <w:sz w:val="22"/>
          <w:szCs w:val="22"/>
        </w:rPr>
        <w:t>délky 15,0m ve sklonu 1,0%.</w:t>
      </w:r>
      <w:r>
        <w:rPr>
          <w:sz w:val="22"/>
        </w:rPr>
        <w:t xml:space="preserve"> Šachty na koncích trativodu budou plastové DN 400mm (např.REHAU,…).  Šachta Š1 u začátku přejezdu, bude v nástupišti, které se za účelem zhotovení ZKPP musí dočasně rozebrat v délce 4,0m. Její poklop musí být litinový, kdežto šachta Š2 na dolním konci trativodu bude mít poklop plastový zajistitelný.  Z této šachty se voda odvede kanalizací PE DN 150mm délky 1,00m do stěny jímky před propustkem v km 31,822. Navržené polohy šachet podél koleje respektují požadavek na průchod mechanizačních prostředků při údržbě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rativodní potrubí je navrženo z trubek z plastických hmot PE-HD děrovaných, které jsou určeny pro použití při zvýšených nárocích na únosnost (např. FF STRABUSIL TS, …). Použije se profil DN 150 mm. Potrubí je umístěno vzhledem k poměrně příznivé hloubce trativodu v rýze šířky 0,60m. Jako výplň trativodů je navržena štěrkodrť frakce 16-32mm v separační geotextilii (např. Polyfelt TS 50). Minimální hloubka dna trativodu je 0,30m pod úrovní dolního okraje skloněné zemní pláně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Trativodní šachta i roura jsou navrženy osově ve vzdálenosti 2,60m od osy koleje. Plastové šachty se osadí  na zhutněnou vrstvu ze štěrkodrti (fr. 0-32mm) tl. 0,200m. Kolem dokončených šachet se provede zásyp štěrkodrtí (fr. 16-32mm).</w:t>
      </w:r>
    </w:p>
    <w:p>
      <w:pPr>
        <w:pStyle w:val="Normal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Upozornění: Vpravo od koleje se za přejezdem nachází kanalizační vpust,  od níž vede potrubí pod kolejí – pravděpodobně šikmo do hluboké šachty (-2,30m) za přejezdem vlevo. Pro neznámou výšku nánosu nebylo možné zjistit přesné hloubky vpusti (asi -1,00 až -1,30m), takže při budování trativodu může dojít kjeho kolizi rourou kanalizace. V tom případě se buď výšková poloha trativodu stávající kanalizaci přizpůsobí, nebo se při dobrém stavu kanalizace může uvážit oboustranné napojení trativodu do této roury.</w:t>
      </w:r>
    </w:p>
    <w:p>
      <w:pPr>
        <w:pStyle w:val="Normal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Kromě odvodnění spodní stavby je nutné odvést od přejezdu také vodu povrchovou. Vpravo od přejezdu se proto ve vozovce zřídí v délce asi 6,0m napříč vozovkou štěrbinová prahová vpust z betonových prefabrikátů. Voda se z této vpusti odvede mělkým příkopem zpevněným tvárnicemi TZZ4 (délka 1,6,0m)  do jímky před propustkem v km 31,822. Ve stěně jímky před propustkem se v pokračování tohoto příkopu zřídí mělký žlábek z kamenné nebo prefabrikované dlažby šířky asi 50cm až ke zpevněnému dnu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Návrh odvodnění je zpracován v souladu s TNŽ 73 6949 Odvodnění železničních tratí a stanic, předpisem SŽDC S4 a se Vzorovými listy železničního spodku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Chodník na nástupiště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říchod k nástupišti zajišťuje stávající přístupový chodník vedoucí od parkoviště k čekárně pro cestující, takže není třeba budovat u přejezdu přístupový chodník nový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  <w:i/>
          <w:sz w:val="22"/>
        </w:rPr>
        <w:t>4.7. Železniční svrš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ový svršek je v délce 25m navržen sestavy S 49 na pražcích dřevěných, rozdělení „u“, upevnění ŽS4 (pod přejezdem v délce 7,0 m upevňovadla v antikorozním provedení), na upravených žebrových podkladnicích S4/S4 pl. s pryžovými podložkam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Jelikož je v rámci rekonstrukce přejezdu žádoucí kromě vlastní rekonstrukce koleje odstranit též stávající nevstřícné styky před a za přejezdem, vytrhne se a položí nově kolejový rošt v celkové délce 50,00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olejnice tv. 49 E1 budou  použity nové, v délce pásů 25,00 a 12,50m, neděrované. Kolejnice na žlábky se využijí z výzisku. Kolejové lože bude z drceného kameniva frakce 32-63mm zapuštěné o min. tloušťce 350mm pod ložnou plochou pražce.  Drážní stezky v oblasti přejezdu budou po obou stranách z drti kamenné fr. 8-32mm s povrchovou úpravou z drceného kameniva fr. 4-8mm tloušťky 50mm. Důvodem provedení kolejového lože jako zapuštěné kolem přejezdu je bezpečnost pohybu chodců přes přejezd. Mimo přejezd se provede kolejového lože otevřené.</w:t>
      </w:r>
    </w:p>
    <w:p>
      <w:pPr>
        <w:pStyle w:val="TextBody"/>
        <w:rPr>
          <w:sz w:val="22"/>
        </w:rPr>
      </w:pPr>
      <w:r>
        <w:rPr>
          <w:sz w:val="22"/>
        </w:rPr>
        <w:tab/>
        <w:t>GPK se upraví podbitím v délce celé přechodnice před přejezdem a v oblouku za přejezdem až do místa 10,00m za koncem pokládky, celkem 87,87m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i/>
          <w:sz w:val="22"/>
        </w:rPr>
        <w:t>4.8. Obcházecí chodník pro chodce</w:t>
      </w:r>
    </w:p>
    <w:p>
      <w:pPr>
        <w:pStyle w:val="TextBody"/>
        <w:rPr>
          <w:sz w:val="22"/>
        </w:rPr>
      </w:pPr>
      <w:r>
        <w:rPr>
          <w:sz w:val="22"/>
        </w:rPr>
        <w:tab/>
        <w:t>Po dobu stavebních prací nebude možné používat přejezd pro přecházení chodců, a proto se před zahájením stavby zřídí provizorní přechod přes trať za přejezdem.</w:t>
        <w:tab/>
        <w:t xml:space="preserve"> Ve směru staničení trati se v místě asi 3m za koncem úprav GPK zřídí provizorní panelový přechod šířky 2,0m z nástupiště přes kolej. Na přechod bude navazovat cesta kolmo ke koleji, která bude pokračovat šikmo doleva a naváže na polní cestu vedoucí  k silnici. Cesta se zřídí jednoduchou terénní úpravou a bude mít povrch z jemné štěrkodrtě nebo z lomové prosívky.</w:t>
      </w:r>
    </w:p>
    <w:p>
      <w:pPr>
        <w:pStyle w:val="TextBody"/>
        <w:rPr>
          <w:b/>
          <w:b/>
          <w:i/>
          <w:i/>
          <w:sz w:val="22"/>
        </w:rPr>
      </w:pPr>
      <w:r>
        <w:rPr>
          <w:sz w:val="22"/>
        </w:rPr>
        <w:tab/>
        <w:t>Po skončení stavebních prací se přechod vyjme a terén se upraví do původního stavu.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u w:val="single"/>
        </w:rPr>
        <w:t>Zaměření a vytýčení objektu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Zaměření stávajícího stavu přejezdu a okolí je nutné pro návrh úpravy GPK, pro umístění stojanů zabezpečovacího zařízení a pro určení polohy prahové vpusti a šachet trativodu. Úpravám GPK musí předcházet podrobné geodetické zaměření stávajícího stavu koleje (100m přímé před ZP, oblouk včetně přechodnic a 50m za konec GPK), na jehož základě se vypracuje technický projekt úprav GPK.</w:t>
      </w:r>
    </w:p>
    <w:p>
      <w:pPr>
        <w:pStyle w:val="TextBody"/>
        <w:rPr>
          <w:b/>
          <w:b/>
          <w:sz w:val="22"/>
          <w:u w:val="single"/>
        </w:rPr>
      </w:pPr>
      <w:r>
        <w:rPr/>
        <w:tab/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Projekt stavby je zpracován v souřadnicovém systému S-JTSK a ve výškovém systému Balt po vyrovnání. Vytyčovací síť sestává z pevných polohových a výškových bodů, ze kterých bylo provedeno zaměření. Vytyčovací výkres, který bude součástí prováděcího projektu stavby bude obsahovat seznam souřadnic pevných bodů spolu se seznamem podrobných bodů k vytyčení. Technická zpráva geodetického zaměření popisující měřické metody, výpočet a přesnost souřadnic pevných bodů je obsahem podkladů projektu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Výšky koleje uvedené v projektu se vztahují na úroveň temene kolejnice nepřevýšeného kolejového pásu, zatímco poloha podrobných vytyčovaných bodů se u koleje vztahuje k její ose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b/>
          <w:i/>
          <w:sz w:val="22"/>
        </w:rPr>
        <w:t>Pevné body, které budou stavbou ohroženy, musí být v terénu dobře označeny a během celé stavby chráněny. Pokud v průběhu stavby vznikne nutnost jejich zničení, musí o tom být alespoň dva dny předem informován odpovědný geodet stavby, který zajistí zřízení bodů doplňujících na bezpečném místě. Bez jeho vědomí nesmí být pevný bod dotčen žádnou stavební činností.</w:t>
      </w:r>
    </w:p>
    <w:p>
      <w:pPr>
        <w:pStyle w:val="TextBody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Navržené směrové a výškové řešení rekonstrukce vychází ze stávajícího stavu, na který navazuje a jejž v místech napojení zachovává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>Po dokončení stavby se provede geodetické zaměření skutečného provedení prvků a  kabelů zabezpečovacího zařízení a přípojek NN. Rovněž je nutno zaměřit skutečné provedení koleje, přejezdu a ostatních objektů v jeho okolí, které vzniknou, nebo se změní v souvislosti se stavbou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extBody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Vyjádření správců inženýrských sítí jsou stejně jako pokyny k  vyhledání a chránění podzemních vedení součástí projektů PS. </w:t>
      </w:r>
    </w:p>
    <w:p>
      <w:pPr>
        <w:pStyle w:val="TextBody"/>
        <w:ind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  <w:t>Doporučuje před zahájením stavby zajistit vyhledání podzemních vedení alespoň u kabelových vedení s předpokládaným malým krytím (kabely SDC – SSZT, SEE, ČD-T, Telefonica O2 a silové.) Při práci v blízkosti těchto sítí je zapotřebí si vyžádat dozor jejich správců a řídit se jejich pokyny.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Traťová kolej není elektrifikována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/>
        <w:tab/>
      </w:r>
    </w:p>
    <w:p>
      <w:pPr>
        <w:pStyle w:val="TextBody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Návrh postupu prací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Předpokládá se provedení všech prací ve výluce 4 N. Doprava po místní komunikaci bude přerušena po stejnou dobu. Objížďky a dopravní opatření zajistí zhotovitel stavby v dostatečném předstihu.</w:t>
      </w:r>
    </w:p>
    <w:p>
      <w:pPr>
        <w:pStyle w:val="TextBody"/>
        <w:ind w:firstLine="708"/>
        <w:rPr/>
      </w:pPr>
      <w:r>
        <w:rPr>
          <w:sz w:val="22"/>
        </w:rPr>
        <w:t>V souvislosti s postupem prací budou probíhat – pokud to bude nutné - současně i výluky sdělovacího a zabezpečovacího zařízení, které budou koordinovány zhotovitelem stavby ve spolupráci s investorem a složkami SŽDC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zásadě by se měl dodržet následující doporučený postup prací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Vyjmutí kolejového roštu v koleji – po demontáži spojek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Odtěžení nevhodné zeminy v podloží, zřízení úpravy železničního spodku asf. deskou tl. 150m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Vybudování nového trativodu podél přejezdu a zřízení dvou šachet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 xml:space="preserve">Vložení koleje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Doplnění štěrkového lože, směrové a výškové vyrovnání koleje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 xml:space="preserve">Montáž polymerbetonové přejezdové konstrukce a položení přechodu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Úplné doplnění vrstev vozovky dle projekt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Zbývající dokončovací práce.</w:t>
      </w:r>
    </w:p>
    <w:p>
      <w:pPr>
        <w:pStyle w:val="TextBody"/>
        <w:ind w:firstLine="708"/>
        <w:rPr/>
      </w:pPr>
      <w:r>
        <w:rPr>
          <w:sz w:val="22"/>
        </w:rPr>
        <w:t>V souvislosti s postupem prací budou probíhat – pokud to bude nutné - současně i výluky sdělovacího a zabezpečovacího zařízení, které budou koordinovány zhotovitelem stavby ve spolupráci s investorem a složkami SŽDC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Po celou dobu trvání stavebních prací při rekonstrukci přejezdu bude provedeno dopravní a přepravní opatření spočívající v omezení rychlosti jízdy vlaků prostorem stavebních prací na maximální rychlost 10km/h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Soupis použitých norem a předpisů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Při zpracování projektu stavby bylo využilo následujících norem, předpisů a vzorových listů :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ČSN 73 6360-1</w:t>
        <w:tab/>
        <w:t xml:space="preserve">Konstrukční a geometrické uspořádání koleje železničních drah a její </w:t>
      </w:r>
    </w:p>
    <w:p>
      <w:pPr>
        <w:pStyle w:val="TextBody"/>
        <w:ind w:left="1416" w:firstLine="708"/>
        <w:rPr>
          <w:sz w:val="22"/>
        </w:rPr>
      </w:pPr>
      <w:r>
        <w:rPr>
          <w:sz w:val="22"/>
        </w:rPr>
        <w:t>prostorová poloha – Část 1: Projektování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ČSN 73 6360-2</w:t>
        <w:tab/>
        <w:t xml:space="preserve">Konstrukční a geometrické uspořádání koleje železničních drah a její </w:t>
      </w:r>
    </w:p>
    <w:p>
      <w:pPr>
        <w:pStyle w:val="TextBody"/>
        <w:ind w:left="1416" w:firstLine="708"/>
        <w:rPr>
          <w:sz w:val="22"/>
        </w:rPr>
      </w:pPr>
      <w:r>
        <w:rPr>
          <w:sz w:val="22"/>
        </w:rPr>
        <w:t>prostorová poloha – Část 1: Stavba a přejímka, provoz a údržb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ČSN 73 6320</w:t>
        <w:tab/>
        <w:t xml:space="preserve">Průjezdné průřezy na dráhách celostátních, dráhách regionálních a vlečkách </w:t>
      </w:r>
    </w:p>
    <w:p>
      <w:pPr>
        <w:pStyle w:val="TextBody"/>
        <w:ind w:left="1416" w:firstLine="708"/>
        <w:rPr>
          <w:sz w:val="22"/>
        </w:rPr>
      </w:pPr>
      <w:r>
        <w:rPr>
          <w:sz w:val="22"/>
        </w:rPr>
        <w:t>normálního rozchodu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ČSN 73 6310</w:t>
        <w:tab/>
        <w:t>Navrhování železničních stanic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TNŽ 73 6949</w:t>
        <w:tab/>
        <w:t>Odvodnění železničních tratí a stanic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ředpis SŽDC S3</w:t>
        <w:tab/>
        <w:t>Železniční svršek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ředpis SŽDC S4</w:t>
        <w:tab/>
        <w:t>Železniční spodek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ředpis SŽDC S3/2</w:t>
        <w:tab/>
        <w:t>Bezstyková kolej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Vzorové listy železničního spodku Ž1 až Ž11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TKP staveb Českých drah 2006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Doklady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510"/>
        <w:rPr>
          <w:i/>
          <w:i/>
          <w:sz w:val="22"/>
        </w:rPr>
      </w:pPr>
      <w:r>
        <w:rPr>
          <w:sz w:val="22"/>
        </w:rPr>
        <w:t>Doklady jsou součástí projektů PS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Přílohy 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left="567" w:hanging="0"/>
        <w:rPr>
          <w:bCs/>
          <w:sz w:val="22"/>
        </w:rPr>
      </w:pPr>
      <w:r>
        <w:rPr>
          <w:bCs/>
          <w:sz w:val="22"/>
        </w:rPr>
        <w:t>Výkresy.</w:t>
      </w:r>
    </w:p>
    <w:p>
      <w:pPr>
        <w:pStyle w:val="TextBody"/>
        <w:ind w:left="567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color w:val="0000FF"/>
          <w:sz w:val="22"/>
        </w:rPr>
      </w:pPr>
      <w:r>
        <w:rPr>
          <w:bCs/>
          <w:color w:val="0000FF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České Budějovice, květen 2013</w:t>
        <w:tab/>
        <w:t xml:space="preserve">                                           vypracoval:  Ing. Zdeněk Beran </w:t>
      </w:r>
    </w:p>
    <w:p>
      <w:pPr>
        <w:pStyle w:val="Zkladntext3"/>
        <w:rPr>
          <w:color w:val="0000FF"/>
        </w:rPr>
      </w:pPr>
      <w:r>
        <w:rPr>
          <w:color w:val="0000FF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color w:val="4F81BD"/>
        <w:sz w:val="18"/>
        <w:szCs w:val="18"/>
        <w:u w:val="single"/>
      </w:rPr>
      <w:t>Zvýšení bezpečnosti na železničních přejezdech v úseku Březnice - Strakonice</w:t>
    </w:r>
    <w:r>
      <w:rPr>
        <w:i/>
        <w:color w:val="4F81BD"/>
        <w:sz w:val="16"/>
        <w:szCs w:val="16"/>
      </w:rPr>
      <w:t xml:space="preserve">                         </w:t>
    </w:r>
  </w:p>
  <w:p>
    <w:pPr>
      <w:pStyle w:val="Header"/>
      <w:jc w:val="center"/>
      <w:rPr>
        <w:i/>
        <w:i/>
        <w:color w:val="4F81BD"/>
        <w:sz w:val="16"/>
        <w:szCs w:val="16"/>
      </w:rPr>
    </w:pPr>
    <w:r>
      <w:rPr>
        <w:i/>
        <w:color w:val="4F81BD"/>
        <w:sz w:val="16"/>
        <w:szCs w:val="16"/>
      </w:rPr>
      <w:t xml:space="preserve">    </w:t>
    </w:r>
    <w:r>
      <w:rPr>
        <w:i/>
        <w:color w:val="4F81BD"/>
        <w:sz w:val="16"/>
        <w:szCs w:val="16"/>
      </w:rPr>
      <w:t>Výstavba PZS Březnice – Strakonice v km 31,829 (Sedlice), SO 052 – Rekonstrukce přejezdové konstrukce km 31,829</w:t>
    </w:r>
  </w:p>
  <w:p>
    <w:pPr>
      <w:pStyle w:val="Header"/>
      <w:jc w:val="center"/>
      <w:rPr/>
    </w:pPr>
    <w:r>
      <w:rPr>
        <w:i/>
        <w:color w:val="4F81BD"/>
      </w:rPr>
      <w:t>Technická zpráva</w:t>
    </w:r>
  </w:p>
  <w:p>
    <w:pPr>
      <w:pStyle w:val="Header"/>
      <w:rPr>
        <w:i/>
        <w:i/>
        <w:color w:val="4F81BD"/>
      </w:rPr>
    </w:pPr>
    <w:r>
      <w:rPr>
        <w:i/>
        <w:color w:val="4F81B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4F81BD"/>
        <w:sz w:val="16"/>
        <w:szCs w:val="16"/>
      </w:rPr>
    </w:pPr>
    <w:r>
      <w:rPr>
        <w:b/>
        <w:i/>
        <w:color w:val="4F81BD"/>
        <w:sz w:val="18"/>
        <w:szCs w:val="18"/>
        <w:u w:val="single"/>
      </w:rPr>
      <w:t>Zvýšení bezpečnosti na železničních přejezdech v úseku Březnice - Strakonice</w:t>
    </w:r>
    <w:r>
      <w:rPr>
        <w:i/>
        <w:color w:val="4F81BD"/>
        <w:sz w:val="16"/>
        <w:szCs w:val="16"/>
      </w:rPr>
      <w:t xml:space="preserve">                         </w:t>
    </w:r>
  </w:p>
  <w:p>
    <w:pPr>
      <w:pStyle w:val="Header"/>
      <w:jc w:val="center"/>
      <w:rPr>
        <w:i/>
        <w:i/>
        <w:color w:val="4F81BD"/>
        <w:sz w:val="16"/>
        <w:szCs w:val="16"/>
      </w:rPr>
    </w:pPr>
    <w:r>
      <w:rPr>
        <w:i/>
        <w:color w:val="4F81BD"/>
        <w:sz w:val="16"/>
        <w:szCs w:val="16"/>
      </w:rPr>
      <w:t xml:space="preserve">    </w:t>
    </w:r>
    <w:r>
      <w:rPr>
        <w:i/>
        <w:color w:val="4F81BD"/>
        <w:sz w:val="16"/>
        <w:szCs w:val="16"/>
      </w:rPr>
      <w:t>Výstavba PZS Březnice – Strakonice v km 31,829 (Sedlice), SO 052 – Rekonstrukce přejezdové konstrukce km 31,829</w:t>
    </w:r>
  </w:p>
  <w:p>
    <w:pPr>
      <w:pStyle w:val="Header"/>
      <w:jc w:val="center"/>
      <w:rPr/>
    </w:pPr>
    <w:r>
      <w:rPr>
        <w:i/>
        <w:color w:val="4F81BD"/>
      </w:rPr>
      <w:t>Technická zpráva</w:t>
    </w:r>
  </w:p>
  <w:p>
    <w:pPr>
      <w:pStyle w:val="Header"/>
      <w:rPr>
        <w:i/>
        <w:i/>
        <w:color w:val="4F81BD"/>
      </w:rPr>
    </w:pPr>
    <w:r>
      <w:rPr>
        <w:i/>
        <w:color w:val="4F81B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5"/>
        </w:tabs>
        <w:ind w:left="5385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dl">
    <w:name w:val="oddíl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center"/>
    </w:pPr>
    <w:rPr>
      <w:rFonts w:ascii="Arial" w:hAnsi="Arial" w:cs="Arial"/>
      <w:caps/>
      <w:sz w:val="18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4:00Z</dcterms:created>
  <dc:creator>BERAN ZDENEK</dc:creator>
  <dc:description/>
  <cp:keywords/>
  <dc:language>en-US</dc:language>
  <cp:lastModifiedBy>Zdenek Beran</cp:lastModifiedBy>
  <cp:lastPrinted>2012-06-26T07:14:00Z</cp:lastPrinted>
  <dcterms:modified xsi:type="dcterms:W3CDTF">2014-12-02T11:56:00Z</dcterms:modified>
  <cp:revision>24</cp:revision>
  <dc:subject/>
  <dc:title>                                               						         geodetické  práce</dc:title>
</cp:coreProperties>
</file>