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 xml:space="preserve">Název akce/zakázky :     Rekonstrukce mostu v km 88,612 trati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Podlešín - Obrnice</w:t>
      </w:r>
    </w:p>
    <w:p>
      <w:pPr>
        <w:pStyle w:val="Prosttext"/>
        <w:rPr/>
      </w:pPr>
      <w:r>
        <w:rPr/>
        <w:t>Číslo/kód zakázky :      1/2019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Vlčí u Chlumčan</w:t>
      </w:r>
    </w:p>
    <w:p>
      <w:pPr>
        <w:pStyle w:val="Prosttext"/>
        <w:rPr/>
      </w:pPr>
      <w:r>
        <w:rPr/>
        <w:t>Katastrální pracoviště : Louny</w:t>
      </w:r>
    </w:p>
    <w:p>
      <w:pPr>
        <w:pStyle w:val="Prosttext"/>
        <w:rPr/>
      </w:pPr>
      <w:r>
        <w:rPr/>
        <w:t>Okres :                  Louny</w:t>
      </w:r>
    </w:p>
    <w:p>
      <w:pPr>
        <w:pStyle w:val="Prosttext"/>
        <w:rPr/>
      </w:pPr>
      <w:r>
        <w:rPr/>
        <w:t>Obec :                   Chlumčany</w:t>
      </w:r>
    </w:p>
    <w:p>
      <w:pPr>
        <w:pStyle w:val="Prosttext"/>
        <w:rPr/>
      </w:pPr>
      <w:r>
        <w:rPr/>
        <w:t>TÚ :                     0693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,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ční dopravní cesty, s.o.</w:t>
      </w:r>
    </w:p>
    <w:p>
      <w:pPr>
        <w:pStyle w:val="Prosttext"/>
        <w:jc w:val="both"/>
        <w:rPr/>
      </w:pPr>
      <w:r>
        <w:rPr/>
        <w:t>Dokumentaci vyhotovil :  M. 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I.1 Technická zpráva:</w:t>
      </w:r>
      <w:r>
        <w:rPr/>
        <w:t xml:space="preserve"> Byla vytvořena geodetická dokumentace v rozsahu I.1-I.6 pro projekt stavby. Pro zpracování projektu jsou použity aktuálně platné předpisy k datu zpracování pro projekt. Bylo zjištěno, zda se v prostoru stavby nenachází body státního bodového pole. Vzhledem k tomu, že se neuvažuje během stavby s úpravou železničního svršku, je potřeba po dokončení stavby provést zaměření osy koleje nejméně v délce 50m před začátkem stavby a 50m za koncem stavby. Cenu za toto zaměření je potřeba dát do nákladů stavby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b/>
        </w:rPr>
        <w:t xml:space="preserve">I.2 Majetkoprávní část: </w:t>
      </w:r>
      <w:r>
        <w:rPr/>
        <w:t>Na základě stavby byly vypsány informace o dotčených a sousedních pozemcích, vytvořeny tabulky se seznamem sousedních parcel, parcel dotčených dočasným a trvalým záborem, demolicí, protihlukovým opatřením a věcným břemenem. Na dotčené parcely stavbou byl vytvořen výkres s vyznačením vlastníka v případě Správy železniční dopravní cesty s.o., dočasného záboru zasažením stavby do pozemků mimo vlastnictví SŽDC s.o. nebo ČD a.s. a obvodu stavby s podkladem katastrální mapy a kladu listů základní mapy velkých měřítek (ZMVM). V k.ú. Vlčí u Chlumčan probíhá obnova katastrálního operátu novým mapováním, kterým bude dotčena pravá strana dráhy ve směru staničení. Výsledné souřadnice lomových bodů pro nové mapování by měly být určeny koncem roku 2019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3 Návrh vytyčovací sítě: </w:t>
      </w:r>
      <w:r>
        <w:rPr/>
        <w:t>Na mapovém podkladu pro projekt stavby a kladu listů jednotné železniční mapy (JŽM) byl vytvořen výkres s použitým železničním bodovým polem (ŽBP) během měření a bodů ŽBP v obvodu stavby s vyznačením bodu ohroženého stavbou a instrukcemi v případě jeho zničení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I.4 Koordinační vytyčovací výkres: </w:t>
      </w:r>
      <w:r>
        <w:rPr/>
        <w:t>popsáno v projektové dokumentaci. Seznam souřadnic vytyčovaných bodů stavebních objektů (SO) a grafická část jsou součástí jednotlivých SO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5 Obvod stavby: </w:t>
      </w:r>
      <w:r>
        <w:rPr/>
        <w:t>Na podkladě katastrální mapy a osy koleje se zákresem SO byl vytvořen výkres s vyznačením obvodu stavby a dočasného záboru včetně seznamu souřadnic lomových bodů obvodu a zábor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6 Geodetické a mapové podklady: </w:t>
      </w:r>
      <w:r>
        <w:rPr/>
        <w:t>Od SŽG byl převzat aktuální výkres a seznam souřadnic pro požadavky projektu. Podrobně popsáno v technické zprávě I.6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oužité předpisy a normy: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Specifikace geodetických podkladů pro přípravnou dokumentaci (č.j.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033/2002-O7-hg ze dne 18.11.2002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Opatření k zaměřování objektů železniční dopravní cesty (č.j. 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S4730/2016-SŽDC-O13 ze dne 15.2.2017)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 ČSN 013410 – Mapy velkých měřítek – Základní a účelové map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ČSN 013411 – Mapy velkých měřítek – Kreslení a značk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TNŽ 013412 – Značky a zkratky v Jednotných železničních mapách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M 20/1 – Předpis pro Jednotnou železniční mapu stanic a tratí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R 20/1 – Jednotná železniční mapa. Metodika mapování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 TKP staveb státních drah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 Směrnice GŘ č. 11/2006 – Dokumentace pro přípravu staveb na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železničních drahách celostátních a regionálních, změna č. 1</w:t>
      </w:r>
    </w:p>
    <w:p>
      <w:pPr>
        <w:pStyle w:val="Prosttext"/>
        <w:numPr>
          <w:ilvl w:val="0"/>
          <w:numId w:val="1"/>
        </w:numPr>
        <w:rPr/>
      </w:pPr>
      <w:r>
        <w:rPr/>
        <w:t>Směrnice SŽDC č.117 Předávání digitální dokumentace z investiční výstavby SŽDC – změna č.1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rosttext"/>
        <w:rPr>
          <w:b/>
          <w:b/>
        </w:rPr>
      </w:pPr>
      <w:r>
        <w:rPr>
          <w:b/>
        </w:rPr>
        <w:t>Použité podklady: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Vlčí u Chlumčan</w:t>
      </w:r>
    </w:p>
    <w:p>
      <w:pPr>
        <w:pStyle w:val="Prosttext"/>
        <w:numPr>
          <w:ilvl w:val="0"/>
          <w:numId w:val="2"/>
        </w:numPr>
        <w:rPr/>
      </w:pPr>
      <w:r>
        <w:rPr/>
        <w:t xml:space="preserve">C.2_Koordinacni_situace.dgn </w:t>
      </w:r>
    </w:p>
    <w:p>
      <w:pPr>
        <w:pStyle w:val="Prosttext"/>
        <w:numPr>
          <w:ilvl w:val="0"/>
          <w:numId w:val="2"/>
        </w:numPr>
        <w:rPr/>
      </w:pPr>
      <w:r>
        <w:rPr/>
        <w:t xml:space="preserve">0693KM088-089P.dgn </w:t>
      </w:r>
    </w:p>
    <w:p>
      <w:pPr>
        <w:pStyle w:val="Prosttext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mapy.szg.cz:260/</w:t>
        </w:r>
      </w:hyperlink>
    </w:p>
    <w:p>
      <w:pPr>
        <w:pStyle w:val="Prosttext"/>
        <w:ind w:left="720" w:hanging="0"/>
        <w:rPr/>
      </w:pPr>
      <w:r>
        <w:rPr/>
      </w:r>
    </w:p>
    <w:p>
      <w:pPr>
        <w:pStyle w:val="Prosttext"/>
        <w:numPr>
          <w:ilvl w:val="0"/>
          <w:numId w:val="2"/>
        </w:numPr>
        <w:rPr/>
      </w:pPr>
      <w:r>
        <w:rPr/>
        <w:t>Informace o podkladech pro majetkoprávní část ze dne 10.1.2019</w:t>
      </w:r>
    </w:p>
    <w:p>
      <w:pPr>
        <w:pStyle w:val="Odstavecseseznamem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Rozdělovník :</w:t>
      </w:r>
    </w:p>
    <w:p>
      <w:pPr>
        <w:pStyle w:val="Prosttext"/>
        <w:rPr/>
      </w:pPr>
      <w:r>
        <w:rPr/>
        <w:t xml:space="preserve">1. dokumentace v digitálním provedení : </w:t>
      </w:r>
    </w:p>
    <w:p>
      <w:pPr>
        <w:pStyle w:val="Prosttext"/>
        <w:rPr/>
      </w:pPr>
      <w:r>
        <w:rPr/>
        <w:t>a) I.1 – Technická zpráva</w:t>
      </w:r>
    </w:p>
    <w:p>
      <w:pPr>
        <w:pStyle w:val="Prosttext"/>
        <w:rPr/>
      </w:pPr>
      <w:r>
        <w:rPr/>
        <w:t>b) I.2 – Majetkoprávní část</w:t>
      </w:r>
    </w:p>
    <w:p>
      <w:pPr>
        <w:pStyle w:val="Prosttext"/>
        <w:rPr/>
      </w:pPr>
      <w:r>
        <w:rPr/>
        <w:t>c) I.3 – Návrh vytyčovací sítě</w:t>
      </w:r>
    </w:p>
    <w:p>
      <w:pPr>
        <w:pStyle w:val="Prosttext"/>
        <w:rPr/>
      </w:pPr>
      <w:r>
        <w:rPr/>
        <w:t>d) I.4 – Koordinační vytyčovací výkres</w:t>
      </w:r>
    </w:p>
    <w:p>
      <w:pPr>
        <w:pStyle w:val="Prosttext"/>
        <w:rPr/>
      </w:pPr>
      <w:r>
        <w:rPr/>
        <w:t>e) I.5 – Obvod stavby</w:t>
      </w:r>
    </w:p>
    <w:p>
      <w:pPr>
        <w:pStyle w:val="Prosttext"/>
        <w:rPr/>
      </w:pPr>
      <w:r>
        <w:rPr/>
        <w:t>f) I.6 – Geodetické a mapové podklad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 6.3.2019</w:t>
      </w:r>
    </w:p>
    <w:p>
      <w:pPr>
        <w:pStyle w:val="Prosttext"/>
        <w:rPr/>
      </w:pPr>
      <w:r>
        <w:rPr/>
        <w:t>Č. ověření : 71/2019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y.szg.cz:26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19-03-06T10:26:00Z</dcterms:modified>
  <cp:revision>47</cp:revision>
  <dc:subject/>
  <dc:title>Technická zpráva</dc:title>
</cp:coreProperties>
</file>