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Rekonstrukce žel. mostu v km 226,393 a 226,575 trati Chomutov – Cheb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konstrukce žel. mostu v km 226,393 a 226,575 trati Chomutov - Cheb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1 Most v km 226,3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 02 Most v km 226,57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 03 Železniční svrš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4 Úprava T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konstrukce žel. mostu v km 226,393 a 226,575 trati Chomutov - Cheb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/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Rekonstrukce žel. mostu v km 226,393 a 226,575 trati Chomutov - Cheb    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4-11-04T12:47:00Z</dcterms:modified>
  <cp:revision>8</cp:revision>
  <dc:subject/>
  <dc:title>ZVLÁŠTNÍ TECHNICKÉ PODMÍNKY</dc:title>
</cp:coreProperties>
</file>