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ouboru staveb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IN 2 Plzeň KVĚTEN – ČERVENEC stavební sezona 2019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IN 2 Plzeň KVĚTEN – ČERVENEC stavební sezona  2019“ – 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6-25T07:51:00Z</dcterms:modified>
  <cp:revision>16</cp:revision>
  <dc:subject/>
  <dc:title>Váš dopis zn</dc:title>
</cp:coreProperties>
</file>