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dstranění defektoskopických vad Karlovy Vary - Chodov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1203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6-19T09:13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