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Zajištění a zasíťování skalních bloků v úseku Hazlov Aš, oprava odvodnění zářezu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  <w:highlight w:val="yellow"/>
        </w:rPr>
        <w:t>18055/2019-SŽDC-OŘ UNL-NPI</w:t>
      </w:r>
      <w:r>
        <w:rPr>
          <w:rFonts w:cs="Times New Roman" w:ascii="Times New Roman" w:hAnsi="Times New Roman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8T20:45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