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výhybek č.1 - 6 v žst. Boletice n.L.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1210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6-19T10:42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