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traťového úseku Jeneč - Rudná u Prah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122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Rudná u Prahy - Jeneč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>0741  Rudná u Prahy - Jeneč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ční dopravní cesty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V TK </w:t>
      </w:r>
      <w:r>
        <w:rPr>
          <w:rFonts w:cs="Arial"/>
          <w:sz w:val="22"/>
          <w:szCs w:val="22"/>
        </w:rPr>
        <w:t xml:space="preserve">Rudná u Prahy – Jeneč </w:t>
      </w:r>
      <w:r>
        <w:rPr>
          <w:rFonts w:cs="Arial"/>
          <w:iCs/>
          <w:sz w:val="22"/>
          <w:szCs w:val="22"/>
        </w:rPr>
        <w:t xml:space="preserve">, jsou ojeté kolejnice tv. T, vyžilé betonové pražce s dřevěnými hmoždinkami, prosedlé kolejnicové  styky a sváry , špatná držebnost upevňovadel, vymačkané pryžové podložky, znečištěné štěrkové lože, nefunkční odvodňovací zařízení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  <w:bookmarkStart w:id="0" w:name="_GoBack"/>
      <w:r>
        <w:rPr>
          <w:rFonts w:cs="Arial"/>
          <w:sz w:val="22"/>
          <w:szCs w:val="22"/>
        </w:rPr>
        <w:t xml:space="preserve"> </w:t>
      </w:r>
      <w:bookmarkEnd w:id="0"/>
      <w:r>
        <w:rPr>
          <w:rFonts w:cs="Arial"/>
          <w:sz w:val="22"/>
          <w:szCs w:val="22"/>
        </w:rPr>
        <w:t xml:space="preserve"> 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a předmět plnění:</w:t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SO – 01 – Oprava železničního  svršku 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 xml:space="preserve">V traťové koleji </w:t>
      </w:r>
      <w:r>
        <w:rPr>
          <w:rFonts w:cs="Arial"/>
          <w:sz w:val="22"/>
          <w:szCs w:val="22"/>
        </w:rPr>
        <w:t xml:space="preserve">Rudná u Prahy – Jeneč </w:t>
      </w:r>
      <w:r>
        <w:rPr>
          <w:rFonts w:cs="Arial"/>
          <w:iCs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Souvislé čištění KL strojně koleje pražce betonové rozdělení "d".( km 19,550-20,700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yjmutí a vložení  kolejového roštu v ose koleje do součástí (km 18,160-19,550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Úpravu vrstvy KL po snesení kolejového roštu (km 18,160-19,550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Montáž kolejového roštu pražce betonové vystrojené tv. S49 rozdělení "c".(1390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osun kolejnic před svařováním tv. S49.(km 19,550-20,700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ělení kolejnic kyslíkem – S49 .(km 19,550-20,700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ýměna drobného kolejiva kroužek dvojitý pružný, vložka M, šroub T5, matice M24, pryžová podložka (km 20,000-20,700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Čištění otevřených odvodňovacích zařízení strojně (km 18,16-19,200; 20,000-20,710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 xml:space="preserve">Svahování zemního tělesa žel. spodku –s rozprostřením výzisku z čištění odvodnění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prava stezky strojně s odstraněním drnu a nánosu přes 10 cm do 20 cm.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oplnění kolejového lože kamenivem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prava BK vč. umožnění volné dilatace kolejnic s osazením kluzných podložek (km 18,160-20,700)</w:t>
      </w:r>
    </w:p>
    <w:p>
      <w:pPr>
        <w:pStyle w:val="Normal"/>
        <w:numPr>
          <w:ilvl w:val="0"/>
          <w:numId w:val="3"/>
        </w:numPr>
        <w:rPr/>
      </w:pPr>
      <w:r>
        <w:rPr/>
        <w:t>D+M pražcových kotev (26+6ks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ůzkum výskytu škodlivin kontaminace kameniva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zaměření v průběhu stavby včetně návrhu a realizace BK</w:t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2 Oprava železničního svršku v km 16,500-18,040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Ruční výměna pražce v KL zapuštěném pražec betonový příčný vystrojený. (182ks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osun kolejnic před svařováním tv. R65. (km 16,680-18,040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osun kolejnic před svařováním tv. S49. (km 16,680-16,500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ělení kolejnic kyslíkem – S49 , R65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Doplnění kolejového lože kamenivem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prava BK vč. upínací teploty , svařování kol. R65, S49 (km 16,500-18,040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 xml:space="preserve">Umožnění volné dilatace kolejnic s osazením kluzných podložek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ýměna drobného kolejiva kroužek dvojitý pružný, vložka M, šroub T5, matice M24, pryžová podložka (km 16,500-18,040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/>
        <w:t>Demontáž + montáž informačního bodu MIB 6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3 – VRN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práce před a v průběhu prací. včetně vypracování dokumentace skutečného provedení stavby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zor pracovníků SSaZ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4 – DSPS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pracování dokumentace skutečného provedení stavby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color w:val="FF0000"/>
          <w:sz w:val="22"/>
          <w:szCs w:val="24"/>
          <w:u w:val="single"/>
        </w:rPr>
      </w:pPr>
      <w:r>
        <w:rPr>
          <w:rFonts w:cs="Arial"/>
          <w:b/>
          <w:color w:val="FF0000"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é betonové pražce a veškerý kovový materiál předá zhotovitel zástupci TO Kladno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Arial"/>
          <w:sz w:val="22"/>
          <w:szCs w:val="22"/>
        </w:rPr>
        <w:t xml:space="preserve">Pražce dodávané objednatelem budou k odebrání v žst. Rudná u Prahy.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L</w:t>
      </w:r>
      <w:r>
        <w:rPr>
          <w:rFonts w:cs="Arial" w:ascii="Arial" w:hAnsi="Arial"/>
          <w:sz w:val="22"/>
          <w:szCs w:val="22"/>
        </w:rPr>
        <w:t xml:space="preserve">hůty plněni: 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>Zahájení prací :</w:t>
        <w:tab/>
        <w:t xml:space="preserve">8.7.2019   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prací :     10.8.2019   (Práce po ukončení výluk budou dále probíhat za provozu)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vzdání DSPS:  20.8.2019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Ukončení díla:        20.9.2019   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DSPS ze strany SŽDC, s.o.-SŽG Praha: max. 30 dní od odevzdání</w:t>
      </w:r>
    </w:p>
    <w:p>
      <w:pPr>
        <w:pStyle w:val="NormlnIMP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Ing. Majzlík Vladimír, pracovník SŽDC, s.o.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>:  972 245 017, e-mail: Majzlik@szdc.cz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při narušení nebo poškození bodového pole nebo zajišťovacích značek kontaktuje SŽG Praha – Ing. Majzlík Vladimír</w:t>
      </w:r>
      <w:r>
        <w:rPr/>
        <w:t xml:space="preserve">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sz w:val="22"/>
        </w:rPr>
        <w:t>Materiál a jeho soupis je uveden v příloze č.1 „Položkový soupis prací – výkaz výměr“.</w:t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u w:val="single"/>
        </w:rPr>
      </w:pPr>
      <w:r>
        <w:rPr>
          <w:rFonts w:eastAsia="Arial"/>
          <w:sz w:val="22"/>
          <w:szCs w:val="22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Opravné práce budou realizovány ve výluce dle ROV 63212 podle technologického postupu a časového harmonogramu dodavatele. Výluky zajistí Správa tratí Praha západ. Výluky jsou zařazeny do plánu výluk na měsíc červenec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 xml:space="preserve">8.7. – 28.7.2019 - nepřetržitě úsek </w:t>
      </w:r>
      <w:r>
        <w:rPr>
          <w:rFonts w:cs="Arial"/>
          <w:sz w:val="22"/>
          <w:szCs w:val="22"/>
        </w:rPr>
        <w:t>Rudná u p. – odb. Jeneček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cs="Arial"/>
          <w:color w:val="FF0000"/>
          <w:sz w:val="20"/>
          <w:szCs w:val="22"/>
        </w:rPr>
      </w:pPr>
      <w:r>
        <w:rPr>
          <w:rFonts w:cs="Arial"/>
          <w:color w:val="FF0000"/>
          <w:sz w:val="20"/>
          <w:szCs w:val="22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60" w:after="6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Arial"/>
          <w:color w:val="FF0000"/>
          <w:sz w:val="22"/>
        </w:rPr>
        <w:t xml:space="preserve"> </w:t>
      </w: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2"/>
        <w:szCs w:val="24"/>
        <w:u w:val="single"/>
        <w:lang w:val="cs-CZ"/>
      </w:rPr>
    </w:pPr>
    <w:r>
      <w:rPr>
        <w:rFonts w:cs="Arial"/>
        <w:sz w:val="22"/>
        <w:szCs w:val="22"/>
        <w:u w:val="single"/>
      </w:rPr>
      <w:t xml:space="preserve">Oprava traťového úseku </w:t>
    </w:r>
    <w:r>
      <w:rPr>
        <w:rFonts w:cs="Arial"/>
        <w:sz w:val="22"/>
        <w:szCs w:val="22"/>
        <w:u w:val="single"/>
        <w:lang w:val="cs-CZ"/>
      </w:rPr>
      <w:t xml:space="preserve">Jeneč - Rudná u Prahy 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37:00Z</dcterms:created>
  <dc:creator>Šubr Pavel</dc:creator>
  <dc:description/>
  <cp:keywords/>
  <dc:language>en-US</dc:language>
  <cp:lastModifiedBy>Marušák Jan</cp:lastModifiedBy>
  <cp:lastPrinted>2016-05-18T08:57:00Z</cp:lastPrinted>
  <dcterms:modified xsi:type="dcterms:W3CDTF">2019-05-31T10:41:00Z</dcterms:modified>
  <cp:revision>6</cp:revision>
  <dc:subject/>
  <dc:title>Z A D Á V A C Í   D O K U M E N T A C E</dc:title>
</cp:coreProperties>
</file>