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řediteli OŘ Prah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25.2.20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TSO části traťové koleje na trati Rudná u Prahy - odb. Jeneček dle ROV 63212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Ing. Pavel Hubáček, hlavní zpracovateltel.: +420 972 224 884; e-mail: Hubacek@szd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Rudná u Prahy - Jeneček odb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hostivické v dopravně Rudná u Prah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výhybka(y): 9 v dopravně Rudná u Prah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8:25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21:00 hodin - 21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8:0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4:0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Souběhy etap :</w:t>
      </w:r>
    </w:p>
    <w:p>
      <w:pPr>
        <w:pStyle w:val="Normal1"/>
        <w:widowControl w:val="false"/>
        <w:rPr/>
      </w:pPr>
      <w:r>
        <w:rPr/>
        <w:t>A + B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 xml:space="preserve">Předpokládané termíny konání výluk :                                   </w:t>
      </w:r>
    </w:p>
    <w:p>
      <w:pPr>
        <w:pStyle w:val="Normal1"/>
        <w:widowControl w:val="false"/>
        <w:rPr/>
      </w:pPr>
      <w:r>
        <w:rPr>
          <w:b/>
        </w:rPr>
        <w:t>Etapa A    :</w:t>
      </w:r>
      <w:r>
        <w:rPr/>
        <w:t xml:space="preserve">  8. - N - 28. 7. 2019</w:t>
      </w:r>
    </w:p>
    <w:p>
      <w:pPr>
        <w:pStyle w:val="Normal1"/>
        <w:widowControl w:val="false"/>
        <w:rPr/>
      </w:pPr>
      <w:r>
        <w:rPr>
          <w:b/>
        </w:rPr>
        <w:t>Etapa B    :</w:t>
      </w:r>
      <w:r>
        <w:rPr/>
        <w:t xml:space="preserve">  11. 7. 2019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b/>
          <w:sz w:val="22"/>
        </w:rPr>
        <w:t>dopravna Rudná u Prahy</w:t>
      </w:r>
      <w:r>
        <w:rPr>
          <w:sz w:val="22"/>
        </w:rPr>
        <w:t xml:space="preserve"> pro výluku hostivcického záhlaví v dopravně Rudná u Prahy a pro výluku traťové koleje Rudná u Prahy - odb. Jeneček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ápis OZOV: odb. Jeneček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pravna Rudná u Prah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>
          <w:b/>
        </w:rPr>
        <w:t>Etapa A:</w:t>
      </w:r>
      <w:r>
        <w:rPr/>
        <w:t xml:space="preserve">    TSO části traťové koleje, čištění štěrkového lože, příkopů, výměna vadných pražců, dotahování upevňovadel, podbíjení, doplnění štěrkovího lože, oprava BK, navaření srdcovky ve výh. č. 5 na odbočce Jeneček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>
          <w:b/>
        </w:rPr>
        <w:t xml:space="preserve">Etapa B: </w:t>
      </w:r>
      <w:r>
        <w:rPr/>
        <w:t xml:space="preserve">    Oprava výhybky č. 9 v Rudné u Prahy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 xml:space="preserve">Použitá mechanizace: 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MUV 69 + PV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Č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a vozy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Loko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1"/>
        <w:widowControl w:val="false"/>
        <w:rPr/>
      </w:pPr>
      <w:r>
        <w:rPr/>
        <w:t>Po dobu výluky nebude možná jízda vlaků mezi stanicemi Hostivice a Rudná u Prahy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>
          <w:rFonts w:eastAsia="Arial" w:cs="Arial" w:ascii="Arial" w:hAnsi="Arial"/>
          <w:b/>
          <w:color w:val="0060A0"/>
          <w:sz w:val="20"/>
        </w:rPr>
        <w:t>Bc. Dušan Vymazal</w:t>
      </w:r>
      <w:r>
        <w:rPr>
          <w:rFonts w:eastAsia="Arial" w:cs="Arial" w:ascii="Arial" w:hAnsi="Arial"/>
          <w:color w:val="0060A0"/>
          <w:sz w:val="20"/>
        </w:rPr>
        <w:t xml:space="preserve"> </w:t>
        <w:br/>
      </w:r>
      <w:r>
        <w:rPr>
          <w:rFonts w:eastAsia="Arial" w:cs="Arial" w:ascii="Arial" w:hAnsi="Arial"/>
          <w:b/>
          <w:color w:val="0060A0"/>
          <w:sz w:val="15"/>
        </w:rPr>
        <w:br/>
        <w:t>Správa železniční dopravní cesty, státní organizace</w:t>
      </w:r>
      <w:r>
        <w:rPr>
          <w:rFonts w:eastAsia="Arial" w:cs="Arial" w:ascii="Arial" w:hAnsi="Arial"/>
          <w:color w:val="0060A0"/>
          <w:sz w:val="15"/>
        </w:rPr>
        <w:t xml:space="preserve"> </w:t>
        <w:br/>
        <w:t xml:space="preserve">Oblastní ředitelství Praha </w:t>
        <w:br/>
        <w:br/>
        <w:br/>
        <w:t xml:space="preserve">Milady Horákové 251, 272 01  KLADNO </w:t>
        <w:br/>
        <w:t xml:space="preserve">Tel.: 972 258 113 </w:t>
        <w:br/>
        <w:t xml:space="preserve">Mobil: 725 818 11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Zpracovatel: Míček Petr , tel: 972 245 406,e-mail: </w:t>
      </w:r>
      <w:r>
        <w:rPr>
          <w:rStyle w:val="Hyperlink"/>
        </w:rPr>
        <w:t>MicekP@szdc.cz</w:t>
      </w:r>
      <w:r>
        <w:rPr>
          <w:color w:val="000000"/>
          <w:sz w:val="22"/>
        </w:rPr>
        <w:t>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</w:rPr>
      </w:pPr>
      <w:r>
        <w:rPr>
          <w:b/>
          <w:sz w:val="22"/>
        </w:rPr>
        <w:t>SP</w:t>
      </w:r>
      <w:r>
        <w:rPr>
          <w:b/>
          <w:color w:val="FF0000"/>
          <w:sz w:val="22"/>
        </w:rPr>
        <w:t xml:space="preserve"> </w:t>
      </w:r>
      <w:r>
        <w:rPr>
          <w:b/>
          <w:sz w:val="22"/>
        </w:rPr>
        <w:t>– EOV nesmí být poškozeno, kabelové trasy nesmí být narušeny.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</w:rPr>
      </w:pPr>
      <w:r>
        <w:rPr>
          <w:b/>
          <w:sz w:val="22"/>
        </w:rPr>
        <w:t>Odpojení EOV nutno s předstihem projednat s příslušným správcem SP.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</w:rPr>
      </w:pPr>
      <w:r>
        <w:rPr>
          <w:b/>
          <w:sz w:val="22"/>
        </w:rPr>
        <w:t>V místě prací se nachází kabelová trasa nn. Toto kabelové vedení nesmí být výlukovou činností poškozeno. Vytýčení je nutné objednat s dostatečným předstihem u SEE VPI Tichý Lukáš tel. 724 052 873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b/>
          <w:color w:val="000000"/>
          <w:sz w:val="22"/>
        </w:rPr>
        <w:t>Odpovědný zástupce SEE</w:t>
      </w:r>
      <w:r>
        <w:rPr>
          <w:color w:val="000000"/>
          <w:sz w:val="22"/>
        </w:rPr>
        <w:t>: VMSP Polák Josef ,SP2 Kladno,tel.972 258 480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</w:t>
      </w:r>
      <w:r>
        <w:rPr>
          <w:color w:val="000000"/>
          <w:sz w:val="22"/>
        </w:rPr>
        <w:t xml:space="preserve">e-mail: </w:t>
      </w:r>
      <w:r>
        <w:rPr>
          <w:color w:val="0000FF"/>
          <w:sz w:val="22"/>
          <w:u w:val="single"/>
        </w:rPr>
        <w:t>PolakJ@szdc.cz</w:t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  <w:t>Odpovědnými zástupci SSZT Praha východ za součinnost s organizacemi zúčastněnými na výluce j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>VMSZT Tomáš Šubrt,</w:t>
        <w:tab/>
        <w:t>č. tel.: 972 258 490, mobil: 724 138 469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  <w:t>jeho zástupcem j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MSZT Jan Pospíšil, </w:t>
        <w:tab/>
        <w:t>č. tel.: 972 258 492, mobil: 724 748 594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  <w:t>zástupcem za aparát SSZT Praha východ j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color w:val="000000"/>
          <w:sz w:val="22"/>
        </w:rPr>
      </w:pPr>
      <w:r>
        <w:rPr>
          <w:color w:val="000000"/>
          <w:sz w:val="22"/>
        </w:rPr>
        <w:t>Jakub Vážný,</w:t>
        <w:tab/>
        <w:tab/>
        <w:t>č. tel.: 972 246 408, mobil: 724 836 44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19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Ve vyloučené části kolejiště v traťovém úseku mezi dopravnami Rudná u Prahy a Jeneček odb. se nacházejí PZS v km 17,407, 18,048, 19,163 a 22,511. Ovládací obvody PZS v km 17,407, 18,048 a 19,163 se nacházejí ve vyloučené části kolejiště od km 16,680 do km 19,848. Ovládací obvody PZS v km 22,511 se nacházejí ve vyloučené části kolejiště od km 21,780 do km 23,052. Při jízdách kolejových pracovních mechanismů a speciálních vozidel požádá OZOV výpravčího – dispečera na pracovišti DOZ Beroun o nouzové otevření PZS obsluhou z JOP. Jízdy vozidel přes PZS budou uskutečňovány podle čl. 3567 předpisu SŽDC D1, PZS bude možné uzavřít obsluhou tlačítka “Uzavření přejezdu” ve skříňce nouzového ovládání umístěné na sloupku vedle RD v blízkosti přejezdu. Klíče od skříněk nouzového ovládání jsou uloženy v DK dopravny Hostivice.  Před ukončením výluky po uvolnění ovládacích obvodů kolejovými pracovními mechanismy a speciálními vozidly uvědomí OZOV výpravčího – dispečera na pracovišti DOZ Beroun o skutečnosti, že je možné zrušit nouzové otevření PZ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Dodavatel stavebních prací si včas tj. nejméně 2 týdny před zahájením prací objedná vytyčení kabelových tras ve správě SSZT Praha východ na č. tel. 972257480 (pí. Procházková). Při vytyčení budou dohodnuta případná opatření k ochraně kabelů před  poškozením ( např. upřesnění polohy a hloubky uložení sondážními výkopy za dozoru odpovědného zástupce SSZT). V případě, že stavební práce vyvolají potřebu přeložení stávajících kabelů, dodavatel tuto přeložku zajistí na vlastní náklad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ýlukovými pracemi nesmí dojít k poškození sdělovacího a zabezpečovacího zařízení (kabely, kabelové trasy, kabelové závěry, návěstidla, senzory počítačů náprav včetně jejich přívodů a kabelových skříněk apod.). Pokud dojde při provádění výlukových prací k znečištění nebo zasypání vnějších prvků zabezpečovacího zařízení (zejména ochranných trubek přívodů kolových senzorů počítačů náprav.), provede zhotovitel jejich očištění, které bude provedeno s náležitou opatrností ručně, aby nedošlo k jejich poškození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V případě potřeby demontáže vnějších prvků zabezpečovacího zařízení pro umožnění realizace výlukových prací budou demontáže a poté zpětná montáž provedena zhotovitelem pod dozorem odpovědného zástupce SSZT, který případně jmenuje pracovníka pro výkon dozoru. O potřebě dozoru nad demontážemi je třeba vyrozumět odpovědného pracovníka SSZT s časovým předstihem min. 3 pracovní dn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Před ukončením výluky si OZOV vyžádá souhlas k ukončení výluky od zodpovědného pracovníka SSZT. Bez tohoto souhlasu nesmí být výluka ukončena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b/>
          <w:color w:val="0069AF"/>
          <w:sz w:val="17"/>
        </w:rPr>
        <w:t>Jakub Vážný</w:t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  <w:t>Správa železniční dopravní cesty, státní organizace</w:t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  <w:t>Oblastní ředitelství Praha</w:t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  <w:t>organizační jednotka</w:t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  <w:t>Správa sdělovací a zabezpečovací techniky Praha východ</w:t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  <w:t>provozní oddělení</w:t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  <w:t>Partyzánská 24, 170 00 PRAHA 7</w:t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  <w:t>Tel.: 972 246 408</w:t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  <w:t>Mobil. 724 836 441</w:t>
      </w:r>
    </w:p>
    <w:p>
      <w:pPr>
        <w:pStyle w:val="Normal"/>
        <w:rPr>
          <w:rFonts w:ascii="MS Shell Dlg" w:hAnsi="MS Shell Dlg" w:eastAsia="MS Shell Dlg" w:cs="MS Shell Dlg"/>
          <w:color w:val="0069AF"/>
          <w:sz w:val="17"/>
        </w:rPr>
      </w:pPr>
      <w:r>
        <w:rPr>
          <w:rFonts w:eastAsia="MS Shell Dlg" w:cs="MS Shell Dlg" w:ascii="MS Shell Dlg" w:hAnsi="MS Shell Dlg"/>
          <w:color w:val="0069AF"/>
          <w:sz w:val="17"/>
        </w:rPr>
        <w:t>Fax: 972 246 406</w:t>
      </w:r>
    </w:p>
    <w:p>
      <w:pPr>
        <w:pStyle w:val="Normal"/>
        <w:rPr>
          <w:rFonts w:ascii="MS Shell Dlg" w:hAnsi="MS Shell Dlg" w:eastAsia="MS Shell Dlg" w:cs="MS Shell Dlg"/>
          <w:color w:val="0069AF"/>
          <w:sz w:val="22"/>
        </w:rPr>
      </w:pPr>
      <w:r>
        <w:rPr>
          <w:rFonts w:eastAsia="MS Shell Dlg" w:cs="MS Shell Dlg" w:ascii="MS Shell Dlg" w:hAnsi="MS Shell Dlg"/>
          <w:color w:val="0069AF"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35"/>
        <w:rPr/>
      </w:pPr>
      <w:r>
        <w:rPr/>
        <w:t xml:space="preserve">Bezpečnost práce na výluce bude zajištěna ve smyslu znění předpisu SŽDC Bp1, za bezpečnost zaměstnanců provádějících stavební práce odpovídají provádějící stavební organizace.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35"/>
        <w:rPr/>
      </w:pPr>
      <w:r>
        <w:rPr/>
        <w:t xml:space="preserve">Za dodržování bezpečného průjezdného profilu na nevyloučených a provozovaných kolejích odpovídají zaměstanci provádějící stavební práce.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 xml:space="preserve">Všechny přípravné práce, které nebudou mít vliv na železniční provoz, provede </w:t>
      </w:r>
      <w:r>
        <w:rPr>
          <w:b/>
        </w:rPr>
        <w:t xml:space="preserve">zhotovitel </w:t>
      </w:r>
      <w:r>
        <w:rPr/>
        <w:t xml:space="preserve">ve vhodných vlakových přestávkách. </w:t>
      </w:r>
    </w:p>
    <w:p>
      <w:pPr>
        <w:pStyle w:val="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 xml:space="preserve">Odpovědný zástupce objednatele výluky (OZOV):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 xml:space="preserve">zajistí dodržení bezpečnosti na železničních přejezdech při jízdách PMD, pracovních mechanizmů a speciálních vozidel na vyloučené koleji 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2"/>
        </w:rPr>
      </w:pPr>
      <w:r>
        <w:rPr>
          <w:sz w:val="22"/>
        </w:rPr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Všechny přípravné práce, které nebudou mít vliv na železniční provoz, provede zhotovitel před zahájením výluky.</w:t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426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/>
        <w:t>Po obdržení ROV provedou přednostové PO/ředitel CDP Praha dotčených výlukou jeho věcnou kontrolu.</w:t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OŘ Praha/ředitel CDP Praha v souladu s ustanovením předpisu SŽDC D5 a SŽDC D7/2 zajistí v případě potřeby zpracování a vydání Rozkazu ředitele k ZDD. </w:t>
      </w:r>
    </w:p>
    <w:p>
      <w:pPr>
        <w:pStyle w:val="Normal1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>Přednostové dotčených PO/ředitel CDP Praha zajistí v případě potřeby zpracování a vydání opatření přednosty PO/ředitele CDP Praha ve spolupráci s OŘ Praha.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1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Praze dne 25.02.2019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Milan Píša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provozní náměstek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OŘ Praha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MS Shell Dlg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8/2019 </w:t>
      <w:tab/>
      <w:t>Generováno dne: 27. 5. 2019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3960" w:hanging="360"/>
      </w:pPr>
      <w:rPr>
        <w:rFonts w:ascii="Liberation Serif" w:hAnsi="Liberation Serif" w:cs="Liberation Serif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4680" w:hanging="360"/>
      </w:pPr>
      <w:rPr>
        <w:rFonts w:ascii="Liberation Serif" w:hAnsi="Liberation Serif" w:cs="Liberation Serif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Liberation Serif" w:hAnsi="Liberation Serif" w:cs="Liberation Serif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12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BODY">
    <w:name w:val="BODY"/>
    <w:basedOn w:val="Normal"/>
    <w:qFormat/>
    <w:pPr/>
    <w:rPr>
      <w:color w:val="000000"/>
      <w:sz w:val="24"/>
    </w:rPr>
  </w:style>
  <w:style w:type="paragraph" w:styleId="Default">
    <w:name w:val="Default"/>
    <w:basedOn w:val="Normal1"/>
    <w:next w:val="Normal"/>
    <w:qFormat/>
    <w:pPr/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Hubáček Pavel, Ing.</cp:lastModifiedBy>
  <cp:revision>0</cp:revision>
  <dc:subject/>
  <dc:title/>
</cp:coreProperties>
</file>