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>„Oprava staničních kolejí č.4, 5, 6, 7 a výhybek č. 12, 13, 14, 16 v ŽST Prostřední Žleb ”</w:t>
      </w:r>
      <w:r>
        <w:rPr>
          <w:rFonts w:cs="Times New Roman" w:ascii="Times New Roman" w:hAnsi="Times New Roman"/>
        </w:rPr>
        <w:t>, č. j.</w:t>
      </w:r>
      <w:r>
        <w:rPr/>
        <w:t xml:space="preserve"> </w:t>
      </w:r>
      <w:r>
        <w:rPr>
          <w:rFonts w:cs="Times New Roman" w:ascii="Times New Roman" w:hAnsi="Times New Roman"/>
        </w:rPr>
        <w:t>17570/2019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jc w:val="both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05-22T12:39:00Z</dcterms:modified>
  <cp:revision>30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