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staniční koleje č.4 v km 115,560 - 115,940 v žst. Březno u Chomutova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16909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5-20T07:44:00Z</dcterms:modified>
  <cp:revision>3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