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staniční koleje č.4 v km 115,560 - 115,940 v žst. Březno u Chomutova ”, </w:t>
      </w:r>
      <w:r>
        <w:rPr>
          <w:rFonts w:cs="Times New Roman" w:ascii="Times New Roman" w:hAnsi="Times New Roman"/>
        </w:rPr>
        <w:t>č. j. 16909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5-20T07:44:00Z</dcterms:modified>
  <cp:revision>2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