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  <w:u w:val="single"/>
        </w:rPr>
        <w:t>„Oprava mostu km 13,096 Františkovy Lázně - Aš”</w:t>
      </w:r>
      <w:r>
        <w:rPr>
          <w:rFonts w:cs="Verdana" w:ascii="Verdana" w:hAnsi="Verdana"/>
          <w:sz w:val="18"/>
          <w:szCs w:val="18"/>
        </w:rPr>
        <w:t>, č. j. 15211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13T11:32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