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Rekonstrukce trati  Smržovka – Josefův Důl,  km 0,317 – 1,620 (1,7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ZNAM  DOKLADŮ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01</w:t>
        <w:tab/>
        <w:t>Plná moc SŽDC =&gt; DIPRO, spol. s r.o.</w:t>
        <w:tab/>
        <w:t>ze dne 9.11.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oviska  DOSS  a  ostatní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2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3261"/>
        <w:gridCol w:w="3685"/>
        <w:gridCol w:w="1276"/>
        <w:gridCol w:w="5953"/>
      </w:tblGrid>
      <w:tr>
        <w:trPr>
          <w:tblHeader w:val="true"/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čený orgá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jedna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P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 / 0145 / LI / 2019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 podmínk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P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 / 0913 / LI / 2017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.2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visko dle § 45i zákona č. 114/1992 Sb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K, OŽPa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2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u není nutné posuzovat dle zákona 100/2001 Sb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K, OŽPa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K 2709 /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Ú Smržov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Z 1844 /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lad s ÚP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Ú Smržov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Z 2319 /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.2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jádření dle § 15 odst. 2 Zákona č. 183/2006 Sb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Ú Smržov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Z 189 / 2019 /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 podmínk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Ú Smržov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Z 131 / 2019 /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 kácením dřevin na poz. p. č. 835/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Ú Tanval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ÚT / 01176 / 2019 / SÚ a Ž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ované závazné stanovisko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Ú Tanval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ÚT / 01177 / 2019 / SÚ a Ž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 podmínk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 Jablonec n. 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/ 2019 / OŽP / H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yjadřuje se, příslušná ORP je Tanvald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odí Lab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 / 2019 / 002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 podmínk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ní správa Jablonec n. 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č. 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 podmínk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y ČR, správa vodních tok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R953 / 000267 /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í toky ve správě LČR nejsou dotčeny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očeské muzeum v Liber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4 /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vřít dohodu o záchranném archeologickém průzkumu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 Libereckého kra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 podmínk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ZS Libereckého kra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LI-198-2 / JN-P-PRE2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oviska správců inž. sít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2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3261"/>
        <w:gridCol w:w="3685"/>
        <w:gridCol w:w="1276"/>
        <w:gridCol w:w="5953"/>
      </w:tblGrid>
      <w:tr>
        <w:trPr>
          <w:tblHeader w:val="true"/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áv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jedna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í 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blHeader w:val="true"/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039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t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251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.2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 podmínkami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Mobile Czech Republi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00913 /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2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f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9910123148105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2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D-Telemat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817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 podmínkami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Radio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TS / OS / 196794 /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řipomínek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ČR, odbor správy majet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PL-3681-1 / ČJ-2019-1800SU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řipomínek, bez časového omezení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it Centrum s.r.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88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řipomínek, bez časového omezení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čV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19690000310/OTPCLI/Š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2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řízení SčVK nejsou dotčena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Net, s.r.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849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2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hlas s podmínkami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Net Čechy výcho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č.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případě realizace v roce 2020 kolize staveb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2:00Z</dcterms:created>
  <dc:creator>.</dc:creator>
  <dc:description/>
  <cp:keywords/>
  <dc:language>en-US</dc:language>
  <cp:lastModifiedBy>tresl</cp:lastModifiedBy>
  <cp:lastPrinted>2016-03-04T09:01:00Z</cp:lastPrinted>
  <dcterms:modified xsi:type="dcterms:W3CDTF">2019-02-07T21:23:00Z</dcterms:modified>
  <cp:revision>46</cp:revision>
  <dc:subject/>
  <dc:title/>
</cp:coreProperties>
</file>