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 xml:space="preserve">PROJEKTOVÁ DOKUMENTACE </w:t>
        <w:br/>
        <w:t xml:space="preserve">PRO STAVEBNÍ POVOLENÍ </w:t>
      </w:r>
    </w:p>
    <w:p>
      <w:pPr>
        <w:pStyle w:val="TPTitul2"/>
        <w:rPr>
          <w:caps/>
        </w:rPr>
      </w:pPr>
      <w:r>
        <w:rPr>
          <w:caps/>
        </w:rPr>
        <w:t>(DSP)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Modernizace a elektrizace trati Otrokovice - Vizovice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rPr/>
      </w:pPr>
      <w:bookmarkStart w:id="0" w:name="__RefHeading___Toc535999836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35999836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4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9998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val="cs-CZ" w:eastAsia="cs-CZ"/>
              </w:rPr>
            </w:pPr>
            <w:r>
              <w:rPr>
                <w:rFonts w:cs="Calibri"/>
                <w:sz w:val="20"/>
                <w:szCs w:val="20"/>
                <w:lang w:val="cs-CZ"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" w:name="__RefHeading___Toc535999837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535999838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Předmětem díla je Projektová dokumentace pro stavební povolení stavby „Modernizace a elektrizace trati Otrokovice - Vizovice“ jejímž cílem je nahrazení stávající výpravní budovy novou moderní multifunkční budovou. V přízemí nově připravované budovy budou umístěny moderní prostory pro odbavení cestujících. V ostatních patrech budou umístěny parkovací a komerční plochy a kancelářské prostory.</w:t>
      </w:r>
    </w:p>
    <w:p>
      <w:pPr>
        <w:pStyle w:val="TPText1slovan"/>
        <w:numPr>
          <w:ilvl w:val="2"/>
          <w:numId w:val="4"/>
        </w:numPr>
        <w:rPr/>
      </w:pPr>
      <w:r>
        <w:rPr/>
        <w:t>Připravovaná nová multifunkční budova je samostatně budovanou stavbou v rámci širší investiční akce přestavby Dopravního terminálu Zlín, jejímž cílem je modernizace a revitalizace tohoto dopravního uzlu a vytvoření moderně propojeného městského prostředí. Takto investiční akce zahrnuje především nové řešení prostoru stávajícího autobusového nádraží.</w:t>
      </w:r>
    </w:p>
    <w:p>
      <w:pPr>
        <w:pStyle w:val="TPText1slovan"/>
        <w:numPr>
          <w:ilvl w:val="2"/>
          <w:numId w:val="4"/>
        </w:numPr>
        <w:rPr/>
      </w:pPr>
      <w:r>
        <w:rPr/>
        <w:t>Dílo „Modernizace a elektrizace trati Otrokovice – Vizovice, Dokumentace pro stavební povolení a výkon autorského dozoru“ spočívat ve zpracování projektové dokumentace stavby pro vydání stavebního povolení (DSP) včetně projednání s dotčenými osobami a orgány, zajištění všech podkladů k vydání stavebního povolení a následně projektové dokumentace pro provádění stavby (PDPS), která bude splňovat požadavky dokumentace pro výběr zhotovitele stavby (dle vyhl. č. 169/2016 Sb.), zpracování dokumentů a zajištění činnosti koordinátora BOZP při práci na staveništi ve fázi přípravy dle zák. č. 309/2006 Sb., v platném znění, a včetně výkonu autorského dozoru projektanta při realizaci stavby. Součástí díla není zastupování zadavatelů ve stavebním řízení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535999839"/>
      <w:bookmarkEnd w:id="3"/>
      <w:r>
        <w:rPr/>
        <w:t>Umístění stavby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Stavba bude doplňovat železniční trať č. 331 Otrokovice – Vizovice po její souběžně připravované modernizaci a elektrizaci. Nová multifunkční budova bude umístěna v prostorách stávajícího autobusového nádraží na pozemku p.č. 3564/2 v katastrálním území Zlín v obci Zlín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4" w:name="__RefHeading___Toc535999840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535999841"/>
      <w:bookmarkEnd w:id="5"/>
      <w:r>
        <w:rPr/>
        <w:t>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Urbanistická studie dopravního terminálu ve Zlíně“ zpracovaná společností CENTROPROJEKT GROUP, a.s. v březnu 2016 (varianta č. 2),</w:t>
      </w:r>
    </w:p>
    <w:p>
      <w:pPr>
        <w:pStyle w:val="TPText1slovan"/>
        <w:numPr>
          <w:ilvl w:val="2"/>
          <w:numId w:val="4"/>
        </w:numPr>
        <w:rPr/>
      </w:pPr>
      <w:r>
        <w:rPr/>
        <w:t>Dokumentace pro územní rozhodnutí stavby „Modernizace a elektrizace trati Otrokovice – Vizovice“ zpracovatel SUDOP BRNO, spol. s r.o. a MORAVIA CONSULT Olomouc a.s., datum 11/2017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535999842"/>
      <w:bookmarkEnd w:id="6"/>
      <w:r>
        <w:rPr/>
        <w:t>Související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Posuzovací protokol DUR SŽDC čj: 14378/2018-SŽDC-SSV-ÚT OLC/Bař ze dne 21.06.2018.</w:t>
      </w:r>
    </w:p>
    <w:p>
      <w:pPr>
        <w:pStyle w:val="TPText1slovan"/>
        <w:numPr>
          <w:ilvl w:val="2"/>
          <w:numId w:val="4"/>
        </w:numPr>
        <w:rPr/>
      </w:pPr>
      <w:r>
        <w:rPr/>
        <w:t>Schvalovací protokol DUR SŽDC čj: 39388/2018-SŽDC-GŘ-O6-Hor ze dne26.07.2018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7" w:name="__RefHeading___Toc535999843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plnění předmětu díla je i zajištění koordinace s připravovanými, případně aktuálně zpracovávanými, investičními akcemi a stavbami již ve stádiu v realizace, případně ve stádiu zahájení realizace v období provádění díla dle harmonogramu prací a to i cizích investorů. </w:t>
      </w:r>
    </w:p>
    <w:p>
      <w:pPr>
        <w:pStyle w:val="TPText1slovan"/>
        <w:numPr>
          <w:ilvl w:val="2"/>
          <w:numId w:val="4"/>
        </w:numPr>
        <w:rPr/>
      </w:pPr>
      <w:r>
        <w:rPr/>
        <w:t>Koordinace musí probíhat zejména s níže uvedenými investicemi a opravnými pracemi:</w:t>
      </w:r>
    </w:p>
    <w:p>
      <w:pPr>
        <w:pStyle w:val="TPText1abc"/>
        <w:numPr>
          <w:ilvl w:val="0"/>
          <w:numId w:val="12"/>
        </w:numPr>
        <w:rPr/>
      </w:pPr>
      <w:r>
        <w:rPr/>
        <w:t>„</w:t>
      </w:r>
      <w:r>
        <w:rPr/>
        <w:t>Modernizace a elektrizace trati Otrokovice – Vizovice“, jejímž investorem je Správa železniční dopravní cesty, s.o. a (ke dni zahájení zadávacího řízení ve fázi zpracovávání dokumentace pro stavební povolení)</w:t>
      </w:r>
    </w:p>
    <w:p>
      <w:pPr>
        <w:pStyle w:val="TPText1abc"/>
        <w:numPr>
          <w:ilvl w:val="0"/>
          <w:numId w:val="12"/>
        </w:numPr>
        <w:rPr/>
      </w:pPr>
      <w:r>
        <w:rPr/>
        <w:t>„</w:t>
      </w:r>
      <w:r>
        <w:rPr/>
        <w:t>Dopravní terminál Zlín“ (dále jen „DTZ“), jejímž investorem je Z-Group a.s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8" w:name="__RefHeading___Toc535999844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535999845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jektová dokumentace bude zpracována dle schváleného Záměru projektu a Územní studie a Dokumentace pro územní rozhodnutí. 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zajistí důsledné plnění požadavků vyplývající z vyjádření dotčených orgánů a osob uvedených v dokladové části Přípravné dokumentace stavby a související dokumentace a to ve vzájemné součinnosti a návaznosti.</w:t>
      </w:r>
    </w:p>
    <w:p>
      <w:pPr>
        <w:pStyle w:val="TPText1slovan"/>
        <w:numPr>
          <w:ilvl w:val="2"/>
          <w:numId w:val="4"/>
        </w:numPr>
        <w:rPr/>
      </w:pPr>
      <w:r>
        <w:rPr/>
        <w:t>Odstavec 2.1.6 VTP se nepoužije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0" w:name="__RefHeading___Toc535999846"/>
      <w:bookmarkEnd w:id="10"/>
      <w:r>
        <w:rPr/>
        <w:t>Zabezpeč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V nové multifunkční budově bude umístěna technologie zabezpečovacího zařízení SŽDC, s.o. Pro umístění této technologie a obsluhu zařízení musí být v budově vytvořeny příslušné prostory v souladu s DÚR. Jedná se o místnosti: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Stavědlová ústředna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Zdroje zabezpečovacího zařízení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Kabelová komora pro vstup venkovních kabelů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Dopravní kancelář</w:t>
      </w:r>
    </w:p>
    <w:p>
      <w:pPr>
        <w:pStyle w:val="TPText1slovan"/>
        <w:numPr>
          <w:ilvl w:val="2"/>
          <w:numId w:val="4"/>
        </w:numPr>
        <w:rPr/>
      </w:pPr>
      <w:r>
        <w:rPr/>
        <w:t>Prostory musí být přístupné z chodby samostatnými vstupy a musí umožňovat navážení technologického zařízení do místností. Vstupní dveře do technologických prostor a do dopravní kanceláře musí být dvoukřídlové o celkové šířce 120 cm. musí být zabezpečeny proti vstupu cizích osob.</w:t>
      </w:r>
    </w:p>
    <w:p>
      <w:pPr>
        <w:pStyle w:val="TPText1slovan"/>
        <w:numPr>
          <w:ilvl w:val="2"/>
          <w:numId w:val="4"/>
        </w:numPr>
        <w:rPr/>
      </w:pPr>
      <w:r>
        <w:rPr/>
        <w:t>Podlahy musí být dimenzovány na únosnost umísťovaného zařízení s tlakem na konstrukci podlahy 5 kPa/m2.  Upřesnění poskytne zpracovatel zabezpečovacího zařízení. V Dopravní kanceláři musí být zdvojená podlaha.</w:t>
        <w:tab/>
      </w:r>
    </w:p>
    <w:p>
      <w:pPr>
        <w:pStyle w:val="TPText1slovan"/>
        <w:numPr>
          <w:ilvl w:val="2"/>
          <w:numId w:val="4"/>
        </w:numPr>
        <w:rPr/>
      </w:pPr>
      <w:r>
        <w:rPr/>
        <w:t>Místnosti Stavědlová ústředna a Zdroje zab.zař. by měly být situovány tak, aby nebyly vyhřívány slunečním zářením. Není nutno tyto místnosti navrhovat s okny. Místnost Dopravní kancelář by měla mít okna otočená směrem do kolejiště a opatřená svislými žaluziemi.</w:t>
      </w:r>
    </w:p>
    <w:p>
      <w:pPr>
        <w:pStyle w:val="TPText1slovan"/>
        <w:numPr>
          <w:ilvl w:val="2"/>
          <w:numId w:val="4"/>
        </w:numPr>
        <w:rPr/>
      </w:pPr>
      <w:r>
        <w:rPr/>
        <w:t>Místnosti pro technologii musí být vybaveny temperováním elektrickými jednotkami a klimatizací, která musí být zdvojená pro případ výpadku jedné z jednotek a musí zajišťovat udržení teploty v rozmezí: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e Stavědlové ústředně +150C až +250C, vlhkost 80%. </w:t>
      </w:r>
    </w:p>
    <w:p>
      <w:pPr>
        <w:pStyle w:val="TPText1slovan"/>
        <w:numPr>
          <w:ilvl w:val="2"/>
          <w:numId w:val="4"/>
        </w:numPr>
        <w:rPr/>
      </w:pPr>
      <w:r>
        <w:rPr/>
        <w:t>v místnosti Zdroje zab.zař. je nutno udržet teplotu nepřevyšující +200C +20%. Vlhkost 80%.</w:t>
      </w:r>
    </w:p>
    <w:p>
      <w:pPr>
        <w:pStyle w:val="TPText1slovan"/>
        <w:numPr>
          <w:ilvl w:val="2"/>
          <w:numId w:val="4"/>
        </w:numPr>
        <w:rPr/>
      </w:pPr>
      <w:r>
        <w:rPr/>
        <w:t>Kabelová komora bez vytápění a klimatizace</w:t>
      </w:r>
    </w:p>
    <w:p>
      <w:pPr>
        <w:pStyle w:val="TPText1slovan"/>
        <w:numPr>
          <w:ilvl w:val="2"/>
          <w:numId w:val="4"/>
        </w:numPr>
        <w:rPr/>
      </w:pPr>
      <w:r>
        <w:rPr/>
        <w:t>v Dopravní kanceláři – vytápěná místnost, teplota +20 až +250C, vlhkost 80%.</w:t>
      </w:r>
    </w:p>
    <w:p>
      <w:pPr>
        <w:pStyle w:val="TPText1slovan"/>
        <w:numPr>
          <w:ilvl w:val="2"/>
          <w:numId w:val="4"/>
        </w:numPr>
        <w:rPr/>
      </w:pPr>
      <w:r>
        <w:rPr/>
        <w:t>Projektant zabezpečovacího zařízení poskytne hodnoty ztrátových výkonů zařízení nutné pro nadimenzování klimatizace po rozpracování technického řešení.</w:t>
      </w:r>
    </w:p>
    <w:p>
      <w:pPr>
        <w:pStyle w:val="TPText1slovan"/>
        <w:numPr>
          <w:ilvl w:val="2"/>
          <w:numId w:val="4"/>
        </w:numPr>
        <w:rPr/>
      </w:pPr>
      <w:r>
        <w:rPr/>
        <w:t>Místnosti musí být vybaveny elektroinstalací v souladu s požadavky budoucího uživatele SŽDC, s.o., OŘ SSZT Olomouc a podle rozmístěného zařízení (osvětlovací tělesa a zásuvky v uličkách mezi skříněmi, osvětlení pracoviště výpravčích v dopravní kaceláři apod.). Upřesnění poskytne zpracovatel zabezpečovacího zařízení.</w:t>
      </w:r>
    </w:p>
    <w:p>
      <w:pPr>
        <w:pStyle w:val="TPText1slovan"/>
        <w:numPr>
          <w:ilvl w:val="2"/>
          <w:numId w:val="4"/>
        </w:numPr>
        <w:rPr/>
      </w:pPr>
      <w:r>
        <w:rPr/>
        <w:t>Pro rozvody sdělovacího a zabezpečovacího zařízení musí být proveden rozvod strukturované kabeláře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Do jednotlivých místností musí být provedeny vstupy venkovních a vnitřních kabelů. Podklady poskytne zpracovatel zabezpečovacího zařízení. Na základě PBŘ budou jednotlivé technologické a kabelové prostory rozděleny do požárních úseků. Rozdělení je nutno projednat s budoucím uživatelem SŽDC, s.o. Na základě rozdělení musí být navrženy příslušné požární přepážky, prostupy, ucpávky apod. a navrženo příslušné hasicí zařízení a indikace požárů. </w:t>
      </w:r>
    </w:p>
    <w:p>
      <w:pPr>
        <w:pStyle w:val="TPText1slovan"/>
        <w:numPr>
          <w:ilvl w:val="2"/>
          <w:numId w:val="4"/>
        </w:numPr>
        <w:rPr/>
      </w:pPr>
      <w:r>
        <w:rPr/>
        <w:t>Technologickými místnostmi zabezpečovacího zařízení (Stavědlová ústředna a Zdroje zabezpečovacího zařízení) nesmí být vedeny odpady, dešťové svody, rozvody vody, plynu a topení s tekutým nebo parním médiem. Nad technologickými místnostmi zabezpečovacího zařízení (Stavědlová ústředna a Zdroje zabezpečovacího zařízení) nesmí být umístěno zařízení, které může způsobit zaplavení místnosti vodou nebo jiným kapalným médiem. Pod a nad těmito místnostmi zab.zař. a v jejich blízkosti nesmí být umístěno zařízení, které může ohrozit technologii zabezpečovacího zařízení výbuchem, požárem, vibracemi, otřesy nebo jiným destruktivním účinkem.</w:t>
      </w:r>
    </w:p>
    <w:p>
      <w:pPr>
        <w:pStyle w:val="TPText1slovan"/>
        <w:numPr>
          <w:ilvl w:val="2"/>
          <w:numId w:val="4"/>
        </w:numPr>
        <w:rPr/>
      </w:pPr>
      <w:r>
        <w:rPr/>
        <w:t>Technické řešení musí být v průběhu zpracování projektové dokumentace průběžně konzultováno a koordinováno s projektantem stavby „Modernizace a elektrizace trati Otrokovice – Vizovice“. Projekt multifunkční budovy musí respektovat příslušné požadavky a normy SŽDC, s.o. na technologické a jiné prostory, které budou SŽDC, s.o. využívat pro své potřeby. Konečné technické řešení musí odsouhlaseno SŽDC, s.o. a projektantem stavby „Modernizace a elektrizace trati Otrokovice – Vizovice“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1" w:name="__RefHeading___Toc535999847"/>
      <w:bookmarkEnd w:id="11"/>
      <w:r>
        <w:rPr/>
        <w:t>Sděl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nové multifunkční budově žst. Zlín střed bude umístěna sdělovací technologie SŽDC, s.o. Pro umístění sdělovací technologie musí být v budově vytvořena samostatná sdělovací místnost o velikosti 20-30m2, přesné požadavky na velikost poskytne projektant stavby SŽDC. Místnost musí být přístupná z volného prostranství, či chodby v prostorech určených pro SŽDC, s.o. Podlaha místnosti musí být dimenzována dle umisťovaného zařízení SŽDC. Příslušné podklady o požadovaných zatíženích poskytne projektant stavby SŽDC. </w:t>
      </w:r>
    </w:p>
    <w:p>
      <w:pPr>
        <w:pStyle w:val="TPText1slovan"/>
        <w:numPr>
          <w:ilvl w:val="2"/>
          <w:numId w:val="4"/>
        </w:numPr>
        <w:rPr/>
      </w:pPr>
      <w:r>
        <w:rPr/>
        <w:t>Dále v místnosti musí být zajištěny příslušné klimatické podmínky. Místnost bude vybavena vytápěním, vzduchotechnikou a klimatizací. Příslušné podklady o požadovaných klimatických podmínkách a tepelných ztrátách jednotlivých zařízení poskytne projektant stavby SŽDC.</w:t>
      </w:r>
    </w:p>
    <w:p>
      <w:pPr>
        <w:pStyle w:val="TPText1slovan"/>
        <w:numPr>
          <w:ilvl w:val="2"/>
          <w:numId w:val="4"/>
        </w:numPr>
        <w:rPr/>
      </w:pPr>
      <w:r>
        <w:rPr/>
        <w:t>Dále budou místnosti SŽDC vybaveny elektroinstalací v souladu s požadavky budoucího uživatele, SŽDC, s.o. OŘ SEE Olomouc a dle umístění technologického zařízení a silnoproudým rozvaděčem, vybaveným dle potřeb sdělovací technologie. Sdělovací místnost není nutné vybavovat okny.</w:t>
      </w:r>
    </w:p>
    <w:p>
      <w:pPr>
        <w:pStyle w:val="TPText1slovan"/>
        <w:numPr>
          <w:ilvl w:val="2"/>
          <w:numId w:val="4"/>
        </w:numPr>
        <w:rPr/>
      </w:pPr>
      <w:r>
        <w:rPr/>
        <w:t>Musí být zajištěný vstup sdělovacích kabelů do sdělovací místnosti z plánovaného kabelovodu SŽDC vedeného v kolejišti. Dále musí být vytvořen kabelový prostor, či kabelové kanály a prostupy, které zajistí vedení kabelů mezi jednotlivými technologickými místnostmi SŽDC a provozními prostorami. Požadavky a podklady poskytne projektant stavby SŽDC.</w:t>
      </w:r>
    </w:p>
    <w:p>
      <w:pPr>
        <w:pStyle w:val="TPText1slovan"/>
        <w:numPr>
          <w:ilvl w:val="2"/>
          <w:numId w:val="4"/>
        </w:numPr>
        <w:rPr/>
      </w:pPr>
      <w:r>
        <w:rPr/>
        <w:t>Na základě PBŘ budou jednotlivé technologické a kabelové prostory rozděleny do požárních úseků. Rozdělení musí být projednáno s budoucím uživatelem, SŽDC, s.o.. Na základě rozdělení musí být navrženy příslušné požární přepážky, prostupy apod.</w:t>
      </w:r>
    </w:p>
    <w:p>
      <w:pPr>
        <w:pStyle w:val="TPText1slovan"/>
        <w:numPr>
          <w:ilvl w:val="2"/>
          <w:numId w:val="4"/>
        </w:numPr>
        <w:rPr/>
      </w:pPr>
      <w:r>
        <w:rPr/>
        <w:t>Technické řešení musí být v průběhu zpracování projektové dokumentace průběžně konzultováno a koordinováno s projektantem stavby „Modernizace a elektrizace trati Otrokovice – Vizovice“. Projekt multifunkční budovy musí respektovat příslušné požadavky SŽDC, s.o. na technologické a jiné prostory, které budou SŽDC, s.o. využívat pro své potřeby. Konečné technické řešení musí odsouhlaseno SŽDC, s.o. a projektantem stavby „Modernizace a elektrizace trati Otrokovice – Vizovice“.</w:t>
      </w:r>
    </w:p>
    <w:p>
      <w:pPr>
        <w:pStyle w:val="TPText1slovan"/>
        <w:numPr>
          <w:ilvl w:val="2"/>
          <w:numId w:val="4"/>
        </w:numPr>
        <w:rPr/>
      </w:pPr>
      <w:r>
        <w:rPr/>
        <w:t>Sdělovací zařízení ve sdělovací místnosti v žst. Zlín střed bude obsahovat následující hlavní sdělovací technologie, případně jejich systémové a řídící části:</w:t>
      </w:r>
    </w:p>
    <w:p>
      <w:pPr>
        <w:pStyle w:val="TPText1slovan"/>
        <w:numPr>
          <w:ilvl w:val="0"/>
          <w:numId w:val="9"/>
        </w:numPr>
        <w:rPr/>
      </w:pPr>
      <w:r>
        <w:rPr/>
        <w:t>optická kabelizace - dálková</w:t>
      </w:r>
    </w:p>
    <w:p>
      <w:pPr>
        <w:pStyle w:val="TPText1slovan"/>
        <w:numPr>
          <w:ilvl w:val="0"/>
          <w:numId w:val="9"/>
        </w:numPr>
        <w:rPr/>
      </w:pPr>
      <w:r>
        <w:rPr/>
        <w:t>optická kabelizace - místní</w:t>
      </w:r>
    </w:p>
    <w:p>
      <w:pPr>
        <w:pStyle w:val="TPText1slovan"/>
        <w:numPr>
          <w:ilvl w:val="0"/>
          <w:numId w:val="9"/>
        </w:numPr>
        <w:rPr/>
      </w:pPr>
      <w:r>
        <w:rPr/>
        <w:t>metalická kabelizace – traťová</w:t>
      </w:r>
    </w:p>
    <w:p>
      <w:pPr>
        <w:pStyle w:val="TPText1slovan"/>
        <w:numPr>
          <w:ilvl w:val="0"/>
          <w:numId w:val="9"/>
        </w:numPr>
        <w:rPr/>
      </w:pPr>
      <w:r>
        <w:rPr/>
        <w:t>metalická kabelizace - místní</w:t>
      </w:r>
    </w:p>
    <w:p>
      <w:pPr>
        <w:pStyle w:val="TPText1slovan"/>
        <w:numPr>
          <w:ilvl w:val="0"/>
          <w:numId w:val="9"/>
        </w:numPr>
        <w:rPr/>
      </w:pPr>
      <w:r>
        <w:rPr/>
        <w:t>přenosové zařízení</w:t>
      </w:r>
    </w:p>
    <w:p>
      <w:pPr>
        <w:pStyle w:val="TPText1slovan"/>
        <w:numPr>
          <w:ilvl w:val="0"/>
          <w:numId w:val="9"/>
        </w:numPr>
        <w:rPr/>
      </w:pPr>
      <w:r>
        <w:rPr/>
        <w:t>zapojovač</w:t>
      </w:r>
    </w:p>
    <w:p>
      <w:pPr>
        <w:pStyle w:val="TPText1slovan"/>
        <w:numPr>
          <w:ilvl w:val="0"/>
          <w:numId w:val="9"/>
        </w:numPr>
        <w:rPr/>
      </w:pPr>
      <w:r>
        <w:rPr/>
        <w:t>strukturovaná kabeláž</w:t>
      </w:r>
    </w:p>
    <w:p>
      <w:pPr>
        <w:pStyle w:val="TPText1slovan"/>
        <w:numPr>
          <w:ilvl w:val="0"/>
          <w:numId w:val="9"/>
        </w:numPr>
        <w:rPr/>
      </w:pPr>
      <w:r>
        <w:rPr/>
        <w:t>hodinové zařízení</w:t>
      </w:r>
    </w:p>
    <w:p>
      <w:pPr>
        <w:pStyle w:val="TPText1slovan"/>
        <w:numPr>
          <w:ilvl w:val="0"/>
          <w:numId w:val="9"/>
        </w:numPr>
        <w:rPr/>
      </w:pPr>
      <w:r>
        <w:rPr/>
        <w:t>elektrický zabezpečovací systém</w:t>
      </w:r>
    </w:p>
    <w:p>
      <w:pPr>
        <w:pStyle w:val="TPText1slovan"/>
        <w:numPr>
          <w:ilvl w:val="0"/>
          <w:numId w:val="9"/>
        </w:numPr>
        <w:rPr/>
      </w:pPr>
      <w:r>
        <w:rPr/>
        <w:t>zařízení pro lokální detekci požáru</w:t>
      </w:r>
    </w:p>
    <w:p>
      <w:pPr>
        <w:pStyle w:val="TPText1slovan"/>
        <w:numPr>
          <w:ilvl w:val="0"/>
          <w:numId w:val="9"/>
        </w:numPr>
        <w:rPr/>
      </w:pPr>
      <w:r>
        <w:rPr/>
        <w:t>automatický systém pro hašení požáru (ASHS) – hlavní část je umístěna v místnostech zabezpečovacího zařízení</w:t>
      </w:r>
    </w:p>
    <w:p>
      <w:pPr>
        <w:pStyle w:val="TPText1slovan"/>
        <w:numPr>
          <w:ilvl w:val="0"/>
          <w:numId w:val="9"/>
        </w:numPr>
        <w:rPr/>
      </w:pPr>
      <w:r>
        <w:rPr/>
        <w:t xml:space="preserve">rozhlasové zařízení </w:t>
      </w:r>
    </w:p>
    <w:p>
      <w:pPr>
        <w:pStyle w:val="TPText1slovan"/>
        <w:numPr>
          <w:ilvl w:val="0"/>
          <w:numId w:val="9"/>
        </w:numPr>
        <w:rPr/>
      </w:pPr>
      <w:r>
        <w:rPr/>
        <w:t>informační zařízení</w:t>
      </w:r>
    </w:p>
    <w:p>
      <w:pPr>
        <w:pStyle w:val="TPText1slovan"/>
        <w:numPr>
          <w:ilvl w:val="0"/>
          <w:numId w:val="9"/>
        </w:numPr>
        <w:rPr/>
      </w:pPr>
      <w:r>
        <w:rPr/>
        <w:t>kamerový systém</w:t>
      </w:r>
    </w:p>
    <w:p>
      <w:pPr>
        <w:pStyle w:val="TPText1slovan"/>
        <w:numPr>
          <w:ilvl w:val="0"/>
          <w:numId w:val="9"/>
        </w:numPr>
        <w:rPr/>
      </w:pPr>
      <w:r>
        <w:rPr/>
        <w:t>zařízení dálkové diagnostiky DDTS</w:t>
      </w:r>
    </w:p>
    <w:p>
      <w:pPr>
        <w:pStyle w:val="TPText1slovan"/>
        <w:numPr>
          <w:ilvl w:val="0"/>
          <w:numId w:val="9"/>
        </w:numPr>
        <w:rPr/>
      </w:pPr>
      <w:r>
        <w:rPr/>
        <w:t>napájecí zdroje 48VDC, 24VDC, 230VAC</w:t>
      </w:r>
    </w:p>
    <w:p>
      <w:pPr>
        <w:pStyle w:val="TPText1slovan"/>
        <w:numPr>
          <w:ilvl w:val="0"/>
          <w:numId w:val="9"/>
        </w:numPr>
        <w:rPr/>
      </w:pPr>
      <w:r>
        <w:rPr/>
        <w:t>záložní baterie 48V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  <w:t>V místnosti budou dále umístěna kabelizace ČD Telematiky, včetně technologie ČD-Telematiky.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</w:r>
    </w:p>
    <w:p>
      <w:pPr>
        <w:pStyle w:val="TPText1slovan"/>
        <w:numPr>
          <w:ilvl w:val="2"/>
          <w:numId w:val="4"/>
        </w:numPr>
        <w:rPr/>
      </w:pPr>
      <w:r>
        <w:rPr/>
        <w:t>Zařízení bude umístěno ve skříních 19“/47U, skříně budou umístěny ve stojanových řadách, šířka skříní 60-80cm, hloubka skříní 60-80cm, skříně budou mít přístup ze dvou stran (zepředu a zezadu), vzdálenost mezi stojanovými řadami je 100cm. Předpokládá se umístění 7-10 stojanových skříní. Skříně budou propojeny systémem vodorovných a svislých roštů. Rošty budou kotveny do stropů nebo zdí. Část konstrukcí pro kabelové přívody bude umístěna na zdi. V místnosti musí být spojovací šachta do venkovního kabelového kanálu.</w:t>
      </w:r>
    </w:p>
    <w:p>
      <w:pPr>
        <w:pStyle w:val="TPText1slovan"/>
        <w:numPr>
          <w:ilvl w:val="2"/>
          <w:numId w:val="4"/>
        </w:numPr>
        <w:rPr/>
      </w:pPr>
      <w:r>
        <w:rPr/>
        <w:t>Sdělovací místností nesmí být vedeny odpady, dešťové svody, rozvody vody, plynu a topení s tekutým nebo parním médiem. Nad sdělovací místností nesmí být umístěno zařízení, které může způsobit zaplavení místnosti vodou nebo jiným kapalným médiem. Pod a nad sdělovací místností a v její blízkosti nesmí být umístěno zařízení, které může ohrozit sdělovací technologii výbuchem, požárem, vibracemi, otřesy nebo jiným destruktivním účinkem.</w:t>
      </w:r>
    </w:p>
    <w:p>
      <w:pPr>
        <w:pStyle w:val="TPText1slovan"/>
        <w:numPr>
          <w:ilvl w:val="0"/>
          <w:numId w:val="0"/>
        </w:numPr>
        <w:ind w:left="1224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2" w:name="__RefHeading___Toc535999848"/>
      <w:bookmarkEnd w:id="12"/>
      <w:r>
        <w:rPr/>
        <w:t>Silnoproudá technologie včetně DŘT, trakční a energetická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V nové multifunkční budově bude umístěna silnoproudá technologie SŽDC, s.o. pro možnost napájení drážních zařízení. Pro umístění silnoproudé technologie musí být v budově vytvořeny příslušné prostory v souladu s DÚR. </w:t>
      </w:r>
    </w:p>
    <w:p>
      <w:pPr>
        <w:pStyle w:val="TPText1slovan"/>
        <w:numPr>
          <w:ilvl w:val="2"/>
          <w:numId w:val="4"/>
        </w:numPr>
        <w:rPr/>
      </w:pPr>
      <w:r>
        <w:rPr/>
        <w:t>Jedná se o tyto místnosti:</w:t>
      </w:r>
    </w:p>
    <w:p>
      <w:pPr>
        <w:pStyle w:val="TPText1slovan"/>
        <w:numPr>
          <w:ilvl w:val="0"/>
          <w:numId w:val="16"/>
        </w:numPr>
        <w:rPr/>
      </w:pPr>
      <w:r>
        <w:rPr/>
        <w:t>3x trafokomora</w:t>
      </w:r>
    </w:p>
    <w:p>
      <w:pPr>
        <w:pStyle w:val="TPText1slovan"/>
        <w:numPr>
          <w:ilvl w:val="0"/>
          <w:numId w:val="16"/>
        </w:numPr>
        <w:rPr/>
      </w:pPr>
      <w:r>
        <w:rPr/>
        <w:t>1x rozvodna 22kV</w:t>
      </w:r>
    </w:p>
    <w:p>
      <w:pPr>
        <w:pStyle w:val="TPText1slovan"/>
        <w:numPr>
          <w:ilvl w:val="0"/>
          <w:numId w:val="16"/>
        </w:numPr>
        <w:rPr/>
      </w:pPr>
      <w:r>
        <w:rPr/>
        <w:t>1x rozvodna NN</w:t>
      </w:r>
    </w:p>
    <w:p>
      <w:pPr>
        <w:pStyle w:val="TPText1slovan"/>
        <w:numPr>
          <w:ilvl w:val="0"/>
          <w:numId w:val="16"/>
        </w:numPr>
        <w:rPr/>
      </w:pPr>
      <w:r>
        <w:rPr/>
        <w:t>1x místnost DŘT</w:t>
      </w:r>
    </w:p>
    <w:p>
      <w:pPr>
        <w:pStyle w:val="TPText1slovan"/>
        <w:numPr>
          <w:ilvl w:val="2"/>
          <w:numId w:val="4"/>
        </w:numPr>
        <w:rPr/>
      </w:pPr>
      <w:r>
        <w:rPr/>
        <w:t>Prostory musí být přístupné z volného prostranství, či chodby v prostorech určených pro používání SŽDC,s.o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odlahy jednotlivých místností musí být dimenzovány dle umisťovaného zařízení SŽDC. Příslušné podklady o požadovaných zatíženích poskytne projektant stavby SŽDC. </w:t>
      </w:r>
    </w:p>
    <w:p>
      <w:pPr>
        <w:pStyle w:val="TPText1slovan"/>
        <w:numPr>
          <w:ilvl w:val="2"/>
          <w:numId w:val="4"/>
        </w:numPr>
        <w:rPr/>
      </w:pPr>
      <w:r>
        <w:rPr/>
        <w:t>Dále musí být v místnostech zajištěny příslušné klimatické podmínky. Předpokládá se, že místnosti budou vybaveny vytápěním a vzduchotechnikou, případně klimatizací. Příslušné podklady o požadovaných klimatických podmínkách a tepelných ztrátách jednotlivých zařízení poskytne projektant stavby SŽDC.</w:t>
      </w:r>
    </w:p>
    <w:p>
      <w:pPr>
        <w:pStyle w:val="TPText1slovan"/>
        <w:numPr>
          <w:ilvl w:val="2"/>
          <w:numId w:val="4"/>
        </w:numPr>
        <w:rPr/>
      </w:pPr>
      <w:r>
        <w:rPr/>
        <w:t>Dále budou místnosti SŽDC vybaveny elektroinstalací v souladu s požadavky budoucího uživatele, SŽDC, s.o. OŘ SEE Olomouc a dle umístění technologického zařízení.</w:t>
      </w:r>
    </w:p>
    <w:p>
      <w:pPr>
        <w:pStyle w:val="TPText1slovan"/>
        <w:numPr>
          <w:ilvl w:val="2"/>
          <w:numId w:val="4"/>
        </w:numPr>
        <w:rPr/>
      </w:pPr>
      <w:r>
        <w:rPr/>
        <w:t>Musí být zajištěny vstupy kabelů do jednotlivých technologických místností v budově z plánovaného kabelovodu SŽDC vedeného v kolejišti. Dále musí být vytvořen kabelový prostor, či kabelové kanály a prostupy, které zajistí vedení kabelů mezi jednotlivými technologickými místnostmi SŽDC. Požadavky a podklady poskytne projektant stavby SŽDC.</w:t>
      </w:r>
    </w:p>
    <w:p>
      <w:pPr>
        <w:pStyle w:val="TPText1slovan"/>
        <w:numPr>
          <w:ilvl w:val="2"/>
          <w:numId w:val="4"/>
        </w:numPr>
        <w:rPr/>
      </w:pPr>
      <w:r>
        <w:rPr/>
        <w:t>Na základě PBŘ budou jednotlivé technologické a kabelové prostory rozděleny do požárních úseků. Rozdělení musí být projednáno s budoucím uživatelem, SŽDC, s.o. Na základě rozdělení musí být navrženy příslušné požární přepážky, prostupy apod.</w:t>
      </w:r>
    </w:p>
    <w:p>
      <w:pPr>
        <w:pStyle w:val="TPNadpis2slovan"/>
        <w:numPr>
          <w:ilvl w:val="0"/>
          <w:numId w:val="0"/>
        </w:numPr>
        <w:ind w:left="360" w:hanging="0"/>
        <w:rPr/>
      </w:pPr>
      <w:r>
        <w:rPr/>
        <w:t>Technické řešení musí být v průběhu zpracování projektové dokumentace průběžně konzultováno a koordinováno s projektantem stavby „Modernizace a elektrizace trati Otrokovice – Vizovice“. Projekt multifunkční budovy musí respektovat příslušné požadavky SŽDC, s.o. na technologické a jiné prostory, které budou SŽDC, s.o. využívat pro své potřeby. Konečné technické řešení musí odsouhlaseno SŽDC, s.o. a projektantem stavby „Modernizace a elektrizace trati Otrokovice – Vizovice“.</w:t>
      </w:r>
    </w:p>
    <w:p>
      <w:pPr>
        <w:pStyle w:val="TPText1slovan"/>
        <w:numPr>
          <w:ilvl w:val="0"/>
          <w:numId w:val="0"/>
        </w:numPr>
        <w:ind w:left="1224" w:hanging="504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3" w:name="__RefHeading___Toc535999850"/>
      <w:bookmarkEnd w:id="13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Modernizace a elektrizace trati Otrokovice - Vizovice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>Projektová dokumentace pro stavební povolení (DSP) – ZTP/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334"/>
        </w:tabs>
        <w:ind w:left="1334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strike w:val="false"/>
      <w:dstrike w:val="false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>
      <w:i w:val="false"/>
      <w:sz w:val="22"/>
      <w:szCs w:val="22"/>
    </w:rPr>
  </w:style>
  <w:style w:type="character" w:styleId="WW8NumSt43z2">
    <w:name w:val="WW8NumSt43z2"/>
    <w:qFormat/>
    <w:rPr>
      <w:i w:val="false"/>
      <w:color w:val="000000"/>
    </w:rPr>
  </w:style>
  <w:style w:type="character" w:styleId="WW8NumSt43z3">
    <w:name w:val="WW8NumSt4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szCs w:val="22"/>
      <w:lang w:bidi="ar-SA"/>
    </w:rPr>
  </w:style>
  <w:style w:type="character" w:styleId="TPNadpis2slovanChar">
    <w:name w:val="TP_Nadpis-2_číslovaný Char"/>
    <w:qFormat/>
    <w:rPr>
      <w:b/>
      <w:sz w:val="22"/>
      <w:szCs w:val="22"/>
      <w:lang w:bidi="ar-SA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b/>
      <w:caps/>
      <w:sz w:val="24"/>
      <w:szCs w:val="24"/>
      <w:lang w:bidi="ar-SA"/>
    </w:rPr>
  </w:style>
  <w:style w:type="character" w:styleId="TPText2slovanChar">
    <w:name w:val="TP_Text-2_číslovaný Char"/>
    <w:qFormat/>
    <w:rPr>
      <w:szCs w:val="22"/>
      <w:lang w:bidi="ar-SA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4neslovanChar">
    <w:name w:val="TP_Text-4_nečíslovaný Char"/>
    <w:qFormat/>
    <w:rPr>
      <w:rFonts w:cs="Arial"/>
      <w:szCs w:val="22"/>
      <w:lang w:val="cs-CZ" w:bidi="ar-SA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qFormat/>
    <w:rPr>
      <w:rFonts w:cs="Arial"/>
      <w:szCs w:val="22"/>
      <w:lang w:val="cs-CZ" w:bidi="ar-SA"/>
    </w:rPr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sz w:val="22"/>
      <w:szCs w:val="22"/>
      <w:lang w:bidi="ar-SA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TExt3odrkaChar2">
    <w:name w:val="TP_TExt-3_-odrážka Char"/>
    <w:qFormat/>
    <w:rPr>
      <w:rFonts w:cs="Arial"/>
      <w:szCs w:val="22"/>
    </w:rPr>
  </w:style>
  <w:style w:type="character" w:styleId="TPTextpoznodrkamodrChar">
    <w:name w:val="TP_Text_pozn_odrážka_modrý Char"/>
    <w:qFormat/>
    <w:rPr>
      <w:rFonts w:cs="Arial"/>
      <w:i/>
      <w:color w:val="0070C0"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Times New Roman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Times New Roman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ind w:left="1985" w:hanging="964"/>
      <w:jc w:val="both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  <w:lang w:val="en-US"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b/>
      <w:sz w:val="48"/>
      <w:szCs w:val="48"/>
      <w:lang w:val="en-US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lang w:val="en-US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lang w:val="en-US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2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8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>
      <w:lang w:val="en-US"/>
    </w:rPr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lang w:val="en-US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3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9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7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  <w:lang w:val="en-US"/>
    </w:rPr>
  </w:style>
  <w:style w:type="paragraph" w:styleId="TPTextpoznodrkamodr">
    <w:name w:val="TP_Text_pozn_odrážka_modrý"/>
    <w:basedOn w:val="TPText1odrka"/>
    <w:qFormat/>
    <w:pPr/>
    <w:rPr>
      <w:i/>
      <w:color w:val="0070C0"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3odrka2">
    <w:name w:val="TP_TExt-3_-odrážka"/>
    <w:basedOn w:val="TPText3abc"/>
    <w:qFormat/>
    <w:pPr>
      <w:numPr>
        <w:ilvl w:val="0"/>
        <w:numId w:val="0"/>
      </w:numPr>
      <w:tabs>
        <w:tab w:val="clear" w:pos="709"/>
        <w:tab w:val="left" w:pos="1378" w:leader="none"/>
      </w:tabs>
      <w:spacing w:before="80" w:after="0"/>
      <w:ind w:left="1740" w:hanging="357"/>
    </w:pPr>
    <w:rPr>
      <w:rFonts w:cs="Times New Roman"/>
      <w:lang w:val="en-US"/>
    </w:rPr>
  </w:style>
  <w:style w:type="paragraph" w:styleId="TPText2slovan1">
    <w:name w:val="TP_Text-2_ číslovaný"/>
    <w:qFormat/>
    <w:pPr>
      <w:widowControl/>
      <w:bidi w:val="0"/>
      <w:spacing w:before="80" w:after="0"/>
      <w:ind w:left="1871" w:hanging="85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  <w:lang w:val="en-US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6:00Z</dcterms:created>
  <dc:creator>Fojta Petr, Ing.</dc:creator>
  <dc:description/>
  <dc:language>en-US</dc:language>
  <cp:lastModifiedBy>Hryzbil Martin, Ing.</cp:lastModifiedBy>
  <cp:lastPrinted>2015-09-09T15:17:00Z</cp:lastPrinted>
  <dcterms:modified xsi:type="dcterms:W3CDTF">2019-04-23T07:36:00Z</dcterms:modified>
  <cp:revision>2</cp:revision>
  <dc:subject/>
  <dc:title/>
</cp:coreProperties>
</file>