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běr zpracovatele žádosti pro OPŽP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 žst. Beroun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</w:t>
      </w:r>
      <w:r>
        <w:rPr>
          <w:rFonts w:cs="Calibri" w:ascii="Verdana" w:hAnsi="Verdana"/>
          <w:strike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Rekonstrukce výpravní budovy v žst. Beroun – výběr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pracovatele žádosti pro OPŽ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4-25T09:23:00Z</dcterms:modified>
  <cp:revision>33</cp:revision>
  <dc:subject/>
  <dc:title>Váš dopis zn</dc:title>
</cp:coreProperties>
</file>