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Harrachovského tunelu trati Liberec - Harrachov“</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OND: 5513720002</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Harrachovského tunelu trati Liberec - Harrachov“</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13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2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projekt stavby zpracovaný firmou TOP CON SERVIS s.r.o., 2/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3220/2014-SSZ-ÚT1-Schr ze dne 7.3.2014.</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51:00Z</dcterms:created>
  <dc:creator>SŽDC</dc:creator>
  <dc:description/>
  <cp:keywords/>
  <dc:language>en-US</dc:language>
  <cp:lastModifiedBy>Toman Petr, Ing.</cp:lastModifiedBy>
  <cp:lastPrinted>2014-01-30T11:54:00Z</cp:lastPrinted>
  <dcterms:modified xsi:type="dcterms:W3CDTF">2014-07-29T12:22:00Z</dcterms:modified>
  <cp:revision>6</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