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Dodavate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: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Sídlo/místo podnikání: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: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: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zadávací řízení s názvem </w:t>
      </w: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Opravy a údržba skalních zářezů u ST 2019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sz w:val="24"/>
        </w:rPr>
        <w:t>, č.j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433/2019-SŽDC-OŘ PHA-OVZ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dodavatelem, který: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ne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dodavat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5:00Z</dcterms:created>
  <dc:creator>Grabmüllerová Petra, Ing.;420;225131007</dc:creator>
  <dc:description/>
  <cp:keywords/>
  <dc:language>en-US</dc:language>
  <cp:lastModifiedBy>Zoulová Sabina, Ing.</cp:lastModifiedBy>
  <cp:lastPrinted>2016-10-05T10:10:00Z</cp:lastPrinted>
  <dcterms:modified xsi:type="dcterms:W3CDTF">2019-04-24T11:45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