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přejezdu v km 66,164 (8,342) v úsecích Františkovy Lázně - Vojtanov a Františkovy Lázně - Aš ”, </w:t>
      </w:r>
      <w:r>
        <w:rPr>
          <w:rFonts w:cs="Times New Roman" w:ascii="Times New Roman" w:hAnsi="Times New Roman"/>
        </w:rPr>
        <w:t>č. j. 11393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4-05T12:12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