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staničních kolejí č.5, 7, 9, 12, 12a, 14, 14a, 16 a výhybek č. 16ab, DKS321, 17, 20, 22 a 24 v žst. Karlovy Vary”, </w:t>
      </w:r>
      <w:r>
        <w:rPr>
          <w:rFonts w:cs="Times New Roman" w:ascii="Times New Roman" w:hAnsi="Times New Roman"/>
        </w:rPr>
        <w:t>č. j. 11294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4-05T11:57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