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staničních kolejí č.5, 7, 9, 12, 12a, 14, 14a, 16 a výhybek č. 16ab, DKS321, 17, 20, 22 a 24 v žst. Karlovy Vary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11294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4-05T11:57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