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Údržba vyšší a nižší zeleně v obvodu OŘ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089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4-03T09:11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