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Zajištění provádění obsluhy a dohledu veřejně přístupných prostor v objektech SPS Brno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2-27T06:01:00Z</dcterms:modified>
  <cp:revision>34</cp:revision>
  <dc:subject/>
  <dc:title>ČP o splnění základních kvalifikačních předpokladů</dc:title>
</cp:coreProperties>
</file>