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28"/>
        </w:rPr>
      </w:pPr>
      <w:bookmarkStart w:id="0" w:name="OLE_LINK1"/>
      <w:bookmarkStart w:id="1" w:name="OLE_LINK2"/>
      <w:bookmarkEnd w:id="0"/>
      <w:bookmarkEnd w:id="1"/>
      <w:r>
        <w:rPr>
          <w:b/>
          <w:caps/>
          <w:sz w:val="28"/>
        </w:rPr>
        <w:t>Zřízení zastávky Písek-JIH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DOKLAD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JEKT - DOKUMENTACE PRO STAVEBNÍ POVOLENÍ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32"/>
          <w:u w:val="single"/>
        </w:rPr>
        <w:t>OBSAH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</w:rPr>
        <w:t xml:space="preserve">– </w:t>
      </w:r>
      <w:r>
        <w:rPr>
          <w:b/>
          <w:i/>
        </w:rPr>
        <w:t>Záznamy, doklady a vyjádření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Záznam ze vstupní porady na vypracování přípravné dokumentace stavby </w:t>
      </w:r>
      <w:r>
        <w:rPr>
          <w:i/>
          <w:iCs/>
          <w:color w:val="000000"/>
          <w:sz w:val="22"/>
          <w:u w:val="dash"/>
        </w:rPr>
        <w:t>„Zřízení zastávky Písek-centrum“</w:t>
      </w:r>
      <w:r>
        <w:rPr>
          <w:color w:val="000000"/>
          <w:sz w:val="22"/>
        </w:rPr>
        <w:t xml:space="preserve"> , konané dne 7.9.2016 v zasedací místnosti budovy MěÚ Písek, Budovcova 207/6, č.dveří 145, 1. poschodí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Záznam z jednání týkajícího se problematiky majetkoprávních vztahů k podchodu v km 58,212 trati Tábor-Písek a související otázky jeho možné rekonstrukce, konaného 26.9.2016 v zasedací místnosti SŽDC OŘ Plzeň, Sušická 1168/23, místnost č. 210A, 2.poschodí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Záznam z porady na projednání technického řešení stavebního návrhu železniční zastávky Písek centrum, konané dne 6.10.2016 v budově MěÚ Písek, Budovcova 207/6, v kanceláři vedoucího odboru dopravy, č.dveří 120, 1. poschodí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Záznam ze závěrečné porady na vypracování přípravné dokumentace stavby </w:t>
      </w:r>
      <w:r>
        <w:rPr>
          <w:i/>
          <w:iCs/>
          <w:color w:val="000000"/>
          <w:sz w:val="22"/>
          <w:u w:val="dash"/>
        </w:rPr>
        <w:t>„Zřízení zastávky Písek-centrum“</w:t>
      </w:r>
      <w:r>
        <w:rPr>
          <w:color w:val="000000"/>
          <w:sz w:val="22"/>
        </w:rPr>
        <w:t xml:space="preserve"> , konané dne 4.11.2016 v zasedací místnosti budovy MěÚ Písek, Budovcova 207/6, č.dveří 145, 1. poschodí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vláštní technické podmínky pro zpracování přípravné dokumentace včetně povinných příloh záměru projektu stavby „Zřízení zastávky Písek-centrum“ ze dne 27.4.2016, Ing.Pavel Pavel, SŽDC, s.o., Stavební správa západ, pracoviště Plzeň, Sušická 25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Digitální katastrální mapa KN (DKM) 1:1000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Údaje z katastru nemovitostí - informace o pozemcích dotčených stavbou - parcely KN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SŽDC OŘ Plzeň (SBBH, SEE, SSZT, SMT, ST)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Inženýrské sítě-Vyjádření SŽDC TÚDC ČD-Telematika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ČD, a.s. Regionální správa majetku Plzeň (informativní) – aktualizováno Dokladem č.45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ČEZ Distribuce, a.s.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Inženýrské sítě-Vyjádření ČEZ Telco Pro Services,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CETIN Česká telekomunikační infrastruktura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RWE Distribuční služby, s.r.o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NET4GAS, s.r.o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E.ON Servisní, s.r.o. (elektrická síť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E.ON Servisní, s.r.o. (plyn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ČEVAK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Města Písek, odbor rozvoje, investic a majetku města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Městské služby Písek s.r.o. (VO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Teplárna Písek, a.s.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Inženýrské sítě-Vyjádření Vodárenská správa Písek s.r.o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Povodí Vltavy, státní podnik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MERO ČR,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SITEL, spol.s r.o. (informativní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ČEPRO,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ČEPS,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UPC Česká republika, s.r.o. (informativní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Kopie Osvědčení o autorizaci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Podklad OŘ Plzeň ST Strakonice – traťové poměry v místě stavby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Podklad OŘ Plzeň ST Strakonice - nákresný přehled trati Tábor-Písek – km 57,4 až 59,4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Podklad OŘ Plzeň ÚŘP Plzeň – údaje o provozu v mezistaničním úseku Písek město-Písek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Podklad OŘ Plzeň – podchod v km 58,212 trati Tábor-Písek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Podklad SŽDC SSZ, oddělení majetkového vypořádání (OMV) Praha – ÚMVŽST (hranice dělení mezi ČD, a.s. a SŽDC, s.o.) - data pro tvorbu záborového elaborátu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Podklad MěÚ OD Písek – situace stavby „Písek – Křižovatka ulic Preslova x Heritesova“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Smlouva o připojení k distribuční soustavě z napěťové hladiny nízkého napětí mezi SŽDC, s.o. a E.ON Česká republika s.r.o. – návrh pro zjištění připojovacích podmínek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Ministerstvo obrany ČR, Sekce ekonomická a majetková, Odbor ochrany územních zájmů a řízení programů nemovité infrastruktury Praha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Vyjádření autorizované osoby k nutnosti posouzení stavby na požadavky interoperability (notifikace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Koordinované stanovisko MěÚ Písek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Městské služby Písek s.r.o. (veřejné osvětlení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KÚ JčK - odbor životního prostředí, zemědělství a lesnictví – ve smyslu §22, písm. a) zákona č.100/2001 Sb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KÚ JčK – odbor životního prostředí, zemědělství a lesnictví – ve smyslu §45i odst. 1 zákona č.114/1992 Sb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Stanovisko DI PČR Písek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Souhrnné stanovisko GŘ ČD, a.s. k přípravné dokumentaci stavby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ČD, a.s. Regionální správa majetku Plzeň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ČD Telematika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ČD Cargo,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Souhrnné stanovisko SŽDC OŘ Plzeň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GŘ SŽDC, s.o. Praha O6 – OPS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Vyjádření GŘ SŽDC, s.o. Praha O11 a O12 – OŘP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Vyjádření GŘ SŽDC, s.o. Praha O13 - OTH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Vyjádření GŘ SŽDC, s.o. Praha O14 – OAE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Vyjádření GŘ SŽDC, s.o. Praha O26 – OST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SŽDC, s.o. Praha - SSZ, oddělení životního prostředí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Stanovisko projektanta k připomínkám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Doklad MěÚ OD Písek o schválení nového názvu železniční zastávky, v souladu s §28, odstavcem (1) Zákona č.128/2000 Sb. o obcích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Smlouva mezi SŽDC, s.o. a městem Písek: </w:t>
      </w:r>
      <w:r>
        <w:rPr>
          <w:i/>
          <w:color w:val="000000"/>
          <w:sz w:val="22"/>
          <w:u w:val="dash"/>
        </w:rPr>
        <w:t>„Smlouva o právu provedení stavby“</w:t>
      </w:r>
      <w:r>
        <w:rPr>
          <w:color w:val="000000"/>
          <w:sz w:val="22"/>
        </w:rPr>
        <w:t xml:space="preserve"> na pozemcích města Písek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Smlouva mezi SŽDC, s.o. a městem Písek o výkupu části pozemku města pro potřebu provedení stavby: </w:t>
      </w:r>
      <w:r>
        <w:rPr>
          <w:i/>
          <w:color w:val="000000"/>
          <w:sz w:val="22"/>
          <w:u w:val="dash"/>
        </w:rPr>
        <w:t>„Smlouva o smlouvě budoucí kupní“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Rozhodnutí Drážního úřadu o názvu zastávky </w:t>
      </w:r>
      <w:r>
        <w:rPr>
          <w:color w:val="000000"/>
          <w:sz w:val="22"/>
          <w:u w:val="single"/>
        </w:rPr>
        <w:t>„Písek jih“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KHS JčK, územní pracoviště Písek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Elsat s.r.o., Kabelová televize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Doplňující opatření k zabezpečení stávajících inženýrských sítí Elsat s.r.o., Kabelová televize při přípravě a realizaci stavby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Územní rozhodnutí o umístění stavby </w:t>
      </w:r>
      <w:r>
        <w:rPr>
          <w:i/>
          <w:color w:val="000000"/>
          <w:sz w:val="22"/>
          <w:u w:val="dash"/>
        </w:rPr>
        <w:t>„Zřízení zastávky Písek-centrum“</w:t>
      </w:r>
      <w:r>
        <w:rPr>
          <w:color w:val="000000"/>
          <w:sz w:val="22"/>
        </w:rPr>
        <w:t>, č.j. výst/107211982/0/2017/Kl-4/ÚŘUS/Rozh, s nabytím právní moci dnem 27.6.2017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Inženýrské sítě-nová trasa horkovodu v prostoru nově navržené zastávky Písek jih - Teplárna Písek, a.s. – stavba </w:t>
      </w:r>
      <w:r>
        <w:rPr>
          <w:i/>
          <w:color w:val="000000"/>
          <w:sz w:val="22"/>
          <w:u w:val="single"/>
        </w:rPr>
        <w:t>„Přechod parovodu na horkovod, Písek“</w:t>
      </w:r>
      <w:r>
        <w:rPr>
          <w:color w:val="000000"/>
          <w:sz w:val="22"/>
        </w:rPr>
        <w:t>, projektant SYSTHERM s.r.o., p.T.Slavík-09.2017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Souhrnné stanovisko SŽDC, s.o., OŘ Plzeň k územnímu a stavebnímu řízení pro stavbu </w:t>
      </w:r>
      <w:r>
        <w:rPr>
          <w:i/>
          <w:color w:val="000000"/>
          <w:sz w:val="22"/>
          <w:u w:val="dash"/>
        </w:rPr>
        <w:t>„Přechod parovodu na horkovod, Písek“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Teplárny Písek, a.s. – respektování polohy základů nástupiště + posun protlaku směrem na východ o cca 500mm</w:t>
      </w:r>
    </w:p>
    <w:p>
      <w:pPr>
        <w:pStyle w:val="Normal"/>
        <w:numPr>
          <w:ilvl w:val="0"/>
          <w:numId w:val="2"/>
        </w:numPr>
        <w:spacing w:before="80" w:after="0"/>
        <w:ind w:left="357" w:hanging="357"/>
        <w:jc w:val="both"/>
        <w:rPr/>
      </w:pPr>
      <w:r>
        <w:rPr>
          <w:sz w:val="22"/>
        </w:rPr>
        <w:t>Zvláštní technické podmínky pro zpracování projektu stavby „Zřízení zastávky Písek-centrum“ ze dne 2.8.2017, Ing.P.Pavel, SŽDC, s.o., Stavební správa západ, pracoviště Plzeň, Sušická 25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Smlouva o připojení k distribuční soustavě z napěťové hladiny nízkého napětí mezi SŽDC, s.o. a E.ON Česká republika s.r.o. – konečné znění, podepsaná 13.12.2017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Poloha přípojky nn pro novou zastávku a návrh umístění nového kabelového pilíře E.ON, Elektrostav Strakonice, s.r.o. – Ing.R.Homola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 xml:space="preserve">Kladné vyjádření SŽDC SŽG k odevzdané geodetické části dokumentace stavby </w:t>
      </w:r>
      <w:r>
        <w:rPr>
          <w:i/>
          <w:color w:val="000000"/>
          <w:sz w:val="22"/>
          <w:u w:val="dash"/>
        </w:rPr>
        <w:t>„Zřízení zastávky Písek-centrum“</w:t>
      </w:r>
      <w:r>
        <w:rPr>
          <w:color w:val="000000"/>
          <w:sz w:val="22"/>
        </w:rPr>
        <w:t xml:space="preserve"> 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Souhlas města Písek s geometrickým plánem pro rozdělení pozemku parc.č.1551/3 v k.ú.Písek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Geometrický plán pro rozdělení pozemku pro provedení výkupu od města Písek do vlastnictví SŽDC, s.o.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 xml:space="preserve">Posuzovací protokol přípravné dokumentace stavby </w:t>
      </w:r>
      <w:r>
        <w:rPr>
          <w:i/>
          <w:iCs/>
          <w:color w:val="000000"/>
          <w:sz w:val="22"/>
          <w:u w:val="dash"/>
        </w:rPr>
        <w:t>„Zřízení zastávky Písek-centrum“</w:t>
      </w:r>
      <w:r>
        <w:rPr>
          <w:iCs/>
          <w:color w:val="000000"/>
          <w:sz w:val="22"/>
        </w:rPr>
        <w:t xml:space="preserve"> ze dne 26.5.2017, </w:t>
      </w:r>
      <w:r>
        <w:rPr>
          <w:color w:val="000000"/>
          <w:sz w:val="22"/>
        </w:rPr>
        <w:t>Ing.P.Pavel, SŽDC, s.o., Stavební správa západ, pracoviště Plzeň, Sušická 25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Souhlas vlastníka pozemku (ČD, a.s.) s kácením dřevin rostoucích na pozemku parc.č.2545/1 v k.ú.Písek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 xml:space="preserve">Záznam z porady na zpracování projektu stavby </w:t>
      </w:r>
      <w:r>
        <w:rPr>
          <w:i/>
          <w:iCs/>
          <w:color w:val="000000"/>
          <w:sz w:val="22"/>
          <w:u w:val="dash"/>
        </w:rPr>
        <w:t>„Zřízení zastávky Písek-centrum“</w:t>
      </w:r>
      <w:r>
        <w:rPr>
          <w:color w:val="000000"/>
          <w:sz w:val="22"/>
        </w:rPr>
        <w:t xml:space="preserve"> , konané dne 4.4.2018 v zasedací místnosti budovy MěÚ Písek, Budovcova 207/6, č.dveří 145, 1. Poschodí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Oznámení MěÚ Písek, OŽP o kácení dřeviny rostoucí mimo les – jabloň v místě stavby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 xml:space="preserve">Schvalovací protokol přípravné dokumentace stavby </w:t>
      </w:r>
      <w:r>
        <w:rPr>
          <w:i/>
          <w:iCs/>
          <w:color w:val="000000"/>
          <w:sz w:val="22"/>
          <w:u w:val="dash"/>
        </w:rPr>
        <w:t>„Zřízení zastávky Písek-centrum“</w:t>
      </w:r>
      <w:r>
        <w:rPr>
          <w:iCs/>
          <w:color w:val="000000"/>
          <w:sz w:val="22"/>
        </w:rPr>
        <w:t xml:space="preserve"> ze dne 21.6.2017, </w:t>
      </w:r>
      <w:r>
        <w:rPr>
          <w:color w:val="000000"/>
          <w:sz w:val="22"/>
        </w:rPr>
        <w:t>Ing.P.Hofhanzl, GŘ SŽDC, s.o., odbor přípravy staveb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 xml:space="preserve">Souhlas s vydáním rozhodnutí o povolení stavby </w:t>
      </w:r>
      <w:r>
        <w:rPr>
          <w:i/>
          <w:iCs/>
          <w:color w:val="000000"/>
          <w:sz w:val="22"/>
          <w:u w:val="dash"/>
        </w:rPr>
        <w:t>„Zřízení zastávky Písek-centrum“</w:t>
      </w:r>
      <w:r>
        <w:rPr>
          <w:color w:val="000000"/>
          <w:sz w:val="22"/>
        </w:rPr>
        <w:t xml:space="preserve">  dle §15, odst.2 SZ, MěÚ Písek, OVaÚP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Souhlas vlastníka pozemku parc.č.2545/1 (ČD, a.s.) s navrženým stavebním záměrem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Teplárny Písek, a.s. – ke křížení s SO 209 Oplocení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CETIN Česká telekomunikační infrastruktura a.s. - ke křížení s SO 209 Oplocení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Elsat s.r.o., Kabelová televize - ke křížení s SO 209 Oplocení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ČEVAK a.s. k projektové dokumentaci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 xml:space="preserve">Smlouva mezi SŽDC, s.o. a ČD, a.s.: </w:t>
      </w:r>
      <w:r>
        <w:rPr>
          <w:i/>
          <w:color w:val="000000"/>
          <w:sz w:val="22"/>
          <w:u w:val="dash"/>
        </w:rPr>
        <w:t>„Smlouva o právu provedení stavby“</w:t>
      </w:r>
      <w:r>
        <w:rPr>
          <w:color w:val="000000"/>
          <w:sz w:val="22"/>
        </w:rPr>
        <w:t xml:space="preserve"> na pozemku ve vlastnictví ČD,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Doklad ČD RSM Praha o podání žádosti o uzavření nájemní smlouvy na užívání pozemků pro realizaci stavby </w:t>
      </w:r>
      <w:r>
        <w:rPr>
          <w:i/>
          <w:iCs/>
          <w:color w:val="000000"/>
          <w:sz w:val="22"/>
          <w:u w:val="dash"/>
        </w:rPr>
        <w:t>„Zřízení zastávky Písek jih“</w:t>
      </w:r>
      <w:r>
        <w:rPr>
          <w:i/>
          <w:iCs/>
          <w:color w:val="000000"/>
          <w:sz w:val="22"/>
        </w:rPr>
        <w:t xml:space="preserve"> </w:t>
      </w:r>
      <w:r>
        <w:rPr>
          <w:iCs/>
          <w:color w:val="000000"/>
          <w:sz w:val="22"/>
        </w:rPr>
        <w:t>mezi SŽDC, s.o. a ČD, a.s.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Vodárenská správa Písek s.r.o. k projektové dokumentaci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Závazné stanovisko HZS Jihočeského kraje</w:t>
      </w:r>
    </w:p>
    <w:p>
      <w:pPr>
        <w:pStyle w:val="TextBody"/>
        <w:numPr>
          <w:ilvl w:val="0"/>
          <w:numId w:val="2"/>
        </w:numPr>
        <w:spacing w:before="80" w:after="0"/>
        <w:rPr/>
      </w:pPr>
      <w:r>
        <w:rPr>
          <w:color w:val="000000"/>
          <w:sz w:val="22"/>
        </w:rPr>
        <w:t>Souhrnné stanovisko GŘ ČD, a.s. k dokumentaci pro stavební řízení - projektu stavby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Zápis o vytýčení podzemního vedení komunikační sítě CETIN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ČEVAK a.s. (aktualizace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CETIN a.s. (aktualizace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ČD, a.s., RSM (aktualizace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Inženýrské sítě-Vyjádření SŽDC OŘ Plzeň - SBBH, SEE, SSZT, SMT, ST - (aktualizace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Souhrnné stanovisko SŽDC OŘ Plzeň k projektu stavby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Koordinované stanovisko MěÚ Písek k k projektu stavby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Vyjádření CETIN a.s. k projektu stavby pro stavební řízení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Potvrzení SŽDC OŘ ST Strakonice o zajištění a provedení kácení a smýcení náletových porostů do 31.3.2019 ve vyznačeném prostoru stavby, dle přiloženého situačního podkladu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Rozhodnutí o povolení stavby </w:t>
      </w:r>
      <w:r>
        <w:rPr>
          <w:i/>
          <w:color w:val="000000"/>
          <w:sz w:val="22"/>
          <w:u w:val="dash"/>
        </w:rPr>
        <w:t>„Zřízení zastávky Písek jih“</w:t>
      </w:r>
      <w:r>
        <w:rPr>
          <w:color w:val="000000"/>
          <w:sz w:val="22"/>
        </w:rPr>
        <w:t>, č.j. DUCR-74907/18/Rb, s nabytím právní moci dnem 14.1.2019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>Tabulka  “STAVBA POVOLENA“  rozhodnutím Drážního úřadu dle dokladu 98)</w:t>
      </w:r>
    </w:p>
    <w:p>
      <w:pPr>
        <w:pStyle w:val="TextBody"/>
        <w:numPr>
          <w:ilvl w:val="0"/>
          <w:numId w:val="2"/>
        </w:numPr>
        <w:spacing w:before="80" w:after="0"/>
        <w:rPr>
          <w:color w:val="000000"/>
          <w:sz w:val="22"/>
        </w:rPr>
      </w:pPr>
      <w:r>
        <w:rPr>
          <w:color w:val="000000"/>
          <w:sz w:val="22"/>
        </w:rPr>
        <w:t xml:space="preserve">Opravné rozhodnutí Drážního úřadu č.j. DUCR-74907/18/Rb o opravě chybně uvedeného názvu stavby ve stavebním povolení na nový název stavby </w:t>
      </w:r>
      <w:r>
        <w:rPr>
          <w:i/>
          <w:color w:val="000000"/>
          <w:sz w:val="22"/>
          <w:u w:val="dash"/>
        </w:rPr>
        <w:t>„Zřízení zastávky Písek jih“</w:t>
      </w:r>
      <w:r>
        <w:rPr>
          <w:color w:val="000000"/>
          <w:sz w:val="22"/>
          <w:u w:val="dash"/>
        </w:rPr>
        <w:t xml:space="preserve"> 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iginály zákresů a další podrobnosti inženýrských sítí jsou založeny u zpracovatele projektové dokumentace stavby, originály „Souhlasů“ a „Vyjádření“ tamtéž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701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.HelveticaTTEE">
    <w:charset w:val="02"/>
    <w:family w:val="swiss"/>
    <w:pitch w:val="variable"/>
  </w:font>
  <w:font w:name="Sans EE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Zřízení zastávky Písek-jih</w:t>
    </w:r>
  </w:p>
  <w:p>
    <w:pPr>
      <w:pStyle w:val="Header"/>
      <w:jc w:val="center"/>
      <w:rPr>
        <w:sz w:val="16"/>
      </w:rPr>
    </w:pPr>
    <w:r>
      <w:rPr>
        <w:sz w:val="16"/>
      </w:rPr>
      <w:t>Doklad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Zřízení zastávky Písek-jih</w:t>
    </w:r>
  </w:p>
  <w:p>
    <w:pPr>
      <w:pStyle w:val="Header"/>
      <w:jc w:val="center"/>
      <w:rPr>
        <w:sz w:val="16"/>
      </w:rPr>
    </w:pPr>
    <w:r>
      <w:rPr>
        <w:sz w:val="16"/>
      </w:rPr>
      <w:t>Dokl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lineRule="atLeast" w:line="240"/>
      <w:jc w:val="both"/>
    </w:pPr>
    <w:rPr>
      <w:b/>
      <w:i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Text">
    <w:name w:val="text"/>
    <w:basedOn w:val="Normal"/>
    <w:qFormat/>
    <w:pPr>
      <w:spacing w:lineRule="atLeast" w:line="240" w:before="0" w:after="60"/>
      <w:ind w:firstLine="709"/>
      <w:jc w:val="both"/>
    </w:pPr>
    <w:rPr>
      <w:rFonts w:ascii=".HelveticaTTEE" w:hAnsi=".HelveticaTTEE" w:cs=".HelveticaTTEE"/>
    </w:rPr>
  </w:style>
  <w:style w:type="paragraph" w:styleId="Tabulka">
    <w:name w:val="tabulka"/>
    <w:basedOn w:val="Text"/>
    <w:qFormat/>
    <w:pPr>
      <w:spacing w:before="0" w:after="0"/>
      <w:ind w:hanging="0"/>
    </w:pPr>
    <w:rPr/>
  </w:style>
  <w:style w:type="paragraph" w:styleId="Odst15">
    <w:name w:val="Odst1.5"/>
    <w:basedOn w:val="Normal"/>
    <w:qFormat/>
    <w:pPr>
      <w:spacing w:lineRule="atLeast" w:line="240"/>
      <w:ind w:left="851" w:hanging="851"/>
      <w:jc w:val="both"/>
    </w:pPr>
    <w:rPr>
      <w:rFonts w:ascii="Sans EE" w:hAnsi="Sans EE" w:cs="Sans EE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5:27:00Z</dcterms:created>
  <dc:creator>Pech</dc:creator>
  <dc:description/>
  <cp:keywords/>
  <dc:language>en-US</dc:language>
  <cp:lastModifiedBy>Karel Nolč</cp:lastModifiedBy>
  <cp:lastPrinted>2018-09-28T16:30:00Z</cp:lastPrinted>
  <dcterms:modified xsi:type="dcterms:W3CDTF">2019-01-18T11:19:00Z</dcterms:modified>
  <cp:revision>8</cp:revision>
  <dc:subject/>
  <dc:title>Členění projektu stavby</dc:title>
</cp:coreProperties>
</file>