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výhybek č.1 - 6 v žst. Dolní Žleb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0186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7T12:16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