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Technická zpráva</w:t>
      </w:r>
    </w:p>
    <w:p>
      <w:pPr>
        <w:pStyle w:val="Normal"/>
        <w:jc w:val="center"/>
        <w:rPr>
          <w:rFonts w:eastAsia="Times New Roman"/>
          <w:b/>
          <w:b/>
          <w:highlight w:val="yellow"/>
        </w:rPr>
      </w:pPr>
      <w:r>
        <w:rPr>
          <w:rFonts w:eastAsia="Times New Roman"/>
          <w:b/>
          <w:highlight w:val="yellow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u w:val="single"/>
        </w:rPr>
        <w:t xml:space="preserve">Název: </w:t>
      </w:r>
      <w:r>
        <w:rPr>
          <w:rFonts w:eastAsia="Times New Roman" w:cs="Arial" w:ascii="Arial" w:hAnsi="Arial"/>
        </w:rPr>
        <w:t xml:space="preserve">       Oprava napájecích zdrojů v obvodu SSZT 2019/2020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u w:val="single"/>
        </w:rPr>
        <w:t>Zadavatel:</w:t>
      </w:r>
      <w:r>
        <w:rPr>
          <w:rFonts w:eastAsia="Times New Roman" w:cs="Arial" w:ascii="Arial" w:hAnsi="Arial"/>
        </w:rPr>
        <w:t xml:space="preserve"> Správa železniční dopravní cesty, státní organizace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        </w:t>
      </w:r>
      <w:r>
        <w:rPr>
          <w:rFonts w:eastAsia="Times New Roman" w:cs="Arial" w:ascii="Arial" w:hAnsi="Arial"/>
        </w:rPr>
        <w:t>Oblastní ředitelství Plzeň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t>Popis prováděných oprav prvků zabezpečovacího zařízení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lužby „Oprava napájecích zdrojů v obvodu SSZT 2019/2020</w:t>
      </w:r>
      <w:bookmarkStart w:id="0" w:name="_GoBack"/>
      <w:bookmarkEnd w:id="0"/>
      <w:r>
        <w:rPr>
          <w:rFonts w:cs="Arial" w:ascii="Arial" w:hAnsi="Arial"/>
        </w:rPr>
        <w:t>“ budou prováděny plánované a operativní  opravy napájení sdělovacího a zabezpečovacího zařízení. Jedná se o výměny baterií, případně  dobíječů, včetně montáže a demontáže. Opravy budou prováděny na základě jednotlivých požadavků v obvodu SSZT Plzeň a SSZT |České Budějovice.  Při opravách je možné použití i jiných, kvalitativně a technologicky obdobných řešení (respektive materiálů a výrobků splňujících stejné technické a bezpečnostní parametry, jaké jsou uvedeny v rozpočtu.). Termíny provedení oprav budou vždy dohodnuty mezi objednatelem a dodavatelem. Výměna bude vždy provedena v provozních přestávkách bez narušení vlakové dopravy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4ff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eastAsia="cs-CZ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612b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692AEC-5B5A-4F1A-A1AA-EC92F9CB9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  <Pages>1</Pages>
  <Words>138</Words>
  <Characters>817</Characters>
  <CharactersWithSpaces>95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16:00Z</dcterms:created>
  <dc:creator>Rosol Petr, Ing.</dc:creator>
  <dc:description/>
  <dc:language>en-US</dc:language>
  <cp:lastModifiedBy>Pfeiffer Pavel, Ing.</cp:lastModifiedBy>
  <cp:lastPrinted>2017-05-19T05:10:00Z</cp:lastPrinted>
  <dcterms:modified xsi:type="dcterms:W3CDTF">2019-03-19T10:4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