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aničních kolejí č.14 a 16 v ŽST Třebušice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38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1T13:14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