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přejezdu P1926 Žatec-Lišany ”, </w:t>
      </w:r>
      <w:r>
        <w:rPr>
          <w:rFonts w:cs="Times New Roman" w:ascii="Times New Roman" w:hAnsi="Times New Roman"/>
        </w:rPr>
        <w:t>č. j. 9155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3-20T12:32:00Z</dcterms:modified>
  <cp:revision>2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