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traťového úseku Bad Brambach - Vojtanov (vybrané úseky)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8873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3-19T10:24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