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2 Výzvy k podání nabídky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  <w:szCs w:val="22"/>
        </w:rPr>
        <w:t xml:space="preserve">„Zajištění odborných kapacit </w:t>
        <w:br/>
        <w:t>z oblasti projektového managementu za účelem plnění interních potřeb zadavatele. Primárně pro program "Projekty drážního intranetu"“</w:t>
      </w:r>
      <w:r>
        <w:rPr>
          <w:rFonts w:cs="Times New Roman" w:ascii="Times New Roman" w:hAnsi="Times New Roman"/>
          <w:szCs w:val="22"/>
        </w:rPr>
        <w:t xml:space="preserve">, č.j.: 10330/2019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 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Široká Andrea, Bc., DiS.</cp:lastModifiedBy>
  <cp:lastPrinted>2019-02-25T14:10:00Z</cp:lastPrinted>
  <dcterms:modified xsi:type="dcterms:W3CDTF">2019-02-25T13:10:00Z</dcterms:modified>
  <cp:revision>24</cp:revision>
  <dc:subject/>
  <dc:title>ČP o splnění základních kvalifikačních předpokladů</dc:title>
</cp:coreProperties>
</file>