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Údržbové a dílčí opravné práce na objektech ve Správě pozemních staveb – Praha západ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, na základě pověření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ační soupis pr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rámcové dohod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atření ředitele SDC Praha č. 22/2011 s názvem BOZP při práci ve výškách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d volnou hloubko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lez podezřelého předmět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Řád preventivní údržby SEE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nabídkový index, nabízíme realizaci </w:t>
      </w:r>
      <w:r>
        <w:rPr>
          <w:color w:val="000000"/>
          <w:sz w:val="22"/>
          <w:szCs w:val="22"/>
        </w:rPr>
        <w:t xml:space="preserve">akce </w:t>
      </w:r>
      <w:r>
        <w:rPr>
          <w:b/>
          <w:color w:val="000000"/>
          <w:sz w:val="22"/>
          <w:szCs w:val="22"/>
        </w:rPr>
        <w:t>„Údržbové a dílčí opravné práce na objektech ve Správě pozemních staveb –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raha západ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a nabídkovou cenu zpracovanou jako násobitel směrných cen sborníku URS: </w:t>
      </w:r>
      <w:r>
        <w:rPr>
          <w:b/>
          <w:sz w:val="22"/>
          <w:szCs w:val="22"/>
        </w:rPr>
        <w:t>(nabídkový index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ový index:</w:t>
        <w:tab/>
        <w:t>………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veřejné zakázky 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 xml:space="preserve">plnění: </w:t>
      </w:r>
      <w:r>
        <w:rPr>
          <w:b/>
          <w:color w:val="000000"/>
          <w:sz w:val="22"/>
          <w:szCs w:val="22"/>
        </w:rPr>
        <w:t>duben 2019, ihned po nabytí účinnosti Rámcové dohody uveřejněním</w:t>
        <w:br/>
        <w:t xml:space="preserve">                           v Registru 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 xml:space="preserve">Ukončení plnění:  </w:t>
      </w:r>
      <w:r>
        <w:rPr>
          <w:b/>
          <w:color w:val="000000"/>
          <w:sz w:val="22"/>
          <w:szCs w:val="22"/>
        </w:rPr>
        <w:t>31. 12. 2020</w:t>
      </w:r>
      <w:r>
        <w:rPr>
          <w:sz w:val="22"/>
          <w:szCs w:val="22"/>
        </w:rPr>
        <w:t xml:space="preserve">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dohoda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dohod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lnění rámcové dohod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Pupová Lucie</cp:lastModifiedBy>
  <cp:lastPrinted>2019-03-06T10:07:00Z</cp:lastPrinted>
  <dcterms:modified xsi:type="dcterms:W3CDTF">2019-03-06T09:07:00Z</dcterms:modified>
  <cp:revision>21</cp:revision>
  <dc:subject/>
  <dc:title> </dc:title>
</cp:coreProperties>
</file>