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Rekonstrukce zastřešení haly žst. Praha hl.n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Zabezpečovací zařízení – </w:t>
            </w:r>
          </w:p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vizorní úprav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ntáž a montáž sdělovacích zařízení a rozvodů pro rekonstrukci nástupištní hal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ekonstrukce nástupištní hal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ntáž a montáž silnoproudých zařízení pro rekonstrukci nástupištní hal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ntáž a montáž trakčních vedení pro rekonstrukci nástupištní hal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</w:t>
    </w:r>
    <w:r>
      <w:rPr>
        <w:rFonts w:cs="Calibri" w:ascii="Calibri" w:hAnsi="Calibri"/>
        <w:sz w:val="18"/>
        <w:szCs w:val="18"/>
      </w:rPr>
      <w:t>Rekonstrukce zastřešení haly žst. Praha hl.n.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3:00Z</dcterms:created>
  <dc:creator>Kubesch Vratislav</dc:creator>
  <dc:description/>
  <dc:language>en-US</dc:language>
  <cp:lastModifiedBy>Kosmál Martin, Ing.</cp:lastModifiedBy>
  <cp:lastPrinted>2014-05-09T13:05:00Z</cp:lastPrinted>
  <dcterms:modified xsi:type="dcterms:W3CDTF">2014-05-09T11:06:00Z</dcterms:modified>
  <cp:revision>34</cp:revision>
  <dc:subject/>
  <dc:title>DÍL 5, Část 2 VÝKAZ VÝMĚR – CELKOVÁ SUMARIZACE</dc:title>
</cp:coreProperties>
</file>