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5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Obvod celé stavby, tj. v úseku  km 169,400 – 169,500 je dán hranicí pozemků ve vlastnictví České republiky s právem hospodařit s majetkem státu zastoupeného SŽDC, s. o a ve vlastnictví ČD a.s. </w:t>
      </w:r>
    </w:p>
    <w:p>
      <w:pPr>
        <w:pStyle w:val="Normal"/>
        <w:spacing w:lineRule="auto" w:line="276"/>
        <w:jc w:val="both"/>
        <w:rPr/>
      </w:pPr>
      <w:r>
        <w:rPr/>
        <w:tab/>
        <w:t>Zařízení staveniště, dočasné deponie materiálu se nachází uvnitř obvodu dráhy na pozemcích ve vlastnictví SŽDC, s. o.</w:t>
      </w:r>
    </w:p>
    <w:p>
      <w:pPr>
        <w:pStyle w:val="Normal"/>
        <w:jc w:val="both"/>
        <w:rPr>
          <w:rFonts w:cs="Arial"/>
        </w:rPr>
      </w:pPr>
      <w:r>
        <w:rPr>
          <w:rFonts w:eastAsia="Calibri"/>
        </w:rPr>
        <w:t xml:space="preserve">             </w:t>
      </w: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835 a  p.p.č. 2898/3, k.ú. Domažlice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6523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V příloze této technické zprávy jsou uvedeny souřadnice lomových bodů stávajícího obvodu dráhy (stávající obvod dráhy je zároveň obvodem staveniště). Souřadnice lomových bodů jsou ve výkresové části znázorněny červenou barvou a hranice dráhy je znázorněna barvou bílou a obvod stavby je znázorněn červenou barvou a kopíruje hranici dráhy. Dále jsou zde znázorněny souřadnice lomových bodů pozemků ve vlastnictví ČD, a.s. a SŽDC, s.o. ležících uvnitř obvodu dráhy (ve výkresové části jsou znázorněny fialovou barvou a hranice těchto pozemků jsou ve výkresové části znázorněny barvou šedou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znam souřadnic lomových bodů obvodu dráhy je samostatnou přílohou I.5.2 SEZNAM SOUŘADNIC LOMOVÝCH BODŮ a je také obsažen v této technické zprávě.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/>
        </w:rPr>
        <w:t>Vlastnické hranice v k.ú. Domažlice jsou definovány podrobnými body s kódem kvality 3 a 4, tzn., že lomové body hranice mají základní střední souřadnicovou chybu 0,14 nebo 0,26m. V tomto katastrálním územích se nachází digitální katastrální mapa (DKM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okud bude v terénu vytyčena vlastnická hranice dráhy, je nezbytné, aby tato hranice byla odsouhlasena místně příslušným správcem pozemků OŘ a geodetem investora. Pro vytyčení je nutno zajistit podklady i v dokumentaci SŽG Praha – zejména ohraničující plán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listopad 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09"/>
        <w:gridCol w:w="887"/>
        <w:gridCol w:w="1041"/>
        <w:gridCol w:w="1155"/>
        <w:gridCol w:w="972"/>
        <w:gridCol w:w="1224"/>
        <w:gridCol w:w="11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1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</w:rPr>
              <w:t>Seznam souřadnic lomových bodů stávajícího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MOVÉ BODY OBVODU STAVENIŠTĚ (DRÁHY)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68.5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57.30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66.1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52.6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60.3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52.78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59.3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52.8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56.8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38.8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50.9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37.0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52.3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33.6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09.4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21.39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9997.6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18.0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9992.9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18.1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9992.8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18.97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9988.5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18.19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9988.9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32.3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9984.8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48.98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9999.1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52.5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45.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65.4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50.5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71.7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56.5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73.6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59.2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63.97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69.14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66.3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09"/>
        <w:gridCol w:w="887"/>
        <w:gridCol w:w="1041"/>
        <w:gridCol w:w="1155"/>
        <w:gridCol w:w="972"/>
        <w:gridCol w:w="1224"/>
        <w:gridCol w:w="9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2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FF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FF"/>
              </w:rPr>
              <w:t>Seznam souřadnic lomových bodů uvnitř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D UVNITŘ OBVODU DRÁHY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55.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42.32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53.6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47.29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48.2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45.66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48.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45.82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43.2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44.33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43.3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44.18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37.9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42.54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0039.30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8937.63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TOA POINT NRZO“ – SO 02 – Domažlice - město</w:t>
    </w:r>
  </w:p>
  <w:p>
    <w:pPr>
      <w:pStyle w:val="Header"/>
      <w:rPr/>
    </w:pPr>
    <w:r>
      <w:rPr>
        <w:sz w:val="20"/>
        <w:szCs w:val="20"/>
      </w:rPr>
      <w:t>I.5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75pt" to="343.95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1-24T09:45:00Z</cp:lastPrinted>
  <dcterms:modified xsi:type="dcterms:W3CDTF">2017-11-24T09:29:00Z</dcterms:modified>
  <cp:revision>140</cp:revision>
  <dc:subject/>
  <dc:title>Hlavičkový papír</dc:title>
</cp:coreProperties>
</file>