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LNÁ MOC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le ustanovení  § 33 odst. 2, písm. b) zákona č. 500/2004 Sb., Správní řád v platném znění, zmocňuji společnost: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se sídlem ………………., …………………., PSČ ………….., IČ: ………….., DIČ: ………….., zapsaná v obchodním rejstříku vedeném …………. soudem v ………, oddíl …, vložka ……….., zastoupená …………………, hlavní koordinátor BOZP stavby (jméno): …………………….(dále jen zmocněnec),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Petrem Hofhanzlem, v souladu s § 15 odst. 1 a 2,  zákona č. 309/2006 Sb. v platném znění, doručila oznámení o zahájení stavebních prací, včetně opravných oznámení a 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ouboru staveb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„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Koordinátor BOZP-SSZ-oblast IN 1 PRAHA prosinec 2018“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 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2448 ze dne 2. 5. 2018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Ing. Petr Hofhanzl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ředitel Stavební správy západ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>V ………………. d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4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ind w:right="-284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IČ: 709 94 234</w:t>
            <w:tab/>
          </w:r>
          <w:r>
            <w:rPr>
              <w:rFonts w:eastAsia="Calibri" w:cs="Arial" w:ascii="Arial" w:hAnsi="Arial"/>
              <w:bCs/>
              <w:color w:val="006BAF"/>
              <w:sz w:val="14"/>
              <w:szCs w:val="14"/>
              <w:lang w:eastAsia="en-US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hyperlink r:id="rId1">
            <w:r>
              <w:rPr>
                <w:rStyle w:val="InternetLink"/>
                <w:rFonts w:eastAsia="Calibri" w:cs="Arial" w:ascii="Arial" w:hAnsi="Arial"/>
                <w:color w:val="006BAF"/>
                <w:sz w:val="14"/>
                <w:szCs w:val="14"/>
                <w:lang w:eastAsia="en-US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ab/>
            <w:t xml:space="preserve">strana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t xml:space="preserve"> /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ascii="Arial" w:hAnsi="Arial" w:eastAsia="Calibri" w:cs="Arial"/>
        <w:b/>
        <w:b/>
        <w:color w:val="006BAF"/>
        <w:sz w:val="22"/>
        <w:szCs w:val="22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color w:val="006BAF"/>
        <w:sz w:val="22"/>
        <w:szCs w:val="22"/>
        <w:lang w:eastAsia="en-US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spacing w:before="12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w:rPr>
        <w:rFonts w:eastAsia="Calibri" w:cs="Arial" w:ascii="Arial" w:hAnsi="Arial"/>
        <w:color w:val="006BAF"/>
        <w:sz w:val="16"/>
        <w:szCs w:val="16"/>
        <w:lang w:eastAsia="en-US"/>
      </w:rPr>
      <w:t>Stavební správa západ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2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Sokolovská 1955/278</w:t>
    </w:r>
  </w:p>
  <w:p>
    <w:pPr>
      <w:pStyle w:val="Normal"/>
      <w:tabs>
        <w:tab w:val="clear" w:pos="708"/>
        <w:tab w:val="right" w:pos="9072" w:leader="none"/>
      </w:tabs>
      <w:spacing w:before="0" w:after="40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190 00  PRAHA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06:00Z</dcterms:created>
  <dc:creator>slechtova</dc:creator>
  <dc:description/>
  <cp:keywords/>
  <dc:language>en-US</dc:language>
  <cp:lastModifiedBy>Fořt Michal, Ing.</cp:lastModifiedBy>
  <cp:lastPrinted>2018-07-10T11:01:00Z</cp:lastPrinted>
  <dcterms:modified xsi:type="dcterms:W3CDTF">2018-12-28T07:14:00Z</dcterms:modified>
  <cp:revision>8</cp:revision>
  <dc:subject/>
  <dc:title>PLNÁ   MOC</dc:title>
</cp:coreProperties>
</file>