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0000"/>
          <w:sz w:val="36"/>
          <w:szCs w:val="36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Arial" w:ascii="Verdana" w:hAnsi="Verdana"/>
          <w:b/>
          <w:bCs/>
          <w:color w:val="000000"/>
        </w:rPr>
        <w:t>Nákup skladových kontejnerů pro OŘ PHA 2025</w:t>
      </w:r>
      <w:r>
        <w:rPr>
          <w:rFonts w:cs="Verdana" w:ascii="Verdana" w:hAnsi="Verdana"/>
          <w:color w:val="FF0000"/>
          <w:sz w:val="36"/>
          <w:szCs w:val="36"/>
          <w:lang w:eastAsia="en-US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FF0000"/>
          <w:sz w:val="24"/>
          <w:szCs w:val="24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color w:val="FF0000"/>
          <w:sz w:val="24"/>
          <w:szCs w:val="24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>Předmětem veřejné zakázky je dodávka: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left="720" w:right="764" w:hanging="0"/>
        <w:rPr/>
      </w:pPr>
      <w:bookmarkStart w:id="1" w:name="_Hlk124926420"/>
      <w:bookmarkEnd w:id="1"/>
      <w:r>
        <w:rPr>
          <w:rFonts w:cs="Arial" w:ascii="Verdana" w:hAnsi="Verdana"/>
          <w:sz w:val="24"/>
          <w:szCs w:val="24"/>
        </w:rPr>
        <w:t>Lodní kontejner 20“ (DC – standardní) – 8 ks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color w:val="000000"/>
          <w:szCs w:val="24"/>
        </w:rPr>
      </w:pPr>
      <w:bookmarkStart w:id="2" w:name="_Hlk124926420"/>
      <w:bookmarkEnd w:id="2"/>
      <w:r>
        <w:rPr>
          <w:rFonts w:cs="Verdana" w:ascii="Verdana" w:hAnsi="Verdana"/>
          <w:b/>
          <w:color w:val="000000"/>
          <w:szCs w:val="24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/>
      </w:pPr>
      <w:r>
        <w:rPr>
          <w:rFonts w:cs="Arial" w:ascii="Verdana" w:hAnsi="Verdana"/>
          <w:sz w:val="24"/>
          <w:szCs w:val="24"/>
        </w:rPr>
        <w:t>Vnější rozměry kontejneru:</w:t>
        <w:tab/>
        <w:t>Délka cca 6 m–20“ (DC – standardní)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/>
      </w:pPr>
      <w:r>
        <w:rPr>
          <w:rFonts w:cs="Arial" w:ascii="Verdana" w:hAnsi="Verdana"/>
          <w:sz w:val="24"/>
          <w:szCs w:val="24"/>
        </w:rPr>
        <w:tab/>
        <w:tab/>
        <w:tab/>
        <w:tab/>
        <w:t xml:space="preserve">Šířka </w:t>
        <w:tab/>
        <w:t>cca 2,4 m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ab/>
        <w:tab/>
        <w:tab/>
        <w:t>Výška cca 2,5 m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Kontejnery budou nové a nepoužité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Jednotný barevný odstín u všech dodávaných kontejnerů.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cs="Arial" w:ascii="Verdana" w:hAnsi="Verdana"/>
          <w:sz w:val="24"/>
          <w:szCs w:val="24"/>
        </w:rPr>
        <w:t xml:space="preserve">Vnější barva odstíny šedá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b/>
          <w:bCs/>
          <w:sz w:val="24"/>
          <w:szCs w:val="24"/>
          <w:u w:val="single"/>
          <w:lang w:val="en-US" w:eastAsia="en-US"/>
        </w:rPr>
        <w:t>Kontejner 1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993" w:right="764" w:hanging="284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 pravo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hliník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Sekční vrata - uzamykatel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Manuální ovládá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Rozměr: cca 2 140 x 2 500 mm (přes celý čelní prostor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</w:t>
        <w:br/>
        <w:t xml:space="preserve">z obou stran bílé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otevírané ven, plné, průchozí rozměr min. 860 x 1950 mm, lakované v barvě kontejneru, vnitřní strana bílá, kování klika/klika </w:t>
        <w:br/>
        <w:t>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tabs>
          <w:tab w:val="left" w:pos="709" w:leader="none"/>
        </w:tabs>
        <w:autoSpaceDE w:val="true"/>
        <w:spacing w:lineRule="auto" w:line="264" w:before="0" w:after="60"/>
        <w:ind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Kontejner 2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hliník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Sekční vrata - uzamykatel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Manuální ovládá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Rozměr: cca 2 140 x 2 500 mm (přes celý čelní prostor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</w:t>
        <w:br/>
        <w:t xml:space="preserve">z obou stran bílé, výška parapetu cca 830 mm, </w:t>
        <w:br/>
        <w:t xml:space="preserve">min. rozměr 1300 x 1300 mm, všechna okna osazena pozinkovanou mříží. Okno se bude nacházet na protější straně hlavního vchodu </w:t>
        <w:br/>
        <w:t>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otevírané ven, plné, průchozí rozměr min. 860 x 1950 mm, lakované v barvě kontejneru, vnitřní strana bílá, kování klika/klika 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tabs>
          <w:tab w:val="clear" w:pos="709"/>
          <w:tab w:val="left" w:pos="720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right="764" w:hanging="0"/>
        <w:rPr>
          <w:rFonts w:ascii="Verdana" w:hAnsi="Verdana" w:eastAsia="Verdana" w:cs="Arial"/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b/>
          <w:bCs/>
          <w:i/>
          <w:i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Kontejner 3:</w:t>
      </w:r>
      <w:r>
        <w:rPr>
          <w:rFonts w:eastAsia="Verdana" w:cs="Arial" w:ascii="Verdana" w:hAnsi="Verdana"/>
          <w:i/>
          <w:i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Nájezdová hliníková rampa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 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1400 mm – 1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élka 1100 mm – 12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rampy min. 15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ábrany proti sjetí z rampy (vodící okrajová lišt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Sekční vrata - uzamykatel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Manuální ovládá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Rozměr: cca 2 140 x 2 500 mm (přes celý čelní prostor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</w:t>
        <w:br/>
        <w:t xml:space="preserve">z obou stran bílé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otevírané ven, plné, průchozí rozměr min. 860 x 1950 mm, lakované v barvě kontejneru, vnitřní strana bílá, kování klika/klika 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tabs>
          <w:tab w:val="left" w:pos="709" w:leader="none"/>
        </w:tabs>
        <w:autoSpaceDE w:val="true"/>
        <w:spacing w:lineRule="auto" w:line="264" w:before="0" w:after="60"/>
        <w:ind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  <w:tab/>
      </w:r>
    </w:p>
    <w:p>
      <w:pPr>
        <w:pStyle w:val="Normal"/>
        <w:ind w:right="-1" w:hanging="0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Kontejner 4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993" w:right="764" w:hanging="284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 pravo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Nájezdy 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310 mm – 3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délka 1450 mm – 15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výška 40 mm - 5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nájezdů min. 1200 kg na 1 ks nájezdu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Sekční vrata - uzamykatel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Manuální ovládá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Rozměr: cca 2 140 x 2 500 mm (přes celý čelní prostor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</w:t>
        <w:br/>
        <w:t xml:space="preserve">z obou stran bílé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otevírané ven, plné, průchozí rozměr min. 860 x 1950 mm, lakované v barvě kontejneru, vnitřní strana bílá, kování klika/klika </w:t>
        <w:br/>
        <w:t>s 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autoSpaceDE w:val="true"/>
        <w:spacing w:lineRule="auto" w:line="264" w:before="0" w:after="60"/>
        <w:ind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  <w:tab/>
      </w:r>
    </w:p>
    <w:p>
      <w:pPr>
        <w:pStyle w:val="Normal"/>
        <w:ind w:right="-1" w:hanging="0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Kontejner 5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993" w:right="-1" w:hanging="284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 pravo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Nájezdy 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310 mm – 3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délka 1450 mm – 15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výška 40 mm - 5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nájezdů min. 1200 kg na 1 ks nájezdu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</w:t>
        <w:br/>
        <w:t xml:space="preserve">z obou stran bílé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8222" w:leader="none"/>
        </w:tabs>
        <w:autoSpaceDE w:val="true"/>
        <w:spacing w:lineRule="auto" w:line="264" w:before="0" w:after="60"/>
        <w:ind w:left="1440" w:right="-1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otevírané ven, plné, průchozí rozměr min. 860 x 1950 mm, lakované v barvě kontejneru, vnitřní strana bílá, kování klika/klika 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8222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8222" w:leader="none"/>
        </w:tabs>
        <w:rPr>
          <w:rFonts w:ascii="Verdana" w:hAnsi="Verdana" w:eastAsia="Verdana" w:cs="Verdana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8222" w:leader="none"/>
        </w:tabs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Kontejner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8222" w:leader="none"/>
        </w:tabs>
        <w:autoSpaceDE w:val="true"/>
        <w:spacing w:lineRule="auto" w:line="264" w:before="0" w:after="60"/>
        <w:ind w:left="993" w:right="764" w:hanging="284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-143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 pravo  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Nájezdy 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– 1 x 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310 mm – 350 mm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délka 1450 mm – 1550 mm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výška 40 mm - 50 mm 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nájezdů min. 1200 kg na 1 ks nájezdu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8222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8222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  <w:tab w:val="left" w:pos="8222" w:leader="none"/>
        </w:tabs>
        <w:autoSpaceDE w:val="true"/>
        <w:spacing w:lineRule="auto" w:line="264" w:before="0" w:after="60"/>
        <w:ind w:left="720" w:right="140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z obou stran bílé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otevírané ven, plné, průchozí rozměr min. 860 x 1950 mm, lakované v barvě kontejneru, vnitřní strana bílá, kování klika/klika </w:t>
        <w:br/>
        <w:t>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-1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ind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Kontejner 7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Nájezdy 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310 mm – 3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délka 1450 mm – 15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výška 40 mm - 5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nájezdů min. 1200 kg na 1 ks nájezdu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</w:t>
        <w:br/>
        <w:t xml:space="preserve">z obou stran bílé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  <w:tab w:val="left" w:pos="9072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otevírané ven, plné, průchozí rozměr min. 860 x 1950 mm, lakované v barvě kontejneru, vnitřní strana bílá, kování klika/klika </w:t>
        <w:br/>
        <w:t>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Kontejner 8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993" w:right="764" w:hanging="284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Vnitřní vybavení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Regály se třemi policemi v celé délce kontejneru a to s ukotvením na stěnu kontejneru vpravo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Nájezdy </w:t>
      </w: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– 1 x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šířka 310 mm – 3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délka 1450 mm – 15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výška 40 mm - 5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nosnost nájezdů min. 1200 kg na 1 ks nájezdu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-  </w:t>
      </w: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dvoukřídlé  standard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Tyčové zamykání s možností použití visacích zámk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 xml:space="preserve">Podlaha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Dřevěná (voděodolná)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764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>Zatížení podlahy min. 750 kg/m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/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Okna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20" w:right="-1" w:hanging="0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plastové izotermické s tepelnou propustností min. Ug=1,1 W/m2K, </w:t>
        <w:br/>
        <w:t xml:space="preserve">z obou stran bílé, výška parapetu cca 830 mm, min. rozměr </w:t>
        <w:br/>
        <w:t>1300 x 1300 mm, všechna okna osazena pozinkovanou mříží. Okno se bude nacházet na protější straně hlavního vchodu (v horní části, naproti vratům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u w:val="single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veře 1 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709" w:right="-1" w:hanging="0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lang w:val="en-US" w:eastAsia="en-US"/>
        </w:rPr>
        <w:t xml:space="preserve">otevírané ven, plné, průchozí rozměr min. 860 x 1950 mm, lakované v barvě kontejneru, vnitřní strana bílá, kování klika/klika </w:t>
        <w:br/>
        <w:t>s cylindrickou vložkou – min. 4 klíče, třída bezpečnosti min. 2, kovová zárubeň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true"/>
        <w:spacing w:lineRule="auto" w:line="264" w:before="0" w:after="60"/>
        <w:ind w:left="1440" w:right="764" w:hanging="731"/>
        <w:rPr>
          <w:rFonts w:ascii="Verdana" w:hAnsi="Verdana" w:eastAsia="Verdana" w:cs="Arial"/>
          <w:sz w:val="24"/>
          <w:szCs w:val="24"/>
          <w:lang w:val="en-US" w:eastAsia="en-US"/>
        </w:rPr>
      </w:pPr>
      <w:r>
        <w:rPr>
          <w:rFonts w:eastAsia="Verdana" w:cs="Arial" w:ascii="Verdana" w:hAnsi="Verdana"/>
          <w:sz w:val="24"/>
          <w:szCs w:val="24"/>
          <w:u w:val="single"/>
          <w:lang w:val="en-US" w:eastAsia="en-US"/>
        </w:rPr>
        <w:t>Doplňkové vybavení:</w:t>
      </w:r>
    </w:p>
    <w:p>
      <w:pPr>
        <w:pStyle w:val="Normal"/>
        <w:rPr/>
      </w:pPr>
      <w:r>
        <w:rPr>
          <w:rFonts w:eastAsia="Verdana" w:cs="Arial" w:ascii="Verdana" w:hAnsi="Verdana"/>
          <w:sz w:val="24"/>
          <w:szCs w:val="24"/>
          <w:lang w:val="en-US" w:eastAsia="en-US"/>
        </w:rPr>
        <w:tab/>
        <w:t>Jednoduché svítidlo 36 W ve středu - 2 kusy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8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8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8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Verdan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Verdana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Verdana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Verdana" w:hAnsi="Verdana" w:eastAsia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b w:val="false"/>
      <w:position w:val="0"/>
      <w:sz w:val="24"/>
      <w:sz w:val="24"/>
      <w:vertAlign w:val="baseline"/>
    </w:rPr>
  </w:style>
  <w:style w:type="character" w:styleId="WW8Num14z4">
    <w:name w:val="WW8Num14z4"/>
    <w:qFormat/>
    <w:rPr>
      <w:position w:val="0"/>
      <w:sz w:val="14"/>
      <w:sz w:val="14"/>
      <w:vertAlign w:val="baseline"/>
    </w:rPr>
  </w:style>
  <w:style w:type="character" w:styleId="WW8Num15z0">
    <w:name w:val="WW8Num15z0"/>
    <w:qFormat/>
    <w:rPr>
      <w:rFonts w:ascii="Verdana" w:hAnsi="Verdana" w:eastAsia="Verdan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19:00Z</dcterms:created>
  <dc:creator>Protivová Pavlína</dc:creator>
  <dc:description/>
  <cp:keywords/>
  <dc:language>en-US</dc:language>
  <cp:lastModifiedBy>Schmittová Pavlína</cp:lastModifiedBy>
  <cp:lastPrinted>2023-03-15T13:04:00Z</cp:lastPrinted>
  <dcterms:modified xsi:type="dcterms:W3CDTF">2025-06-17T10:22:00Z</dcterms:modified>
  <cp:revision>4</cp:revision>
  <dc:subject/>
  <dc:title>Příloha č. 3- Technická specifikace položkového soupisu prací na MVTV 2 - 065</dc:title>
</cp:coreProperties>
</file>