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939"/>
        <w:gridCol w:w="163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8310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ídlo:  ul. Kasárenská 4063/4, 695 01 Hodonín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IČO: 27767442, DIČ: CZ2776744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7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STAVBA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b/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rava silnoproudých zařízení OŘ Olomou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/>
                <w:color w:val="000000"/>
                <w:sz w:val="28"/>
              </w:rPr>
              <w:t>Opravy silnoproudých zařízení trakčních napájecích stan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NÁZEV PS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rava trakčních transformátorů TU4, TU5 na TNS Červenk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PEŇ DOKUMENTAC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 stavb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05  Rozpočet (Výkaz výměr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16"/>
                <w:szCs w:val="16"/>
              </w:rPr>
            </w:pPr>
            <w:r>
              <w:rPr>
                <w:b/>
                <w:bCs/>
                <w:spacing w:val="6"/>
                <w:sz w:val="16"/>
                <w:szCs w:val="16"/>
              </w:rPr>
            </w:r>
          </w:p>
          <w:tbl>
            <w:tblPr>
              <w:tblW w:w="8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977"/>
              <w:gridCol w:w="977"/>
              <w:gridCol w:w="977"/>
              <w:gridCol w:w="2177"/>
              <w:gridCol w:w="2410"/>
            </w:tblGrid>
            <w:tr>
              <w:trPr>
                <w:trHeight w:val="802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vestor:</w:t>
                  </w:r>
                </w:p>
              </w:tc>
              <w:tc>
                <w:tcPr>
                  <w:tcW w:w="6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ráva železniční dopravní cesty, státní organizac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Dlážděná 1003/7,  110 00 Praha 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Členění PD 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ást:</w:t>
                  </w:r>
                </w:p>
              </w:tc>
              <w:tc>
                <w:tcPr>
                  <w:tcW w:w="55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. Technologická část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ílčí část:</w:t>
                  </w:r>
                </w:p>
              </w:tc>
              <w:tc>
                <w:tcPr>
                  <w:tcW w:w="55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.3 Silnoproudá technologie včetně DŘT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ecializace:</w:t>
                  </w:r>
                </w:p>
              </w:tc>
              <w:tc>
                <w:tcPr>
                  <w:tcW w:w="55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.3.3 Silnoproudá technologie trakčních napájecích stanic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lavní inženýr projektu:</w:t>
                  </w:r>
                </w:p>
              </w:tc>
              <w:tc>
                <w:tcPr>
                  <w:tcW w:w="31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dpovědný projektant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ontroloval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g. Jan Slivka</w:t>
                  </w:r>
                </w:p>
              </w:tc>
              <w:tc>
                <w:tcPr>
                  <w:tcW w:w="31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g. Jan Slivk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g. Jan Slivk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raj: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bec: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věřený OÚ: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ýtisk číslo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lomoucký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Červenka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lomouc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90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terní Subdodavatel: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atum: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/2018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rchivní číslo: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1806187-01_D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5.doc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0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jc w:val="center"/>
      <w:textAlignment w:val="baseline"/>
      <w:outlineLvl w:val="1"/>
    </w:pPr>
    <w:rPr>
      <w:b/>
      <w:bCs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9:55:00Z</dcterms:created>
  <dc:creator>STANICE6</dc:creator>
  <dc:description/>
  <cp:keywords/>
  <dc:language>en-US</dc:language>
  <cp:lastModifiedBy>Zajíček Petr, Ing.</cp:lastModifiedBy>
  <cp:lastPrinted>2017-12-18T10:53:00Z</cp:lastPrinted>
  <dcterms:modified xsi:type="dcterms:W3CDTF">2018-12-10T08:08:00Z</dcterms:modified>
  <cp:revision>5</cp:revision>
  <dc:subject/>
  <dc:title/>
</cp:coreProperties>
</file>