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498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AH</w:t>
        <w:tab/>
        <w:t>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</w:rPr>
            <w:instrText xml:space="preserve"> TOC \o "1-3" \f \h \z \u </w:instrText>
          </w:r>
          <w:r>
            <w:rPr>
              <w:rStyle w:val="IndexLink"/>
              <w:b w:val="false"/>
              <w:rFonts w:cs="Times New Roman" w:ascii="Times New Roman" w:hAnsi="Times New Roman"/>
            </w:rPr>
            <w:fldChar w:fldCharType="separate"/>
          </w:r>
          <w:hyperlink w:anchor="__RefHeading___Toc532238598">
            <w:r>
              <w:rPr>
                <w:rStyle w:val="IndexLink"/>
                <w:rFonts w:cs="Times New Roman" w:ascii="Times New Roman" w:hAnsi="Times New Roman"/>
                <w:b w:val="false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>VŠEOBECNÉ ÚDAJE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238599">
            <w:r>
              <w:rPr>
                <w:rStyle w:val="IndexLink"/>
                <w:rFonts w:cs="Times New Roman" w:ascii="Times New Roman" w:hAnsi="Times New Roman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ákladní údaje o stavbě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238600">
            <w:r>
              <w:rPr>
                <w:rStyle w:val="IndexLink"/>
                <w:rFonts w:cs="Times New Roman" w:ascii="Times New Roman" w:hAnsi="Times New Roman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ředmět stavb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238601">
            <w:r>
              <w:rPr>
                <w:rStyle w:val="IndexLink"/>
                <w:rFonts w:cs="Times New Roman" w:ascii="Times New Roman" w:hAnsi="Times New Roman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rojektové podklad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238602">
            <w:r>
              <w:rPr>
                <w:rStyle w:val="IndexLink"/>
                <w:rFonts w:cs="Times New Roman" w:ascii="Times New Roman" w:hAnsi="Times New Roman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ředpisy a norm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532238603">
            <w:r>
              <w:rPr>
                <w:rStyle w:val="IndexLink"/>
                <w:rFonts w:cs="Times New Roman" w:ascii="Times New Roman" w:hAnsi="Times New Roman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ákladní technické údaje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238604">
            <w:r>
              <w:rPr>
                <w:rStyle w:val="IndexLink"/>
                <w:rFonts w:cs="Times New Roman" w:ascii="Times New Roman" w:hAnsi="Times New Roman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oužité rozvodné soustav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238605">
            <w:r>
              <w:rPr>
                <w:rStyle w:val="IndexLink"/>
                <w:rFonts w:cs="Times New Roman" w:ascii="Times New Roman" w:hAnsi="Times New Roman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chrana před účinky přepětí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238606">
            <w:r>
              <w:rPr>
                <w:rStyle w:val="IndexLink"/>
                <w:rFonts w:cs="Times New Roman" w:ascii="Times New Roman" w:hAnsi="Times New Roman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ajištění dodávky elektrické energie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238607">
            <w:r>
              <w:rPr>
                <w:rStyle w:val="IndexLink"/>
                <w:rFonts w:cs="Times New Roman" w:ascii="Times New Roman" w:hAnsi="Times New Roman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Charakteristika vnějších vlivů dle ČSN 33 2000-1 ed.2 a ČSN 33 2000-5-51 ed.3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238608">
            <w:r>
              <w:rPr>
                <w:rStyle w:val="IndexLink"/>
                <w:rFonts w:cs="Times New Roman" w:ascii="Times New Roman" w:hAnsi="Times New Roman"/>
              </w:rPr>
              <w:t>2.5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Bilance odběru el. energie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532238609">
            <w:r>
              <w:rPr>
                <w:rStyle w:val="IndexLink"/>
                <w:rFonts w:cs="Times New Roman" w:ascii="Times New Roman" w:hAnsi="Times New Roman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Technické řešení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238610">
            <w:r>
              <w:rPr>
                <w:rStyle w:val="IndexLink"/>
                <w:rFonts w:cs="Times New Roman" w:ascii="Times New Roman" w:hAnsi="Times New Roman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Stávající  stav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238611">
            <w:r>
              <w:rPr>
                <w:rStyle w:val="IndexLink"/>
                <w:rFonts w:cs="Times New Roman" w:ascii="Times New Roman" w:hAnsi="Times New Roman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Nový stav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532238612">
            <w:r>
              <w:rPr>
                <w:rStyle w:val="IndexLink"/>
                <w:rFonts w:cs="Times New Roman" w:ascii="Times New Roman" w:hAnsi="Times New Roman"/>
              </w:rPr>
              <w:t>3.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emontáže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532238613">
            <w:r>
              <w:rPr>
                <w:rStyle w:val="IndexLink"/>
                <w:rFonts w:cs="Times New Roman" w:ascii="Times New Roman" w:hAnsi="Times New Roman"/>
              </w:rPr>
              <w:t>3.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Stavební práce na TU4 a TU5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532238614">
            <w:r>
              <w:rPr>
                <w:rStyle w:val="IndexLink"/>
                <w:rFonts w:cs="Times New Roman" w:ascii="Times New Roman" w:hAnsi="Times New Roman"/>
              </w:rPr>
              <w:t>3.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oprava transformátorů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532238615">
            <w:r>
              <w:rPr>
                <w:rStyle w:val="IndexLink"/>
                <w:rFonts w:cs="Times New Roman" w:ascii="Times New Roman" w:hAnsi="Times New Roman"/>
              </w:rPr>
              <w:t>3.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Montáže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532238616">
            <w:r>
              <w:rPr>
                <w:rStyle w:val="IndexLink"/>
                <w:rFonts w:cs="Times New Roman" w:ascii="Times New Roman" w:hAnsi="Times New Roman"/>
              </w:rPr>
              <w:t>3.2.5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Kabelové propoje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532238617">
            <w:r>
              <w:rPr>
                <w:rStyle w:val="IndexLink"/>
                <w:rFonts w:cs="Times New Roman" w:ascii="Times New Roman" w:hAnsi="Times New Roman"/>
              </w:rPr>
              <w:t>3.2.6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rogramové úpravy DŘT, MŘS, SKŘ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532238618">
            <w:r>
              <w:rPr>
                <w:rStyle w:val="IndexLink"/>
                <w:rFonts w:cs="Times New Roman" w:ascii="Times New Roman" w:hAnsi="Times New Roman"/>
              </w:rPr>
              <w:t>3.2.7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rganizační pokyny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532238619">
            <w:r>
              <w:rPr>
                <w:rStyle w:val="IndexLink"/>
                <w:rFonts w:cs="Times New Roman" w:ascii="Times New Roman" w:hAnsi="Times New Roman"/>
              </w:rPr>
              <w:t>3.2.8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rganizační pokyny, všeobecné požadavky provozu TNS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532238620">
            <w:r>
              <w:rPr>
                <w:rStyle w:val="IndexLink"/>
                <w:rFonts w:cs="Times New Roman" w:ascii="Times New Roman" w:hAnsi="Times New Roman"/>
              </w:rPr>
              <w:t>3.2.9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Soupis referenční textové a výkresové dokumentace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532238621">
            <w:r>
              <w:rPr>
                <w:rStyle w:val="IndexLink"/>
                <w:rFonts w:cs="Times New Roman" w:ascii="Times New Roman" w:hAnsi="Times New Roman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KONCEPCE ROZVODU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532238622">
            <w:r>
              <w:rPr>
                <w:rStyle w:val="IndexLink"/>
                <w:rFonts w:cs="Times New Roman" w:ascii="Times New Roman" w:hAnsi="Times New Roman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Bezpečnost práce a ochrana zdraví při práci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532238623">
            <w:r>
              <w:rPr>
                <w:rStyle w:val="IndexLink"/>
                <w:rFonts w:cs="Times New Roman" w:ascii="Times New Roman" w:hAnsi="Times New Roman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ožární ochran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532238624">
            <w:r>
              <w:rPr>
                <w:rStyle w:val="IndexLink"/>
                <w:rFonts w:cs="Times New Roman" w:ascii="Times New Roman" w:hAnsi="Times New Roman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chrana životního prostředí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532238625">
            <w:r>
              <w:rPr>
                <w:rStyle w:val="IndexLink"/>
                <w:rFonts w:cs="Times New Roman" w:ascii="Times New Roman" w:hAnsi="Times New Roman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ávěr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</w:rPr>
          </w:pPr>
          <w:hyperlink w:anchor="__RefHeading___Toc53223862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kern w:val="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kern w:val="2"/>
          <w:szCs w:val="22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kern w:val="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caps/>
          <w:kern w:val="2"/>
          <w:szCs w:val="22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kern w:val="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caps/>
          <w:kern w:val="2"/>
          <w:szCs w:val="22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kern w:val="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caps/>
          <w:kern w:val="2"/>
          <w:szCs w:val="22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kern w:val="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caps/>
          <w:kern w:val="2"/>
          <w:szCs w:val="22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kern w:val="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caps/>
          <w:kern w:val="2"/>
          <w:szCs w:val="22"/>
          <w:u w:val="single"/>
          <w:lang w:val="en-US" w:eastAsia="en-US"/>
        </w:rPr>
      </w:r>
    </w:p>
    <w:p>
      <w:pPr>
        <w:pStyle w:val="Heading1"/>
        <w:rPr/>
      </w:pPr>
      <w:bookmarkStart w:id="0" w:name="__RefHeading___Toc532238598"/>
      <w:bookmarkEnd w:id="0"/>
      <w:r>
        <w:rPr>
          <w:rFonts w:cs="Times New Roman" w:ascii="Times New Roman" w:hAnsi="Times New Roman"/>
        </w:rPr>
        <w:t>VŠEOBECNÉ ÚDAJE</w:t>
      </w:r>
    </w:p>
    <w:p>
      <w:pPr>
        <w:pStyle w:val="Heading2"/>
        <w:rPr>
          <w:rFonts w:ascii="Times New Roman" w:hAnsi="Times New Roman" w:cs="Times New Roman"/>
        </w:rPr>
      </w:pPr>
      <w:bookmarkStart w:id="1" w:name="__RefHeading___Toc532238599"/>
      <w:bookmarkEnd w:id="1"/>
      <w:r>
        <w:rPr>
          <w:rFonts w:cs="Times New Roman" w:ascii="Times New Roman" w:hAnsi="Times New Roman"/>
        </w:rPr>
        <w:t>Základní údaje o stavb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rHeight w:val="800" w:hRule="atLeast"/>
        </w:trPr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Soubor staveb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Část souboru staveb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Oprava silnoproudých zařízení OŘ Olomouc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V. Opravy silnoproudých zařízení trakčních napájecích stanic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800" w:hRule="atLeast"/>
        </w:trPr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Název samostatného souboru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Název dílčí stavby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PS 0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Oprava trakčních transformátorů TU4, TU5 na TNS Červenka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1560" w:hRule="atLeast"/>
        </w:trPr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Objednatel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Správa železniční dopravní cesty, státní organizace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Oblastní ředitelství Olomouc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Nerudova 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79 00 Olomouc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Provozovatel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Správa železniční dopravní cesty, státní organizace Oblastní ředitelství Olomouc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Nerudova 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79 00 Olomouc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Místo stavby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Trať Olomouc – Česká Třebová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TNS Červenka (trakční napájecí stanice – měnírna)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Žkm 64,600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k.ú. Červenka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p.č. 1104 – stavební parcel objektu měnírny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p.č. 1105/1 – pozemková parcela areálu měnírny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Zpracovatel dokumentace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Calibri"/>
                <w:sz w:val="24"/>
                <w:szCs w:val="24"/>
                <w:lang w:eastAsia="zh-CN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zh-CN"/>
              </w:rPr>
              <w:t>SB Projekt, s.r.o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Calibri"/>
                <w:sz w:val="24"/>
                <w:szCs w:val="24"/>
                <w:lang w:eastAsia="zh-CN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zh-CN"/>
              </w:rPr>
              <w:t>ul. Kasárenská 4063/4, 695 01 Hodonín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zh-CN"/>
              </w:rPr>
              <w:t>IČO: 27767442, DIČ: CZ27767442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Datum vypracování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overflowPunct w:val="true"/>
              <w:autoSpaceDE w:val="true"/>
              <w:spacing w:lineRule="exact" w:line="30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/20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532238600"/>
      <w:bookmarkEnd w:id="2"/>
      <w:r>
        <w:rPr>
          <w:rFonts w:cs="Times New Roman" w:ascii="Times New Roman" w:hAnsi="Times New Roman"/>
        </w:rPr>
        <w:t>Předmět stavby</w:t>
      </w:r>
    </w:p>
    <w:p>
      <w:pPr>
        <w:pStyle w:val="Normal"/>
        <w:rPr/>
      </w:pPr>
      <w:r>
        <w:rPr>
          <w:rFonts w:cs="Times New Roman" w:ascii="Times New Roman" w:hAnsi="Times New Roman"/>
        </w:rPr>
        <w:t>Předmětem projektu opravné práce je oprava transformátorů 22/3kV ozn. TU4 a TU5 vč. stavební opravy obou stání uvedených transformátorů. Transformátory se nachází na TNS Červenka (trakční napájecí stanice SŽDC s.o. ve správě SEE OŘ Olomouc). V rámci opravy dochází k výměně původních suchých transformátorů za nové, olejové hermetizované transformátory. Důvodem je zajištění provozuschopnosti zařízení trakční měnírny - eliminace rizika poruchy na suchém transformátoru původní konstrukce. Součástí stavby jsou také hlavní silnoproudé primární a sekundární kabely vč. signalizačních a ovládacích obvodů. Z důvodu navýšení signálů je nutné provést také doplnění poruchových hlášení v systému dispečerské řídící techniky s dohledem na stanoviště dispečera ED Přerov vč. úpravy SW stávajících el. ochran typu REF 54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oprava na TU4 je řešena v rámci úpravy stávajícího transformátorového stání pro osazení nového transformátoru vč. zajištění vodotěsnosti záchytné a havarijní jímky. Stání transformátoru bude osazeno protipožárními samozhášivými panely s pěnovým skl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oprava TU5 je řešena jako částečná demolice transformátorové rampy s následným zřízením transformátorového stání stejných parametrů jako má TU4.</w:t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532238601"/>
      <w:bookmarkEnd w:id="3"/>
      <w:r>
        <w:rPr>
          <w:rFonts w:cs="Times New Roman" w:ascii="Times New Roman" w:hAnsi="Times New Roman"/>
        </w:rPr>
        <w:t>Projektové podklady</w:t>
      </w:r>
    </w:p>
    <w:p>
      <w:pPr>
        <w:pStyle w:val="BodyText2"/>
        <w:spacing w:before="12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dávací dokumentace stavby zpracovaná investorem</w:t>
      </w:r>
    </w:p>
    <w:p>
      <w:pPr>
        <w:pStyle w:val="BodyText2"/>
        <w:spacing w:before="12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vrhové specifikace dodávaných zařízení</w:t>
      </w:r>
    </w:p>
    <w:p>
      <w:pPr>
        <w:pStyle w:val="BodyText2"/>
        <w:spacing w:before="12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řehledová schémata stávajících obvodů</w:t>
      </w:r>
    </w:p>
    <w:p>
      <w:pPr>
        <w:pStyle w:val="BodyText2"/>
        <w:spacing w:before="12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dispoziční výkresy stávajících stavebních objektů</w:t>
      </w:r>
    </w:p>
    <w:p>
      <w:pPr>
        <w:pStyle w:val="BodyText2"/>
        <w:spacing w:before="12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tografie stávající stav</w:t>
      </w:r>
    </w:p>
    <w:p>
      <w:pPr>
        <w:pStyle w:val="BodyText2"/>
        <w:spacing w:before="12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PBP trafostanice</w:t>
      </w:r>
    </w:p>
    <w:p>
      <w:pPr>
        <w:pStyle w:val="BodyText2"/>
        <w:spacing w:before="12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hlídka v rámci zpracování projektu, místní šetření</w:t>
      </w:r>
    </w:p>
    <w:p>
      <w:pPr>
        <w:pStyle w:val="BodyText2"/>
        <w:spacing w:before="12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4" w:name="__RefHeading___Toc532238602"/>
      <w:bookmarkEnd w:id="4"/>
      <w:r>
        <w:rPr>
          <w:rFonts w:cs="Times New Roman" w:ascii="Times New Roman" w:hAnsi="Times New Roman"/>
        </w:rPr>
        <w:t>Předpisy a normy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Přehled základních technických norem je uveden v příloze č. 5 Vyhlášky Ministerstva dopravy č.177/1995 Sb., kterou se vydává stavební a technický řád drah, v platném znění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hled závazných technických norem a předpisů je vymezen v platném znění TKP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Přehled technických norem a jiných dokumentů ve vztahu k jednotlivým subsystémům je uveden v příloze příslušného dokumentu,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ři zpracování projektu byly použity následující normy:</w:t>
      </w:r>
    </w:p>
    <w:p>
      <w:pPr>
        <w:pStyle w:val="Normal"/>
        <w:tabs>
          <w:tab w:val="clear" w:pos="709"/>
          <w:tab w:val="left" w:pos="2127" w:leader="none"/>
        </w:tabs>
        <w:ind w:left="2127" w:hanging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SN EN 50122-1 ed.2  </w:t>
        <w:tab/>
        <w:t>Drážní zařízení – Pevná trakční zařízení – Část 1: Ochranná opatření vztahující se na elektrickou bezpečnost a uzemňování.</w:t>
      </w:r>
    </w:p>
    <w:p>
      <w:pPr>
        <w:pStyle w:val="Normal"/>
        <w:tabs>
          <w:tab w:val="clear" w:pos="709"/>
          <w:tab w:val="left" w:pos="2127" w:leader="none"/>
        </w:tabs>
        <w:ind w:left="2127" w:hanging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SN EN 50122-2 ed.2  </w:t>
        <w:tab/>
        <w:t>Drážní zařízení – Pevná trakční zařízení – Část 2: Ochranná opatření proti účinkům bludných proudů, způsobených DC trakčními proudovými soustavami</w:t>
      </w:r>
    </w:p>
    <w:p>
      <w:pPr>
        <w:pStyle w:val="Normal"/>
        <w:tabs>
          <w:tab w:val="clear" w:pos="709"/>
          <w:tab w:val="left" w:pos="2127" w:leader="none"/>
        </w:tabs>
        <w:ind w:left="2127" w:hanging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124-1</w:t>
        <w:tab/>
        <w:t>Drážní zařízení – Koordinace izolace – Část 1: Základní požadavky – Vzdušné vzdálenosti a povrchové cesty pro všechna elektrická a elektronická zařízení.</w:t>
      </w:r>
    </w:p>
    <w:p>
      <w:pPr>
        <w:pStyle w:val="Normal"/>
        <w:tabs>
          <w:tab w:val="clear" w:pos="709"/>
          <w:tab w:val="left" w:pos="2127" w:leader="none"/>
        </w:tabs>
        <w:ind w:left="2127" w:hanging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124-2</w:t>
        <w:tab/>
        <w:t>Drážní zařízení – Koordinace izolace – Část 2: Přepětí a ochrana před přepětím</w:t>
      </w:r>
    </w:p>
    <w:p>
      <w:pPr>
        <w:pStyle w:val="Normal"/>
        <w:tabs>
          <w:tab w:val="clear" w:pos="709"/>
          <w:tab w:val="left" w:pos="2127" w:leader="none"/>
        </w:tabs>
        <w:ind w:left="2127" w:hanging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160 ed.3</w:t>
        <w:tab/>
        <w:t>Charakteristiky napětí elektrické energie dodávané z veřejné distribuční sítě</w:t>
      </w:r>
    </w:p>
    <w:p>
      <w:pPr>
        <w:pStyle w:val="Normal"/>
        <w:tabs>
          <w:tab w:val="clear" w:pos="709"/>
          <w:tab w:val="left" w:pos="2127" w:leader="none"/>
        </w:tabs>
        <w:ind w:left="2127" w:hanging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163 ed.2</w:t>
        <w:tab/>
        <w:t>Drážní zařízení – Napájecí napětí trakčních soustav</w:t>
      </w:r>
    </w:p>
    <w:p>
      <w:pPr>
        <w:pStyle w:val="Normal"/>
        <w:tabs>
          <w:tab w:val="clear" w:pos="709"/>
          <w:tab w:val="left" w:pos="2127" w:leader="none"/>
        </w:tabs>
        <w:ind w:left="2127" w:hanging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4 1500 ed.2</w:t>
        <w:tab/>
        <w:t>Elektrotechnické předpisy. Předpisy pro elektrická trakční zařízení</w:t>
      </w:r>
    </w:p>
    <w:p>
      <w:pPr>
        <w:pStyle w:val="Normal"/>
        <w:tabs>
          <w:tab w:val="clear" w:pos="709"/>
          <w:tab w:val="left" w:pos="2127" w:leader="none"/>
        </w:tabs>
        <w:ind w:left="2127" w:hanging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4-41</w:t>
        <w:tab/>
        <w:t>Elektrotechnické předpisy – Elektrická zařízení – Část 4: Bezpečnost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2126" w:hanging="2126"/>
        <w:rPr/>
      </w:pPr>
      <w:r>
        <w:rPr>
          <w:rFonts w:cs="Times New Roman" w:ascii="Times New Roman" w:hAnsi="Times New Roman"/>
        </w:rPr>
        <w:t xml:space="preserve">ed.2, ed.3 </w:t>
        <w:tab/>
        <w:t>- Kapitola 41: Ochrana před úrazem elektrickým proudem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TNI 34 1390 </w:t>
        <w:tab/>
        <w:t>Ochrana před bleskem - Komentář k souboru norem ČSN EN 62305-1 až 4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lineRule="auto" w:line="360" w:before="0" w:after="0"/>
        <w:ind w:left="2126" w:hanging="2126"/>
        <w:rPr/>
      </w:pPr>
      <w:r>
        <w:rPr>
          <w:rFonts w:cs="Times New Roman" w:ascii="Times New Roman" w:hAnsi="Times New Roman"/>
        </w:rPr>
        <w:t>TKP</w:t>
        <w:tab/>
        <w:tab/>
        <w:t>Kap03 - Zemní práce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lineRule="auto" w:line="360" w:before="0" w:after="0"/>
        <w:ind w:left="2126" w:hanging="2126"/>
        <w:rPr/>
      </w:pPr>
      <w:r>
        <w:rPr>
          <w:rFonts w:cs="Times New Roman" w:ascii="Times New Roman" w:hAnsi="Times New Roman"/>
        </w:rPr>
        <w:t xml:space="preserve">TKP </w:t>
        <w:tab/>
        <w:t>Kap12 - Chráničky a kolektory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lineRule="auto" w:line="360" w:before="0" w:after="0"/>
        <w:ind w:left="2126" w:hanging="2126"/>
        <w:rPr/>
      </w:pPr>
      <w:r>
        <w:rPr>
          <w:rFonts w:cs="Times New Roman" w:ascii="Times New Roman" w:hAnsi="Times New Roman"/>
        </w:rPr>
        <w:t xml:space="preserve">TKP </w:t>
        <w:tab/>
        <w:t>Kap25a - Ochrana proti elektrochemické korozi a korozi bludnými proudy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lineRule="auto" w:line="360" w:before="0" w:after="0"/>
        <w:ind w:left="2126" w:hanging="2126"/>
        <w:rPr/>
      </w:pPr>
      <w:r>
        <w:rPr>
          <w:rFonts w:cs="Times New Roman" w:ascii="Times New Roman" w:hAnsi="Times New Roman"/>
        </w:rPr>
        <w:t xml:space="preserve">TKP </w:t>
        <w:tab/>
        <w:t>kap.26 Technické kvalitativní podmínky staveb státních drah – 26: Osvětlení, rozvody nn včetně dálkového ovládání, EOV, stožárové transformovny vn/nn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lineRule="auto" w:line="360" w:before="0" w:after="0"/>
        <w:ind w:left="2126" w:hanging="2126"/>
        <w:rPr/>
      </w:pPr>
      <w:r>
        <w:rPr>
          <w:rFonts w:cs="Times New Roman" w:ascii="Times New Roman" w:hAnsi="Times New Roman"/>
        </w:rPr>
        <w:t xml:space="preserve">TKP </w:t>
        <w:tab/>
        <w:t>kap.29 Technické kvalitativní podmínky staveb ČD - Kapitola 29: Silnoproudá technologická zařízení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lineRule="auto" w:line="360" w:before="0" w:after="0"/>
        <w:ind w:left="2126" w:hanging="2126"/>
        <w:rPr/>
      </w:pPr>
      <w:r>
        <w:rPr>
          <w:rFonts w:cs="Times New Roman" w:ascii="Times New Roman" w:hAnsi="Times New Roman"/>
        </w:rPr>
        <w:t xml:space="preserve">TKP </w:t>
        <w:tab/>
        <w:t>kap.30 Technické kvalitativní podmínky staveb ČD - Kapitola 30: Silnoproudé rozvody VN a soustava 6kV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lineRule="auto" w:line="360"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KP </w:t>
        <w:tab/>
        <w:t>kap.33 Elektromagnetická kompatibilita (EMC)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1 ed.2</w:t>
        <w:tab/>
        <w:t xml:space="preserve">Elektrické instalace budov – Část 1: Rozsah platnosti, účel a základní hlediska </w:t>
      </w:r>
    </w:p>
    <w:p>
      <w:pPr>
        <w:pStyle w:val="Normal"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4-42</w:t>
        <w:tab/>
        <w:t xml:space="preserve">Elektrické předpisy – Elektrická zařízení – Část 4: Bezpečnost – Kapitola 42: 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.2</w:t>
        <w:tab/>
        <w:t>Ochrana před účinky tepla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4-46</w:t>
        <w:tab/>
        <w:t>Elektrické předpisy – Elektrická zařízení – Část 4: Bezpečnost – Kapitola 46: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before="0" w:after="0"/>
        <w:ind w:left="2126" w:hanging="2126"/>
        <w:rPr/>
      </w:pPr>
      <w:r>
        <w:rPr>
          <w:rFonts w:cs="Times New Roman" w:ascii="Times New Roman" w:hAnsi="Times New Roman"/>
        </w:rPr>
        <w:t>ed.2</w:t>
        <w:tab/>
        <w:t>Odpojování a spínání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4-473</w:t>
        <w:tab/>
        <w:t>Elektrické předpisy – Elektrická zařízení – Část 4: Bezpečnost – Kapitola 47: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užití ochranných opatření pro zajištění bezpečnosti – oddíl 473: Opatření k ochraně proti nadproudům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5-51</w:t>
        <w:tab/>
        <w:t>Elektrické předpisy – Část 5-51: Výběr a stavba elektrických zařízení -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.3</w:t>
        <w:tab/>
        <w:t>Všeobecné předpisy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5-52</w:t>
        <w:tab/>
        <w:t xml:space="preserve">Elektrické předpisy – Část 5: Výběr a stavba elektrických zařízení - 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.2</w:t>
        <w:tab/>
        <w:t>Všeobecné předpisy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5-54</w:t>
        <w:tab/>
        <w:t xml:space="preserve">Elektrotechnické předpisy. Elektrická zařízení. Část 5: Výběr a stavba 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.3</w:t>
        <w:tab/>
        <w:t>elektrických zařízení. Kapitola 54: Uzemnění a ochranné vodiče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5-523</w:t>
        <w:tab/>
        <w:t xml:space="preserve">Elektrické instalace budov – Část 5: Výběr a stavba elektrických zařízení - 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.2</w:t>
        <w:tab/>
        <w:t>Oddíl 523: Dovolené proudy v elektrických rozvodech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3015</w:t>
        <w:tab/>
        <w:t>Elektrotechnické předpisy. Elektrické stanice a elektrická zařízení. Zásady dimenzování podle elektrodynamické a tepelné odolnosti při zkratech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3051</w:t>
        <w:tab/>
        <w:t>Ochrany elektrických strojů a rozvodných zařízení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3201</w:t>
        <w:tab/>
        <w:t>Elektrické instalace nad 1kV AC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3210</w:t>
        <w:tab/>
        <w:t>Elektrotechnické předpisy. Rozvodná zařízení. Společná ustanovení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3220</w:t>
        <w:tab/>
        <w:t>Elektrotechnické předpisy. Společná ustanovení pro elektrické stanice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3231</w:t>
        <w:tab/>
        <w:t>Elektrotechnické předpisy. Trojfázové rozvodny pro napětí do 52 kV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3240</w:t>
        <w:tab/>
        <w:t>Elektrotechnické předpisy. Stanoviště výkonových transformátorů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3265</w:t>
        <w:tab/>
        <w:t>Elektrotechnické předpisy. Měření elektrických veličin v dozornách výroben a rozvodů elektřiny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3505 ed.2</w:t>
        <w:tab/>
        <w:t>Předpisy pro elektrické trakční napájecí a spínací stanice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ČSN 34 1610</w:t>
        <w:tab/>
        <w:t>Elektrotechnické předpisy ČSN. Elektrický silnoproudý rozvod v průmyslových provozovnách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4 3085</w:t>
        <w:tab/>
        <w:t>Elektrotechnické předpisy ČSN. Predpisy pre zachádzanie s elektrickým zariadením při požiaroch a zátopách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7 5711 ed.2</w:t>
        <w:tab/>
        <w:t>Křižovatky kabelových vedení s železničními dráhami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NŽ 37 5715</w:t>
        <w:tab/>
        <w:t>Silová kabelová vedení celostátních drah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8 1754</w:t>
        <w:tab/>
        <w:t>Dimenzování elektrického zařízení podle účinků zkratových proudů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7 6005</w:t>
        <w:tab/>
        <w:t>Prostorové uspořádání sítí technického vybavení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110-1 ed.2</w:t>
        <w:tab/>
        <w:t>Obsluha a práce na elektrických zařízeních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110-2 ed.2</w:t>
        <w:tab/>
        <w:t>Obsluha a práce na elektrických zařízeních (národní dodatky)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60909-0</w:t>
        <w:tab/>
        <w:t>Zkratové proudy v trojfázových střídavých soustavách – Část 0: Výpočet proudů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 121-1 ed.2</w:t>
        <w:tab/>
        <w:t>Drážní zařízení – Elektromagnetická kompatibilita – Část 1: Všeobecně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 121-2 ed.2</w:t>
        <w:tab/>
        <w:t>Drážní zařízení – Elektromagnetická kompatibilita – Část 2: Emise celého drážního systému do vnějšího prostředí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 121-5 ed.2</w:t>
        <w:tab/>
        <w:t>Drážní zařízení – Elektromagnetická kompatibilita – Část 5: Emise a odolnost pevných instalací a zařízení trakční napájecí soustavy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 123-1 ed.2</w:t>
        <w:tab/>
        <w:t>Drážní zařízení–Pevná trakční zařízení. Část 1: Spínače DC–Část 1: Všeobecně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 123-2 ed.2</w:t>
        <w:tab/>
        <w:t>Drážní zařízení – Pevná trakční zařízení. Spínače DC – Část 2: Jističe DC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 123-3 ed.2</w:t>
        <w:tab/>
        <w:t>Drážní zařízení – Pevná trakční zařízení. Spínače DC – Část 3: Odpojovače a odpínače DC vnitřního provedení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 123-6 ed.2</w:t>
        <w:tab/>
        <w:t>Drážní zařízení – Pevná trakční zařízení. Spínače DC – Část 6: Rozváděče DC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 123-7-1</w:t>
        <w:tab/>
        <w:t>PTZ – Spínače DC – Část 7-1: Měřící, řídící a ochranná zařízení pro zvláštní použití v trakčních soustavách – Směrnice pro použití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 123-7-2</w:t>
        <w:tab/>
        <w:t>PTZ – Spínače DC – Část 7: Měření, ovládání a ochrana tr.sítí DC, Oddíl 2: Převodníky proudu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 123-7-3</w:t>
        <w:tab/>
        <w:t xml:space="preserve">PTZ – Spínače DC – Část 7: Měření, ovládání a ochrana tr.sítí DC, Oddíl 3: 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.2</w:t>
        <w:tab/>
        <w:t>Převodníky napětí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 329</w:t>
        <w:tab/>
        <w:t>Drážní zařízení – Pevná trakční zařízení. Trakční transformátory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 328</w:t>
        <w:tab/>
        <w:t>Drážní zařízení – Pevná trakční zařízení. Elektronické výkonové měniče pro napájecí stanice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60 439-1 ed.2</w:t>
        <w:tab/>
        <w:t>Rozváděče nn. Část 1: Typově zkoušené a částečně typově zkoušené rozváděče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62 271-200</w:t>
        <w:tab/>
        <w:t>Vysokonapěťová spínací a řídící zařízení. Část 200: Kovové kryté rozváděče na střídavý proud pro jmenovité napětí nad 1kV do 52 kV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62 491</w:t>
        <w:tab/>
        <w:t>Průmyslové systémy, instalace a zařízení a průmyslové produkty – Popisné označování kabelů a žil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61 936-1</w:t>
        <w:tab/>
        <w:t>Elektrické instalace nad 1kV AC – Část 1: Všeobecná pravidla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SN EN 50 522 </w:t>
        <w:tab/>
        <w:t>Uzemňování elektrických instalací AC nad 1kV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0804</w:t>
        <w:tab/>
        <w:t>Požární bezpečnost staveb – Výrobní objekty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50 123-7-1</w:t>
        <w:tab/>
        <w:t xml:space="preserve">Drážní zařízení – Pevná trakční zařízení – Spínače DC – Část 7-1: Měřící, řídící a ochranná zařízení pro zvláštní použití v trakčních soustavách DC – Směrnice pro použití 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nterní předpis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ěrnice GŘ SŽDC, s.o., č.11/2006, č.j. 13511/06-OP, ze dne 30.6.2006 „Dokumentace pro přípravu staveb na železničních drahách celostátních a regionálních (ve znění změny č.1,přílohy č.1,účinnost od1.4.2012)“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ěrnice GŘ SŽDC, s.o., č.19/2006, č.j. 38562/06-OP, ze dne 25.1.2007 „Standardizace aplikačního SW, formátů a způsobu předávání dat v oblasti IT ŽDC SŽDC“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9"/>
          <w:tab w:val="left" w:pos="2127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ŽDC D7/2</w:t>
        <w:tab/>
        <w:t xml:space="preserve">předpis pro organizování výukové činnosti na tratích provozovaných Správou </w:t>
      </w:r>
    </w:p>
    <w:p>
      <w:pPr>
        <w:pStyle w:val="Normal"/>
        <w:keepLines/>
        <w:tabs>
          <w:tab w:val="clear" w:pos="709"/>
          <w:tab w:val="left" w:pos="2127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železniční dopravní cesty, státní organizace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ŽDC Bp16</w:t>
        <w:tab/>
        <w:t>Předpis o bezpečnosti a ochraně zdraví při práci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ŽDC S4</w:t>
        <w:tab/>
        <w:t>Železniční svršek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ŽDC Z1</w:t>
        <w:tab/>
        <w:t>Předpis pro obsluhu staničních zabezpečovacích zařízení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ŽDC Z2</w:t>
        <w:tab/>
        <w:t>Předpis pro obsluhu přejezdových zabezpečovacích zařízení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ŽDC E8</w:t>
        <w:tab/>
        <w:t xml:space="preserve">Předpis pro provoz zařízení energetického napájení zabezpečovacích zařízení 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ŽDC E3</w:t>
        <w:tab/>
        <w:t>Předpis pro trakční napájecí a spínací stanice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Zákony a vyhlášky České republiky v platných zněních pozdějších úprav: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elezniční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266/1994 Sb., o drahách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ka č.173/1995 Sb., kterou se vydává dopravní řád drah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ka č.177/1995 Sb., kterou se vydává stavební a technický řád drah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veb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183/2006 Sb., o územním plánování a stavebním řádu (stavební zákon), prováděcí vyhlášky k tomuto zákon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ka č.398/2009 Sb., o obecných technických požadavcích zabezpečení bezbariérového používání stave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ka č.146/2008 Sb., o rozsahu a obsahu projektové dokumentace dopravních stave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ka č.268/2009 Sb., o technických požadavcích na stav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13/1997 Sb., o pozemních komunikací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458/2000 Sb., Energetický zákon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ivotní prostředí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258/2000 Sb., o ochraně veřejného zdraví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100/2001 Sb., o posuzování vlivů na životní prostředí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114/1992 Sb., o ochraně přírody a krajiny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185/2001 Sb., o odpadech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254/2001 Sb., vodní zákon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309/2006 Sb., o zajištění dalších podmínek bezpečnosti a ochrany zdraví při práci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bookmarkStart w:id="5" w:name="__RefHeading___Toc532238603"/>
      <w:bookmarkEnd w:id="5"/>
      <w:r>
        <w:rPr>
          <w:rFonts w:cs="Times New Roman" w:ascii="Times New Roman" w:hAnsi="Times New Roman"/>
        </w:rPr>
        <w:t>Základní technické údaje</w:t>
      </w:r>
    </w:p>
    <w:p>
      <w:pPr>
        <w:pStyle w:val="Heading2"/>
        <w:spacing w:lineRule="auto" w:line="360"/>
        <w:rPr>
          <w:rFonts w:ascii="Times New Roman" w:hAnsi="Times New Roman" w:cs="Times New Roman"/>
          <w:u w:val="none"/>
        </w:rPr>
      </w:pPr>
      <w:bookmarkStart w:id="6" w:name="__RefHeading___Toc532238604"/>
      <w:bookmarkEnd w:id="6"/>
      <w:r>
        <w:rPr>
          <w:rFonts w:cs="Times New Roman" w:ascii="Times New Roman" w:hAnsi="Times New Roman"/>
        </w:rPr>
        <w:t>Použité rozvodné soustavy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vodné soustavy a ochrana před úrazem elektrickým proudem dle ČSN 33 2000-4-41 ed.2, ČSN EN 61936-1, PNE 33 0000-1 ČSN 34 1500 ed.2 a ČSN EN 50122-1 ed. 2: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VN-soustava 3 AC 22kV 50Hz / IT Distribuční síť ČEZ Distribuce, a.s. 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LDS SŽDC, s.o. – R22kV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ed přímým dotykem:</w:t>
      </w:r>
    </w:p>
    <w:p>
      <w:pPr>
        <w:pStyle w:val="Normal"/>
        <w:numPr>
          <w:ilvl w:val="0"/>
          <w:numId w:val="3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ryty, přepážkami, zábranou, polohou dle ČSN EN 61936-1 čl. 8.2.1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ed nebezpečným dotykem neživých částí:</w:t>
      </w:r>
    </w:p>
    <w:p>
      <w:pPr>
        <w:pStyle w:val="Normal"/>
        <w:numPr>
          <w:ilvl w:val="0"/>
          <w:numId w:val="9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a zemněním v sítích, kde není přímo uzemněný střed zdroje (uzel) ochrana zemněním v sítích IT dle ČSN EN 61936-1 čl. 8.3 a 10 a dle PNE 33 0000- 1 čl. 3.4.3.1</w:t>
      </w:r>
    </w:p>
    <w:p>
      <w:pPr>
        <w:pStyle w:val="Normal"/>
        <w:numPr>
          <w:ilvl w:val="0"/>
          <w:numId w:val="9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ným stíněním dle ČSN EN 61141 ed. 2, čl. 5.2.3</w:t>
      </w:r>
    </w:p>
    <w:p>
      <w:pPr>
        <w:pStyle w:val="Normal"/>
        <w:numPr>
          <w:ilvl w:val="0"/>
          <w:numId w:val="9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íť 22kV kompenzovaná se zhášecí tlumivkou v uzlu zdroj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N-soustava 3 AC 2,5kV 50Hz / IT – Trakční transformátor (sekundární vinutí)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ed přímým dotykem: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ryty, přepážkami, zábranou dle ČSN EN 61936-1 čl. 8.2.1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ed nebezpečným dotykem neživých částí: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a zemněním v sítích, kde není přímo uzemněný střed zdroje (uzel) ochrana zemněním v sítích IT dle ČSN EN 61936-1 čl. 8.3 a 9 ochranným stíněním dle ČSN EN 61141 ed. 2, čl. 5.2.3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Síť 2,5kV izolovaná, nekompenzovaná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N-soustava 2-3000V DC / IT(r) – Trakční usměrňovač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>Ochrana před nebezpečným dotykem živých částí:</w:t>
      </w:r>
    </w:p>
    <w:p>
      <w:pPr>
        <w:pStyle w:val="Normal"/>
        <w:numPr>
          <w:ilvl w:val="0"/>
          <w:numId w:val="10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a je provedena izolací, v rozvaděči 3 kV zábranou a izolací a krytím.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>Ochrana před nebezpečným dotykem neživých částí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kční proudová soustava dle ČSN 34 1500 ed. 2, napěťová a proudová zemní ochrana dle ČSN 33 3505 ed. 2 kap. 8.10.5 a dle ČSN EN 50123-7-1 dle č. 6.5.7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a rozvaděče 3kV DC a trakčních usměrňovačů dle ČSN EN 50123-7-1 dle č. 6.5.7 – kostra spojená se zemí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N-soustava 3NPE AC 400/230V 50Hz / TN-C-S dle ČSN 33 2000-4-41 ed.2 – provozní rozvod silnoproud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Základní ochrana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zolací dle čl. A.1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epážky nebo kryty dle čl. A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branou dle čl. B.2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i poruše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né uzemnění dle čl. 411.3.1.1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né pospojování dle čl. 411.3.1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utomatickým odpojením v případě poruchy dle čl. 411.3.2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N-soustava 1NPE AC 50Hz 230V/IT – provozní rozvod silnoproud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  <w:u w:val="single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ed nebezpečným dotykem živých částí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zolací dle čl. A.1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epážky nebo kryty dle čl. A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branou dle čl. B.2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ed nebezpečným dotykem neživých částí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né uzemnění dle čl. 411.3.1.1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né pospojování dle čl. 411.3.1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utomatickým odpojením v případě poruchy dle čl. 411.3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lídač izolačního stavu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N-soustava DC 2 - DC 110V / IT dle ČSN 33 2000-4-41 ed.2 – ovládací napětí technologie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/>
      </w:pPr>
      <w:r>
        <w:rPr>
          <w:rFonts w:cs="Times New Roman" w:ascii="Times New Roman" w:hAnsi="Times New Roman"/>
          <w:i/>
          <w:iCs/>
          <w:szCs w:val="22"/>
          <w:u w:val="single"/>
        </w:rPr>
        <w:t>Základní ochrana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zolací dle čl. A.1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epážky nebo kryty dle čl. A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branou dle čl. B.2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i poruše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né uzemnění dle čl. 411.3.1.1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né pospojování dle čl. 411.3.1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utomatickým odpojením v případě poruchy dle čl. 411.3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lídač izolačního stavu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szCs w:val="22"/>
        </w:rPr>
      </w:pPr>
      <w:r>
        <w:rPr>
          <w:rFonts w:cs="Times New Roman" w:ascii="Times New Roman" w:hAnsi="Times New Roman"/>
          <w:b/>
          <w:bCs/>
          <w:i/>
          <w:szCs w:val="22"/>
        </w:rPr>
        <w:t>MN-soustava DC 2 DC 24V / FELV ČSN 33 2000-4-41 ed.2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Cs w:val="22"/>
          <w:u w:val="single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Základní ochrana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zolací dle čl. A.1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epážky nebo kryty dle čl. A.2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i poruše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neživé části zařízení obvodu FELV musí být spojeny s ochranným vodičem vstupního obvodu zdroje dle 411.7.3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hlídač izolačního stavu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rvale připojené elektrické předměty musí být navrženy, aby vyhovovaly svým předmětovým normám (např. elektroinstalace ČSN 332130 ed.3 apod.). Elektrická zařízení musí být řádně zvoleny a instalovány v souladu se souborem HD 384 vč. průvodní a provozní dokumentace výrobc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rFonts w:ascii="Times New Roman" w:hAnsi="Times New Roman" w:cs="Times New Roman"/>
        </w:rPr>
      </w:pPr>
      <w:bookmarkStart w:id="7" w:name="__RefHeading___Toc532238605"/>
      <w:bookmarkEnd w:id="7"/>
      <w:r>
        <w:rPr>
          <w:rFonts w:cs="Times New Roman" w:ascii="Times New Roman" w:hAnsi="Times New Roman"/>
        </w:rPr>
        <w:t>Ochrana před účinky přepět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v rámci TNS Červenka stávající. Pouze na kabelových propojích VN bude realizována nov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rozváděči 22kV budou na vývodech TU4 a TU5 osazeny svodiče typu 400PB 10SA-30N (Ur=30kV, Uc=24kV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ínění kabelů VN bude osazeno omezovačem přepětí PSPI 3/10/III.</w:t>
      </w:r>
    </w:p>
    <w:p>
      <w:pPr>
        <w:pStyle w:val="Normal"/>
        <w:rPr/>
      </w:pPr>
      <w:r>
        <w:rPr>
          <w:rFonts w:cs="Times New Roman" w:ascii="Times New Roman" w:hAnsi="Times New Roman"/>
        </w:rPr>
        <w:t>V podružných rozváděčích nízkého napětí jsou realizovány stávající svodiče blesku a přepětí typu T1+T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8" w:name="__RefHeading___Toc532238606"/>
      <w:bookmarkEnd w:id="8"/>
      <w:r>
        <w:rPr>
          <w:rFonts w:cs="Times New Roman" w:ascii="Times New Roman" w:hAnsi="Times New Roman"/>
        </w:rPr>
        <w:t>Zajištění dodávky elektrické energi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>Stavba opravné práce nemění stávající způsob zajištění dodávky el. energie.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>TNS Červenka DTS91732 je napájena el. energií kabelovým vedením vn 22 kV CEZ č. 31, č.33 z rozvodny ČEZ Červenka. Rozhraním mezi majetkem SŽDC a ČEZ je rozvodna 22 kV ČEZ Červenka s tím, že přívodní pole č.31 a č.33 rozvodny jsou majetkem ČEZ a koncovky kabelů a přívodní kabely 22 kV vedení č. 31, č.33 je majetkem SŽDC. V přívodních polích č.1 a č.20 jsou instalovány svodiče přepětí , které jsou majetkem SŽDC. Předávací místo mezi ČEZ a SŽDC je totožné s místem tvořícím hranici vlastnictví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>Pro připojení PM je vyčleněny kobka č.35 v rozvodně CEZ Červenka, kabelové vedení 22kV pro PM je ukončeno na odpojovači Q1 umístěném na stožáru PM6. Kabelové vedení pro PM je majetkem SŽDC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ipojení TNS na energetickou soustavu je provedeno samostatným dvojitým vedením vn od energetické rozvodny konečným vedením podle ČSN 33 3505, čl. 38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9" w:name="__RefHeading___Toc532238607"/>
      <w:bookmarkEnd w:id="9"/>
      <w:r>
        <w:rPr>
          <w:rFonts w:cs="Times New Roman" w:ascii="Times New Roman" w:hAnsi="Times New Roman"/>
        </w:rPr>
        <w:t>Charakteristika vnějších vlivů dle ČSN 33 2000-1 ed.2 a ČSN 33 2000-5-51 ed.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Projektovaná el. zařízení jsou navržena a zvolena v souladu s ČSN 33 2000-1 ed.2  a ČSN 33 2000-5-51 ed.3, s ohledem na vnější vlivy, jimž mohou být zařízení vystavena. Protokol o určení vnějších vlivů je přílohou této TZ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nější vlivy – viz. Protokol UVV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10" w:name="__RefHeading___Toc532238608"/>
      <w:bookmarkEnd w:id="10"/>
      <w:r>
        <w:rPr>
          <w:rFonts w:cs="Times New Roman" w:ascii="Times New Roman" w:hAnsi="Times New Roman"/>
        </w:rPr>
        <w:t>Bilance odběru el. energ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ochází ke změně stávajících kapacit odebírané el. energie. V rámci opravné práce nedochází k nárůstu odběru el. energie, který je stávající. Pouze dochází k výměně transformátorů za transformátor jiné než původní (suché) konstrukce. Nedochází ke změně rezervovaného příkonu odběrného místa TNS Červenka.</w:t>
      </w:r>
    </w:p>
    <w:p>
      <w:pPr>
        <w:pStyle w:val="Normal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bookmarkStart w:id="11" w:name="__RefHeading___Toc532238609"/>
      <w:bookmarkEnd w:id="11"/>
      <w:r>
        <w:rPr>
          <w:rFonts w:cs="Times New Roman" w:ascii="Times New Roman" w:hAnsi="Times New Roman"/>
        </w:rPr>
        <w:t>Technické řešení</w:t>
      </w:r>
    </w:p>
    <w:p>
      <w:pPr>
        <w:pStyle w:val="Heading2"/>
        <w:rPr>
          <w:rFonts w:ascii="Times New Roman" w:hAnsi="Times New Roman" w:cs="Times New Roman"/>
        </w:rPr>
      </w:pPr>
      <w:bookmarkStart w:id="12" w:name="__RefHeading___Toc532238610"/>
      <w:bookmarkEnd w:id="12"/>
      <w:r>
        <w:rPr>
          <w:rFonts w:cs="Times New Roman" w:ascii="Times New Roman" w:hAnsi="Times New Roman"/>
        </w:rPr>
        <w:t>Stávající  stav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NS Červenka DTS91732 je napájena el. energií kabelovým vedením vn 22 kV CEZ č. 31, č.33 z rozvodny ČEZ Červenka. Vstupní rozvodnu 22kV tvoří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jednosystémová rozvodna 22 kV vnitřního skříňového provedení s podélně děleným systémem přípojnic. Pole č.20 P1A je napájeno kabelovým vedením 22 kV z kobky č. 31 ČEZ, pole č. 1 P2A je napájeno kabelovým vedením 22 kV z kobky č. 33 ČEZ. Z rozvodny TNS R22 kV se napájejí transformátory usměrňovacích soustrojí TU1-5, transformátory vlastní spotřeby TVS1,2 a TEOV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 p</w:t>
      </w:r>
      <w:r>
        <w:rPr>
          <w:rFonts w:cs="Times New Roman" w:ascii="Times New Roman" w:hAnsi="Times New Roman"/>
          <w:color w:val="000000"/>
        </w:rPr>
        <w:t>ř</w:t>
      </w:r>
      <w:r>
        <w:rPr>
          <w:rFonts w:cs="Times New Roman" w:ascii="Times New Roman" w:hAnsi="Times New Roman"/>
          <w:color w:val="000000"/>
        </w:rPr>
        <w:t>ipojení PM (převozné měnírny) je vy</w:t>
      </w:r>
      <w:r>
        <w:rPr>
          <w:rFonts w:cs="Times New Roman" w:ascii="Times New Roman" w:hAnsi="Times New Roman"/>
          <w:color w:val="000000"/>
        </w:rPr>
        <w:t>č</w:t>
      </w:r>
      <w:r>
        <w:rPr>
          <w:rFonts w:cs="Times New Roman" w:ascii="Times New Roman" w:hAnsi="Times New Roman"/>
          <w:color w:val="000000"/>
        </w:rPr>
        <w:t>len</w:t>
      </w:r>
      <w:r>
        <w:rPr>
          <w:rFonts w:cs="Times New Roman" w:ascii="Times New Roman" w:hAnsi="Times New Roman"/>
          <w:color w:val="000000"/>
        </w:rPr>
        <w:t>ě</w:t>
      </w:r>
      <w:r>
        <w:rPr>
          <w:rFonts w:cs="Times New Roman" w:ascii="Times New Roman" w:hAnsi="Times New Roman"/>
          <w:color w:val="000000"/>
        </w:rPr>
        <w:t xml:space="preserve">ny kobka </w:t>
      </w:r>
      <w:r>
        <w:rPr>
          <w:rFonts w:cs="Times New Roman" w:ascii="Times New Roman" w:hAnsi="Times New Roman"/>
          <w:color w:val="000000"/>
        </w:rPr>
        <w:t>č</w:t>
      </w:r>
      <w:r>
        <w:rPr>
          <w:rFonts w:cs="Times New Roman" w:ascii="Times New Roman" w:hAnsi="Times New Roman"/>
          <w:color w:val="000000"/>
        </w:rPr>
        <w:t>.35 v rozvodn</w:t>
      </w:r>
      <w:r>
        <w:rPr>
          <w:rFonts w:cs="Times New Roman" w:ascii="Times New Roman" w:hAnsi="Times New Roman"/>
          <w:color w:val="000000"/>
        </w:rPr>
        <w:t>ě</w:t>
      </w:r>
      <w:r>
        <w:rPr>
          <w:rFonts w:cs="Times New Roman" w:ascii="Times New Roman" w:hAnsi="Times New Roman"/>
          <w:color w:val="000000"/>
        </w:rPr>
        <w:t xml:space="preserve"> ČEZ </w:t>
      </w:r>
      <w:r>
        <w:rPr>
          <w:rFonts w:cs="Times New Roman" w:ascii="Times New Roman" w:hAnsi="Times New Roman"/>
          <w:color w:val="000000"/>
        </w:rPr>
        <w:t>Č</w:t>
      </w:r>
      <w:r>
        <w:rPr>
          <w:rFonts w:cs="Times New Roman" w:ascii="Times New Roman" w:hAnsi="Times New Roman"/>
          <w:color w:val="000000"/>
        </w:rPr>
        <w:t>ervenka, kabelové vedení 22kV pro PM je ukon</w:t>
      </w:r>
      <w:r>
        <w:rPr>
          <w:rFonts w:cs="Times New Roman" w:ascii="Times New Roman" w:hAnsi="Times New Roman"/>
          <w:color w:val="000000"/>
        </w:rPr>
        <w:t>č</w:t>
      </w:r>
      <w:r>
        <w:rPr>
          <w:rFonts w:cs="Times New Roman" w:ascii="Times New Roman" w:hAnsi="Times New Roman"/>
          <w:color w:val="000000"/>
        </w:rPr>
        <w:t>eno na odpojova</w:t>
      </w:r>
      <w:r>
        <w:rPr>
          <w:rFonts w:cs="Times New Roman" w:ascii="Times New Roman" w:hAnsi="Times New Roman"/>
          <w:color w:val="000000"/>
        </w:rPr>
        <w:t>č</w:t>
      </w:r>
      <w:r>
        <w:rPr>
          <w:rFonts w:cs="Times New Roman" w:ascii="Times New Roman" w:hAnsi="Times New Roman"/>
          <w:color w:val="000000"/>
        </w:rPr>
        <w:t>i Q1 umíst</w:t>
      </w:r>
      <w:r>
        <w:rPr>
          <w:rFonts w:cs="Times New Roman" w:ascii="Times New Roman" w:hAnsi="Times New Roman"/>
          <w:color w:val="000000"/>
        </w:rPr>
        <w:t>ě</w:t>
      </w:r>
      <w:r>
        <w:rPr>
          <w:rFonts w:cs="Times New Roman" w:ascii="Times New Roman" w:hAnsi="Times New Roman"/>
          <w:color w:val="000000"/>
        </w:rPr>
        <w:t>ném na stožáru PM6. Kabelové vedení pro PM je majetkem SŽDC.</w:t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cs="Times New Roman" w:ascii="Times New Roman" w:hAnsi="Times New Roman"/>
          <w:color w:val="000000"/>
        </w:rPr>
        <w:t>Původní trakční transformátory jsou označené TU 1, 2, 4, 5, jsou prvedeny typem DTTHDG 4000/20, 24000 //2500/2500 V; 3500 kVA. Jedná se o suché usměrňovačové trakční transformátory  23 kV/2 x 2,25 kV se zapojením vinutí Yyn0d1 realizované při modernizaci TNS Červenka dle schvalovacího listu 63/99-DDC/O14-E z 1.12.1999, tehdejšího výrobce ELPRO CZ Praha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cs="Times New Roman" w:ascii="Times New Roman" w:hAnsi="Times New Roman"/>
          <w:color w:val="000000"/>
        </w:rPr>
        <w:t>Transformátor TU3 původní konstrukce byl v roce 2018 z důvodu havarijní poruchy a poškození požárem - vyměněn za nový hermetizovaný, olejový transformátor o výkonu 5300kVA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noviště jsou situována v řadě, z jedné strany ve vzdálenosti 2 m přiléhají k objektu napájecí stanice, z druhé strany je instalována pochozí rampa s kolejovou vlečkou.</w:t>
      </w:r>
    </w:p>
    <w:p>
      <w:pPr>
        <w:pStyle w:val="Heading2"/>
        <w:rPr>
          <w:rFonts w:ascii="Times New Roman" w:hAnsi="Times New Roman" w:cs="Times New Roman"/>
        </w:rPr>
      </w:pPr>
      <w:bookmarkStart w:id="13" w:name="__RefHeading___Toc532238611"/>
      <w:bookmarkEnd w:id="13"/>
      <w:r>
        <w:rPr>
          <w:rFonts w:cs="Times New Roman" w:ascii="Times New Roman" w:hAnsi="Times New Roman"/>
        </w:rPr>
        <w:t>Nový st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 řešen v souladu se zadávací dokumentací investora. Zahrnuje také závěry z místních šetření a jednání s investore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hrnuje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vu TU4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vu stání vč. záchytné (havarijní) jímky TU4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vu signalizačních a ovládacích obvodů TU4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vu TU5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ástečnou demolici rampy s následným vytvořením transformátorového stání stejných parametrů jako TU4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vu signalizačních a ovládacích obvodů TU4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1x odvoz trakčního transformátoru k likvidaci, 1x přemístění trakčního transformátoru na deponii v areálu TNS Červenka (pozn. </w:t>
      </w:r>
      <w:r>
        <w:rPr>
          <w:rFonts w:cs="Times New Roman" w:ascii="Times New Roman" w:hAnsi="Times New Roman"/>
          <w:i/>
        </w:rPr>
        <w:t>součástí stavby je odvoz transformátoru, prodej transformátoru k likvidaci řeší investor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ěření, zkoušky, revize, protokol UTZ/E, oprava průkazu způsobilosti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ní staveniště vč. dotčených prostor objektu TNS Červenka do původního stav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4" w:name="__RefHeading___Toc532238612"/>
      <w:bookmarkEnd w:id="14"/>
      <w:r>
        <w:rPr>
          <w:rFonts w:cs="Times New Roman" w:ascii="Times New Roman" w:hAnsi="Times New Roman"/>
        </w:rPr>
        <w:t>Demontáže</w:t>
      </w:r>
    </w:p>
    <w:p>
      <w:pPr>
        <w:pStyle w:val="Normal"/>
        <w:overflowPunct w:val="true"/>
        <w:spacing w:before="0" w:after="0"/>
        <w:ind w:firstLine="708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cs="Times New Roman" w:ascii="Times New Roman" w:hAnsi="Times New Roman"/>
          <w:szCs w:val="22"/>
        </w:rPr>
        <w:t>Trakční transformátory TU4 a TU5 bude demontovány zhotovitelem se součinností pracovníků provozovatele. TU4 – transformátor bude po demontáži přepraven zhotovitelem stavby na místo likvidace (fy OMZ Hranice). TU5 - transformátor bude po demontáži přemístěn na deponii provozovatele v areálu TNS Červenka. V opravné práci budou kompletně demontovány primární a sekundární obvody vysokého napětí včetně kabelů signalizačních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Všechny silové a ovládací kabely budou nahrazeny novými vodiči. Je také nutné demontovat stávající protipožární ucpávky na obou koncích kabelových prostupů. 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5" w:name="__RefHeading___Toc532238613"/>
      <w:bookmarkEnd w:id="15"/>
      <w:r>
        <w:rPr>
          <w:rFonts w:cs="Times New Roman" w:ascii="Times New Roman" w:hAnsi="Times New Roman"/>
        </w:rPr>
        <w:t>Stavební práce na TU4 a TU5</w:t>
      </w:r>
    </w:p>
    <w:p>
      <w:pPr>
        <w:pStyle w:val="Normal"/>
        <w:overflowPunct w:val="true"/>
        <w:autoSpaceDE w:val="true"/>
        <w:spacing w:before="0" w:after="0"/>
        <w:ind w:left="360" w:firstLine="348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/>
      </w:pPr>
      <w:r>
        <w:rPr>
          <w:rFonts w:cs="Times New Roman" w:ascii="Times New Roman" w:hAnsi="Times New Roman"/>
          <w:bCs/>
          <w:iCs/>
          <w:szCs w:val="28"/>
        </w:rPr>
        <w:t>Stavební práce TU4 budou provedeny v tomto rozsahu: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/>
      </w:pPr>
      <w:r>
        <w:rPr>
          <w:rFonts w:cs="Times New Roman" w:ascii="Times New Roman" w:hAnsi="Times New Roman"/>
          <w:bCs/>
          <w:iCs/>
          <w:szCs w:val="28"/>
        </w:rPr>
        <w:t>přetěsnění všech otvorů vycházejících z nové havarijní jímky – zajištění nepropustnosti jímky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 xml:space="preserve">úprava záchytné jímky, úprava kolmosti stěn, dobetonování 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zakrytí havarijní jímky samozhášivými rošty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nové přetěsnění povrchu havarijní jímky pomocí laminace (kompozitu)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lemování havarijní jímky pomocí L profilů pro usazení samozhášivých roštů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výmalba stání TU4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provedení nových otvorů pro přívody vn a nn včetně zatěsnění po instalaci těchto kabelů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vybudování jímky pro umístění čerpadla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  <w:t>Poznámky k jímce:</w:t>
      </w:r>
    </w:p>
    <w:p>
      <w:pPr>
        <w:pStyle w:val="Normal"/>
        <w:overflowPunct w:val="true"/>
        <w:spacing w:before="0" w:after="0"/>
        <w:ind w:left="1128" w:hanging="0"/>
        <w:textAlignment w:val="auto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</w:rPr>
        <w:t>Nepropustnost stěny jímky pro TS oleje bude zajištěna sklolaminátovou nástřikovou vrstvou min tl.3 mm do výšky 50 mm nad podlahou ve stání transformátoru. Před nástřikem bude provedena potřebná úprava a očištění laminovaných ploch. Povrch konstrukce jímky musí být nepropustný a odolný proti úniku a působení olejové náplně. Jímka bude nově navržena jako záchytná a zároveň i havarijní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Cs/>
          <w:iCs/>
          <w:szCs w:val="28"/>
          <w:highlight w:val="yellow"/>
        </w:rPr>
      </w:pPr>
      <w:r>
        <w:rPr>
          <w:rFonts w:cs="Times New Roman" w:ascii="Times New Roman" w:hAnsi="Times New Roman"/>
          <w:bCs/>
          <w:iCs/>
          <w:szCs w:val="28"/>
          <w:highlight w:val="yellow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/>
      </w:pPr>
      <w:r>
        <w:rPr>
          <w:rFonts w:cs="Times New Roman" w:ascii="Times New Roman" w:hAnsi="Times New Roman"/>
          <w:bCs/>
          <w:iCs/>
          <w:szCs w:val="28"/>
        </w:rPr>
        <w:t>Stavební práce TU5 budou provedeny v tomto rozsahu: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demolice části transformátorové rampy pro zřízení nové záchytné (havarijní) jímky v objemu cca 7m</w:t>
      </w:r>
      <w:r>
        <w:rPr>
          <w:rFonts w:cs="Times New Roman" w:ascii="Times New Roman" w:hAnsi="Times New Roman"/>
          <w:bCs/>
          <w:iCs/>
          <w:szCs w:val="28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pro demolici bude nutné provést odbourání základové desky tl. 150 mm v ploše 12m</w:t>
      </w:r>
      <w:r>
        <w:rPr>
          <w:rFonts w:cs="Times New Roman" w:ascii="Times New Roman" w:hAnsi="Times New Roman"/>
          <w:bCs/>
          <w:iCs/>
          <w:szCs w:val="28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dále odstranění štěrkového lože v ploše 12m</w:t>
      </w:r>
      <w:r>
        <w:rPr>
          <w:rFonts w:cs="Times New Roman" w:ascii="Times New Roman" w:hAnsi="Times New Roman"/>
          <w:bCs/>
          <w:iCs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iCs/>
          <w:szCs w:val="28"/>
        </w:rPr>
        <w:t xml:space="preserve"> do hloubky 0,6m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  <w:u w:val="single"/>
        </w:rPr>
      </w:pPr>
      <w:r>
        <w:rPr>
          <w:rFonts w:cs="Times New Roman" w:ascii="Times New Roman" w:hAnsi="Times New Roman"/>
          <w:bCs/>
          <w:iCs/>
          <w:szCs w:val="28"/>
          <w:u w:val="single"/>
        </w:rPr>
        <w:t>nová havarijní jímka bude zřízena následujícím postupem: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ind w:left="1128" w:firstLine="432"/>
        <w:jc w:val="left"/>
        <w:textAlignment w:val="auto"/>
        <w:rPr/>
      </w:pPr>
      <w:r>
        <w:rPr>
          <w:rFonts w:cs="Times New Roman" w:ascii="Times New Roman" w:hAnsi="Times New Roman"/>
          <w:bCs/>
          <w:iCs/>
          <w:szCs w:val="28"/>
        </w:rPr>
        <w:t>zhutnění podkladu v ploše 12m</w:t>
      </w:r>
      <w:r>
        <w:rPr>
          <w:rFonts w:cs="Times New Roman" w:ascii="Times New Roman" w:hAnsi="Times New Roman"/>
          <w:bCs/>
          <w:iCs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iCs/>
          <w:szCs w:val="28"/>
        </w:rPr>
        <w:t xml:space="preserve"> strojně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ind w:left="1128" w:firstLine="432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provedení nové ŽB základové desky na dně jímky tl. 150 mm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ind w:left="1128" w:firstLine="432"/>
        <w:jc w:val="left"/>
        <w:textAlignment w:val="auto"/>
        <w:rPr/>
      </w:pPr>
      <w:r>
        <w:rPr>
          <w:rFonts w:cs="Times New Roman" w:ascii="Times New Roman" w:hAnsi="Times New Roman"/>
          <w:bCs/>
          <w:iCs/>
          <w:szCs w:val="28"/>
        </w:rPr>
        <w:t>provedení nových ŽB betonových stěn havarijní jímky (cca 1,5 m</w:t>
      </w:r>
      <w:r>
        <w:rPr>
          <w:rFonts w:cs="Times New Roman" w:ascii="Times New Roman" w:hAnsi="Times New Roman"/>
          <w:bCs/>
          <w:iCs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iCs/>
          <w:szCs w:val="28"/>
        </w:rPr>
        <w:t xml:space="preserve"> bet.směsi) 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ind w:left="1128" w:firstLine="432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 xml:space="preserve">(je navrženo použití stavební ocele – roxorů 16 vč. Kari sítí 100x100x10 o </w:t>
        <w:br/>
        <w:t xml:space="preserve"> </w:t>
        <w:tab/>
        <w:tab/>
        <w:t>rozměru 2 x 3 m)</w:t>
        <w:br/>
        <w:t xml:space="preserve"> </w:t>
        <w:tab/>
        <w:tab/>
        <w:t>s použitím jednostranného bednění vč. montáže a demontáže bednění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ind w:left="1128" w:firstLine="432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probourání železobetonového trámu tl. 400mm – 6x otvorem 250x250mm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zakrytí havarijní jímky samozhášivými rošty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nové přetěsnění povrchu havarijní jímky pomocí laminace (kompozitu)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lemování havarijní jímky pomocí L profilů pro usazení samozhášivých roštů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výmalba stání TU5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provedení nových otvorů pro přívody vn a nn včetně zatěsnění po instalaci těchto kabelů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vybudování jímky pro umístění čerpadla</w:t>
      </w:r>
    </w:p>
    <w:p>
      <w:pPr>
        <w:pStyle w:val="Normal"/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</w:r>
    </w:p>
    <w:p>
      <w:pPr>
        <w:pStyle w:val="Normal"/>
        <w:overflowPunct w:val="true"/>
        <w:autoSpaceDE w:val="true"/>
        <w:spacing w:before="0" w:after="0"/>
        <w:ind w:left="360" w:firstLine="348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6" w:name="__RefHeading___Toc532238614"/>
      <w:bookmarkEnd w:id="16"/>
      <w:r>
        <w:rPr>
          <w:rFonts w:cs="Times New Roman" w:ascii="Times New Roman" w:hAnsi="Times New Roman"/>
        </w:rPr>
        <w:t>Doprava transformátorů</w:t>
      </w:r>
    </w:p>
    <w:p>
      <w:pPr>
        <w:pStyle w:val="Normal"/>
        <w:overflowPunct w:val="true"/>
        <w:spacing w:before="0" w:after="0"/>
        <w:ind w:firstLine="708"/>
        <w:textAlignment w:val="auto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ové olejové hermetizované transformátory bude dopraveny zhotovitelem na překladiště v žst. Červenka, kde budou samostatně - pomocí zdvihací techniky přeloženy na trafovůz, který bude k tomuto účelu připraven. Z trafovozu budou po převezení následně transformátory TU4 a TU5 postupně nataženy do stavebně připraveného stání v trakční napájecí stanici. Práce budou probíhat v součinnosti s provozovatelem. Kontaktní osoba Ing.Petr Zajíček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7" w:name="__RefHeading___Toc532238615"/>
      <w:bookmarkEnd w:id="17"/>
      <w:r>
        <w:rPr>
          <w:rFonts w:cs="Times New Roman" w:ascii="Times New Roman" w:hAnsi="Times New Roman"/>
        </w:rPr>
        <w:t>Montáže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 xml:space="preserve">Po provedení stavebních úpravách TU4 a TU5 bude zajištěna instalace nových hermetizovaných transformátorů. Úplná specifikace transformátorů vč. hlavní silnoproudé kabelizace je uvedena v části  TOS (Technická-obchodní specifikace). </w:t>
      </w:r>
      <w:r>
        <w:rPr>
          <w:rFonts w:cs="Times New Roman" w:ascii="Times New Roman" w:hAnsi="Times New Roman"/>
          <w:bCs/>
          <w:iCs/>
          <w:szCs w:val="28"/>
          <w:u w:val="single"/>
        </w:rPr>
        <w:t>Hlavní parametry dodávaných transformátorů:</w:t>
      </w:r>
    </w:p>
    <w:p>
      <w:pPr>
        <w:pStyle w:val="Normal"/>
        <w:overflowPunct w:val="true"/>
        <w:autoSpaceDE w:val="true"/>
        <w:spacing w:before="0" w:after="0"/>
        <w:ind w:left="1128" w:hanging="0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 xml:space="preserve">Provedení dle ČSN EN 60 076, ČSN EN 50 329 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Výkon základní: 5,3 MVA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Napětí: 23 kV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/>
      </w:pPr>
      <w:r>
        <w:rPr>
          <w:rFonts w:cs="Times New Roman" w:ascii="Times New Roman" w:hAnsi="Times New Roman"/>
          <w:bCs/>
          <w:iCs/>
          <w:szCs w:val="28"/>
        </w:rPr>
        <w:t>Odbočky u vyššího napětí: +/- 2 x 2,5%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Proud: 133 A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Napětí nakrátko: 7,5 % tolerance +- 10%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Skupina spojení: Yyn0d1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Chlazení: ONAN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Vynutí: Cu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 xml:space="preserve">Transformátory bude opatřen konektorovým připojením jak na straně 23 kV, tak na straně 2,5kV. 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V kobce transformátorů budou opraveny kabely elektroinstalace vč. zaklapávacích lišt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8" w:name="__RefHeading___Toc532238616"/>
      <w:bookmarkEnd w:id="18"/>
      <w:r>
        <w:rPr>
          <w:rFonts w:cs="Times New Roman" w:ascii="Times New Roman" w:hAnsi="Times New Roman"/>
        </w:rPr>
        <w:t>Kabelové propoje</w:t>
      </w:r>
    </w:p>
    <w:p>
      <w:pPr>
        <w:pStyle w:val="Normal"/>
        <w:overflowPunct w:val="true"/>
        <w:spacing w:before="0" w:after="0"/>
        <w:ind w:firstLine="708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cs="Times New Roman" w:ascii="Times New Roman" w:hAnsi="Times New Roman"/>
          <w:szCs w:val="22"/>
        </w:rPr>
        <w:t>V optimální výšce nad transformátory ve stáních TU4 a TU5 bude upevněna nová konstrukce (U-profil) pomocí chemických kotev a šroubů - do bočních stěn stání. Kabely budou připevněny k této konstrukci pomocí typizovaných příchytek. Sekundární kabely z transformátoru budou zataženy a délkově upraveny a uchyceny na nové nosné konzoli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ově budou také vedeny signalizační kabely vedoucí k teplotním čidlům transformátoru a k plynovému relé. Všechny kabelové prostupy budou opatřeny protipožárními ucpávkami a ucpávkami proti průsaku vody, popřípadě utěsněny proti uniku trafo oleje. Specifikace kabelizace VN a prvků signalizace je uvedena TOS (Technická-obchodní specifikaci)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highlight w:val="yellow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9" w:name="__RefHeading___Toc532238617"/>
      <w:bookmarkEnd w:id="19"/>
      <w:r>
        <w:rPr>
          <w:rFonts w:cs="Times New Roman" w:ascii="Times New Roman" w:hAnsi="Times New Roman"/>
        </w:rPr>
        <w:t>Programové úpravy DŘT, MŘS, SKŘ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cs="Times New Roman" w:ascii="Times New Roman" w:hAnsi="Times New Roman"/>
          <w:color w:val="000000"/>
          <w:szCs w:val="22"/>
        </w:rPr>
        <w:t>Z důvodu změny typu transformátorů TU4 a TU5 je nutné provést nové výpočty pro nastavení a parametrizaci ochran REF 545. Dále z důvodu jiných ochranných systémů transformátoru je nutné do systému chránění a místní signalizace na terminálu REF provést patřičné úpravy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V terminálu budou pozměněny významy a případně principy chování stávajících signálů min. a max. teplota transformátoru, výstraha a vypnutí buchholz relé. Nové signály, které budou přenášeny z nových olejových hermetizovaných transformátorů, dle typu navrženého ochranného relé - detekce přetlaku, detekce teploty, kontrola hladiny dielektrika a detekce uvolnění plynu. Tyto změny signalizací budou provedeny rámci MŘS TNS Červenka a DŘT na ED Přerov. Navržená relé jsou uvedeny v TOS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Cs w:val="22"/>
          <w:highlight w:val="yellow"/>
        </w:rPr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Cs w:val="22"/>
          <w:highlight w:val="yellow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20" w:name="__RefHeading___Toc532238618"/>
      <w:bookmarkEnd w:id="20"/>
      <w:r>
        <w:rPr>
          <w:rFonts w:cs="Times New Roman" w:ascii="Times New Roman" w:hAnsi="Times New Roman"/>
        </w:rPr>
        <w:t>Organizační poky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alizační firma musí mít dle platných předpisů odbornou způsobilost při činnostech na dráhách provozovaných státní organizací Správa železniční dopravní cesty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0"/>
        <w:textAlignment w:val="auto"/>
        <w:rPr/>
      </w:pPr>
      <w:r>
        <w:rPr>
          <w:rFonts w:cs="Times New Roman" w:ascii="Times New Roman" w:hAnsi="Times New Roman"/>
          <w:szCs w:val="22"/>
        </w:rPr>
        <w:t>Správcem a provozovatelem zařízení je a bude OŘ Olomouc, SEE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 provedení opravné práce bude nutné zajištění přístupnosti ze strany provozovatele, případné zajištění výluk v dostatečném předstihu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áce navrhované v této opravné práci navazují na provozovaná zařízení SŽDC, proto je třeba koordinovat postup prací při zachování provozuschopnosti stávajícího zařízení, v rámci platných MPBP TNS Červenka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cs="Times New Roman" w:ascii="Times New Roman" w:hAnsi="Times New Roman"/>
          <w:szCs w:val="22"/>
        </w:rPr>
        <w:t>Zhotovitel musí se správci dotčených zařízení SŽDC projednat postup prací a v nutném rozsahu si smluvně zajistit jejich případnou spolupráci (odborný dohled, vstupy do vyhrazených prostor, identifikaci jednotlivých kabelů a zařízení, provozní výluky apod.)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21" w:name="__RefHeading___Toc532238619"/>
      <w:bookmarkEnd w:id="21"/>
      <w:r>
        <w:rPr>
          <w:rFonts w:cs="Times New Roman" w:ascii="Times New Roman" w:hAnsi="Times New Roman"/>
        </w:rPr>
        <w:t>Organizační pokyny, všeobecné požadavky provozu TNS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Zhotovitel si zajistí pro dodávaná zařízení a detailní řešení stavební části výrobní dokumentaci, kterou odsouhlasí před realizací objednatel (investor)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i provádění montážních prací je třeba dbát na to, aby nebyla poškozena jiná technická zařízení a přívody k nim. Na veškeré elektrické zařízení, vybudované v rámci této akce, bude před uvedením do provozu vystavena výchozí revize dle ČSN 33 15 00, ČSN 33 2000-6 v platném znění a provedeno. 266/1994 Sb., o dráhách ve znění pozdějších předpisů, bude rozšířen stávající průkaz způsobilosti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 dokončení prací bude zhotovitelem provedeno s pracovníky provozovatele poučení o instalovaném zařízení. Vypracuje se protokol o technické prohlídce a zkoušce určeného technického zařízení a ve smyslu § 47 zákona č odzkoušeno a bude předán protokol o zkouškách. Zhotovitel stavby provede zaškolení provozních pracovníků TNS Červenka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cs="Times New Roman" w:ascii="Times New Roman" w:hAnsi="Times New Roman"/>
          <w:szCs w:val="22"/>
        </w:rPr>
        <w:t>Provozovatel předá zhotoviteli stávající související dokumentace, které budou dále opraveny a zahrnuty do dokumentace skutečného provedení.</w:t>
      </w:r>
    </w:p>
    <w:p>
      <w:pPr>
        <w:pStyle w:val="Normal"/>
        <w:overflowPunct w:val="true"/>
        <w:spacing w:before="0" w:after="0"/>
        <w:ind w:firstLine="36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ind w:firstLine="360"/>
        <w:textAlignment w:val="auto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Po dokončení akce bude předána dokumentace skutečného provedení: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okumentace dle skutečného provedení 3 x černo tisky  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umentace dle skutečného provedení v uzavřené a editovatelné elektronické podobě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ávody k použitým zařízením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rPr/>
      </w:pPr>
      <w:bookmarkStart w:id="22" w:name="__RefHeading___Toc532238620"/>
      <w:bookmarkEnd w:id="22"/>
      <w:r>
        <w:rPr>
          <w:rFonts w:cs="Times New Roman" w:ascii="Times New Roman" w:hAnsi="Times New Roman"/>
        </w:rPr>
        <w:t>Soupis referenční textové a výkresové dokumenta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>Příloha</w:t>
        <w:tab/>
        <w:t>č.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u w:val="single"/>
        </w:rPr>
        <w:t>Označení přílohy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02</w:t>
        <w:tab/>
        <w:tab/>
        <w:t xml:space="preserve">Technická zpráva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1</w:t>
        <w:tab/>
        <w:t>Protokol o určení vnějších vlivů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03</w:t>
        <w:tab/>
        <w:tab/>
        <w:t>Technicko obchodní specifikac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04</w:t>
        <w:tab/>
        <w:tab/>
        <w:t>Kabelový seznam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</w:t>
        <w:tab/>
        <w:tab/>
        <w:t>Výkaz výměr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06</w:t>
        <w:tab/>
        <w:tab/>
        <w:t>Dispozice TNS – technologie dotčená opravou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07</w:t>
        <w:tab/>
        <w:tab/>
        <w:t>Dispozice stání trakčního transformátoru TU4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08</w:t>
        <w:tab/>
        <w:tab/>
        <w:t>Dispozice stání trakčního transformátoru TU5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09</w:t>
        <w:tab/>
        <w:tab/>
        <w:t>Řez TU4 – osazení na pozic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0</w:t>
        <w:tab/>
        <w:tab/>
        <w:t>Řez TU5 – osazení na pozic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1</w:t>
        <w:tab/>
        <w:tab/>
        <w:t>Řez TU5 – stavební úpravy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2</w:t>
        <w:tab/>
        <w:tab/>
        <w:t>Čelní pohled na stání TU4 a TU5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3</w:t>
        <w:tab/>
        <w:tab/>
        <w:t>Přehledové schéma rozvodny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4</w:t>
        <w:tab/>
        <w:tab/>
        <w:t>Zapojení ovládacích obvodů TU4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5</w:t>
        <w:tab/>
        <w:tab/>
        <w:t>Zapojení ovládacích obvodů TU5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6</w:t>
        <w:tab/>
        <w:tab/>
        <w:t>Přehledové schéma řízení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  <w:tab/>
        <w:tab/>
        <w:t>Tabulky signálů a povelů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rPr>
          <w:rFonts w:ascii="Times New Roman" w:hAnsi="Times New Roman" w:cs="Times New Roman"/>
        </w:rPr>
      </w:pPr>
      <w:bookmarkStart w:id="23" w:name="__RefHeading___Toc532238621"/>
      <w:bookmarkEnd w:id="23"/>
      <w:r>
        <w:rPr>
          <w:rFonts w:cs="Times New Roman" w:ascii="Times New Roman" w:hAnsi="Times New Roman"/>
        </w:rPr>
        <w:t>KONCEPCE ROZVODU</w:t>
      </w:r>
    </w:p>
    <w:p>
      <w:pPr>
        <w:pStyle w:val="Contents1"/>
        <w:tabs>
          <w:tab w:val="clear" w:pos="851"/>
          <w:tab w:val="clear" w:pos="1100"/>
          <w:tab w:val="clear" w:pos="9498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Cs w:val="20"/>
          <w:lang w:val="cs-CZ" w:eastAsia="cs-CZ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Cs w:val="20"/>
          <w:lang w:val="cs-CZ" w:eastAsia="cs-CZ"/>
        </w:rPr>
        <w:t>Je navržena a uvedena ve výkresové dokumentaci stavb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elové rozvody VN a NN a MN budou řešeny v souladu s platnými normami a předpisy. Koncepce řešení kabelových souborů, pomocných konstrukcí a roštů - je navržena stejná jakou je aktuálně realizována u stání TU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kladení kabelu je nutné také respektovat požadavky správců dotčených sítí a ploch. Souběhy a křížení s ostatními sítěmi technického vybavení budou provedeny dle ČSN 736005 vč. respektování vyjádření jednotlivých správců sítí. Pro účely ochrany kabelů cizích správců jsou v soupisu prací uvedeny příslušné položky. V rámci realizace opravy budou obnoveny stávající protipožární a vodě odolné přepážky dle evidence provozovatele.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bookmarkStart w:id="24" w:name="__RefHeading___Toc532238622"/>
      <w:bookmarkEnd w:id="24"/>
      <w:r>
        <w:rPr>
          <w:rFonts w:cs="Times New Roman" w:ascii="Times New Roman" w:hAnsi="Times New Roman"/>
        </w:rPr>
        <w:t>Bezpečnost práce a ochrana zdraví při práci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ěhem výstavby i při využívání objektu je nutno dodržovat veškeré zákonné bezpečnostní předpisy, zejména:</w:t>
      </w:r>
    </w:p>
    <w:p>
      <w:pPr>
        <w:pStyle w:val="Normal"/>
        <w:tabs>
          <w:tab w:val="clear" w:pos="709"/>
          <w:tab w:val="left" w:pos="285" w:leader="none"/>
        </w:tabs>
        <w:spacing w:lineRule="auto" w:line="264"/>
        <w:ind w:left="285" w:hanging="28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</w:t>
        <w:tab/>
        <w:t>zákon č. 174/1968 Sb., o státním odborném dozoru nad bezpečností práce, ve znění zákona č. 575/1990 Sb., zákona č. 159/1992 Sb., (úplné znění zákona č. 396/1992Sb.), ve znění zákona č. 47/1994 Sb.</w:t>
      </w:r>
    </w:p>
    <w:p>
      <w:pPr>
        <w:pStyle w:val="BodyTextIndent2"/>
        <w:spacing w:before="120" w:after="0"/>
        <w:ind w:left="28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zákon č. 22/1997 Sb. o technických požadavcích na výrobky a o změně a doplnění některých zákonů a na něj navazující nařízení vlády</w:t>
      </w:r>
    </w:p>
    <w:p>
      <w:pPr>
        <w:pStyle w:val="BodyTextIndent2"/>
        <w:spacing w:before="120" w:after="0"/>
        <w:ind w:left="28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– ustanovení §3 tohoto zákona řeší požadavky na pracoviště a pracovní prostředí. </w:t>
      </w:r>
    </w:p>
    <w:p>
      <w:pPr>
        <w:pStyle w:val="BodyText2"/>
        <w:tabs>
          <w:tab w:val="clear" w:pos="709"/>
          <w:tab w:val="left" w:pos="285" w:leader="none"/>
        </w:tabs>
        <w:spacing w:before="120" w:after="0"/>
        <w:ind w:left="28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nařízení vlády č. 591/2006 Sb., o bližších minimálních požadavcích na bezpečnost a ochranu zdraví na staveništích – slouží k provedení zákona č. 309/2006 Sb.</w:t>
      </w:r>
    </w:p>
    <w:p>
      <w:pPr>
        <w:pStyle w:val="BodyTextIndent2"/>
        <w:spacing w:before="120" w:after="0"/>
        <w:ind w:left="285" w:hanging="285"/>
        <w:rPr/>
      </w:pPr>
      <w:r>
        <w:rPr>
          <w:rFonts w:cs="Times New Roman" w:ascii="Times New Roman" w:hAnsi="Times New Roman"/>
        </w:rPr>
        <w:t>-</w:t>
        <w:tab/>
        <w:t>v</w:t>
      </w:r>
      <w:r>
        <w:rPr>
          <w:rFonts w:cs="Times New Roman" w:ascii="Times New Roman" w:hAnsi="Times New Roman"/>
          <w:bCs/>
        </w:rPr>
        <w:t>yhláška č. 73/2010 Sb.,</w:t>
      </w:r>
      <w:r>
        <w:rPr>
          <w:rFonts w:cs="Times New Roman" w:ascii="Times New Roman" w:hAnsi="Times New Roman"/>
        </w:rPr>
        <w:t xml:space="preserve"> o stanovení vyhrazených elektrických technických zařízení, jejich zařazení do tříd a skupin a o bližších podmínkách jejich bezpečnosti (vyhláška o vyhrazených elektrických technických zařízeních).</w:t>
      </w:r>
    </w:p>
    <w:p>
      <w:pPr>
        <w:pStyle w:val="Normal"/>
        <w:tabs>
          <w:tab w:val="clear" w:pos="709"/>
          <w:tab w:val="left" w:pos="285" w:leader="none"/>
        </w:tabs>
        <w:spacing w:lineRule="auto" w:line="264"/>
        <w:ind w:left="28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vyhláška Ministerstva pro místní rozvoj č. 268/2009 Sb. o obecných technických požadavcích na výstavbu </w:t>
      </w:r>
    </w:p>
    <w:p>
      <w:pPr>
        <w:pStyle w:val="Normal"/>
        <w:tabs>
          <w:tab w:val="clear" w:pos="709"/>
          <w:tab w:val="left" w:pos="285" w:leader="none"/>
        </w:tabs>
        <w:spacing w:lineRule="auto" w:line="264"/>
        <w:ind w:left="28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nařízení vlády 362/2005 Sb. o bližších požadavcích na bezpečnost a ochranu zdraví při práci na pracovištích s nebezpečím pádu z výšky nebo do hloubky.</w:t>
      </w:r>
    </w:p>
    <w:p>
      <w:pPr>
        <w:pStyle w:val="BodyText2"/>
        <w:tabs>
          <w:tab w:val="clear" w:pos="709"/>
          <w:tab w:val="left" w:pos="285" w:leader="none"/>
        </w:tabs>
        <w:spacing w:lineRule="auto" w:line="264" w:before="120" w:after="0"/>
        <w:ind w:left="285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nařízení vlády č. 378/2001 Sb., kterým se stanoví bližší požadavky na bezpečný provoz a používání strojů, technických zařízení, přístrojů a nářadí.</w:t>
      </w:r>
    </w:p>
    <w:p>
      <w:pPr>
        <w:pStyle w:val="BodyText2"/>
        <w:tabs>
          <w:tab w:val="clear" w:pos="709"/>
          <w:tab w:val="left" w:pos="285" w:leader="none"/>
        </w:tabs>
        <w:spacing w:lineRule="auto" w:line="264" w:before="120" w:after="0"/>
        <w:ind w:left="285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ředpis SŽDC Bp1 Předpis o bezpečnosti a ochraně zdraví při práci</w:t>
      </w:r>
    </w:p>
    <w:p>
      <w:pPr>
        <w:pStyle w:val="BodyText2"/>
        <w:tabs>
          <w:tab w:val="clear" w:pos="709"/>
          <w:tab w:val="left" w:pos="285" w:leader="none"/>
          <w:tab w:val="center" w:pos="4535" w:leader="none"/>
        </w:tabs>
        <w:spacing w:lineRule="auto" w:line="264" w:before="120" w:after="0"/>
        <w:ind w:left="285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Předpis SŽDC Zam1 – zde je uvedena kvalifikace zhotovitele prací. Vedoucí prací zhotovitele musí mít Odbornou zkoušku ozn. E07 dle tohoto předpisu nebo platnou zkoušku F10 dle Směrnice SŽDC č.50 z roku 2012 (dnes již není platná). Ostatní zaměstnanci zhotovitele musí mít také kvalifikaci dle Zam1.</w:t>
      </w:r>
    </w:p>
    <w:p>
      <w:pPr>
        <w:pStyle w:val="BodyText2"/>
        <w:tabs>
          <w:tab w:val="clear" w:pos="709"/>
          <w:tab w:val="left" w:pos="285" w:leader="none"/>
          <w:tab w:val="center" w:pos="4535" w:leader="none"/>
        </w:tabs>
        <w:spacing w:lineRule="auto" w:line="264" w:before="120" w:after="0"/>
        <w:ind w:left="285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 provádění prací bude zpracován Plán BOZP, který zajistí investor stavby. Zhotovitel stavby je povinen spolupracovat se smluvním partnerem investora – odborně způsobilou osobou v oblasti BOZP - koordinátorem BOZP. Problematika BOZP bude předmětem vstupního jednání při předání staveniště.</w:t>
      </w:r>
    </w:p>
    <w:p>
      <w:pPr>
        <w:pStyle w:val="BodyText2"/>
        <w:tabs>
          <w:tab w:val="clear" w:pos="709"/>
          <w:tab w:val="left" w:pos="285" w:leader="none"/>
          <w:tab w:val="center" w:pos="4535" w:leader="none"/>
        </w:tabs>
        <w:spacing w:lineRule="auto" w:line="264" w:before="120" w:after="0"/>
        <w:ind w:left="285" w:hanging="28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, že by se v průběhu stavebních prací vyskytly z hlediska bezpečnosti práce mimořádné stavy, určí příslušný dodavatel potřebná opatření k zajištění bezpečné práce a seznámí s nimi všechny pracovníky, kterých se tato opatření týkaj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a je podle zákona o Drahách 266/1994 Sb. stavbou „Určeného technického zařízení“ (UTZ). Na UTZ se zejména vztahuje vyhláška 100/1995 Sb., která určuje, jakým způsobem mohou být tato zařízení uváděna do provo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áce, spojené s touto stavbou, mohou provádět pouze osoby oprávněné provádět práce na UTZ. Po ukončení prací je nutné po předložení příslušných dokladů (projektová dokumentace ověřená dle skutečného provedení, prohlášení o shodě výrobku dle zákona 22/1997 Sb.) provést výchozí revizi podle ČSN 33 2000-6 a vypracovat výchozí revizní zprávu (VRZ) revizním technikem, který má oprávnění provádět revize na UTZ (tzn. oprávnění „D“). Po vydání VRZ se musí provést technická prohlídka a zkouška určeného technického zařízení a následně musí být vypracován Průkaz způsobilosti. Zařízení budou uvedena do provozu až po provedení těchto předepsaných kontrol, zkoušek a revizí. Technický popis, návody k montáži, obsluze, provozu a bezpečnostní předpis pro příslušné zařízení uvedené v dokumentech výrobce musí být respektovány. </w:t>
      </w:r>
    </w:p>
    <w:p>
      <w:pPr>
        <w:pStyle w:val="Contents1"/>
        <w:rPr/>
      </w:pPr>
      <w:r>
        <w:rPr>
          <w:rFonts w:cs="Times New Roman" w:ascii="Times New Roman" w:hAnsi="Times New Roman"/>
        </w:rPr>
        <w:t xml:space="preserve">Kromě výše uvedených bezpečnostních předpisů je nutné dodržovat veškeré platné normy a interní předpisy týkajícími se bezpečnosti práce na všech zařízeních, se kterými musí být obslužný personál prokazatelně seznámen. </w:t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tovitel provedE zaškolení obsluhujících pracovníků see oř olomouc s novou technologií.</w:t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tovitel bude při realizaci stavby respektovat podmínky provádění prací vyplývající z plánu bozp vč. spolupráce s koordinátorem bozp určeným investor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5" w:name="__RefHeading___Toc532238623"/>
      <w:bookmarkEnd w:id="25"/>
      <w:r>
        <w:rPr>
          <w:rFonts w:cs="Times New Roman" w:ascii="Times New Roman" w:hAnsi="Times New Roman"/>
        </w:rPr>
        <w:t>požární ochrana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</w:rPr>
        <w:t>Projekt a realizace zpracována v souladu s platnými předpisy ČSN, které se na tato zařízení vztahují. Vzdálenosti venkovních vedení od dosavadních inženýrských sítí, objektů a terénu odpovídají ČSN EN 50 423-1, vzdálenosti kabelových vedení ČSN 33 2000-5-52 ed.2 a především norma prostorového uložení inženýrských sítí ČSN 73 6005.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</w:rPr>
        <w:t>Dimenzování vodičů a kabelů je navrženo dle ČSN 33 2000-5-523 ed.2 na dovolené zatěžovací proudy a uzemnění el. zařízení bude provedeno dle ČSN 33 2000-5-54 ed.2.</w:t>
      </w:r>
    </w:p>
    <w:p>
      <w:pPr>
        <w:pStyle w:val="Normal"/>
        <w:spacing w:lineRule="auto" w:line="26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řed uvedením do provozu musí být zařízení podrobeno výchozí revizi a zpracovány doklady dle Zákona o drahách v pl.znění vč. doprovodných vyhlášek.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iCs/>
          <w:u w:val="single"/>
        </w:rPr>
        <w:t>Ochranná pásma</w:t>
      </w:r>
      <w:r>
        <w:rPr>
          <w:rFonts w:cs="Times New Roman" w:ascii="Times New Roman" w:hAnsi="Times New Roman"/>
        </w:rPr>
        <w:t xml:space="preserve"> - venkovní a kabelová vedení se dle § 46 zákona č. 458/2000 Sb. chrání ochrannými pásmy, která jsou vymezena svislými rovinami vedenými ve stanovené vzdálenosti od krajního vodiče nebo kabelu.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anná pásma a omezení nebo zákaz činnosti v ochranném pásmu vedení jsou stanovena zákonem č. 458/2000 Sb. a bezpečnostními předpisy pro práci na elektrickém zařízení dle ČSN 34 3108.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anné pásmo pro zemní kabelové vedení do 110 kV je 1 metr.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iCs/>
          <w:u w:val="single"/>
        </w:rPr>
        <w:t>Příjezd do místa stavby</w:t>
      </w:r>
      <w:r>
        <w:rPr>
          <w:rFonts w:cs="Times New Roman" w:ascii="Times New Roman" w:hAnsi="Times New Roman"/>
        </w:rPr>
        <w:t xml:space="preserve"> je v případě požáru možný po místních komunikacích, nutno dodržet předepsanou únosnost na nápravu automobilů a mechanizmů. 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iCs/>
          <w:u w:val="single"/>
        </w:rPr>
        <w:t>Telefonní spojení</w:t>
      </w:r>
      <w:r>
        <w:rPr>
          <w:rFonts w:cs="Times New Roman" w:ascii="Times New Roman" w:hAnsi="Times New Roman"/>
        </w:rPr>
        <w:t xml:space="preserve"> v lokalitě rozvodných elektrických zařízení je v případě vzniku požáru možné zajistit pomocí veřejné telefonní stanice, případně dalších soukromých stanic a mobilních telefonů. Požární hlásiče nejsou v dané lokalitě instalovány.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Lokalizace a likvidace požáru</w:t>
      </w:r>
      <w:r>
        <w:rPr>
          <w:rFonts w:cs="Times New Roman" w:ascii="Times New Roman" w:hAnsi="Times New Roman"/>
        </w:rPr>
        <w:t xml:space="preserve"> el. zařízení nebo objektů v jejich blízkosti je nutno provádět jen za vypnutého stavu el. zařízení. Hořlavé plastové izolace kabel. vedení a el. zařízení lze hasit kysl. uhličitým, pískem a výjimečně vodou, po ověření vypnutého stavu. 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6" w:name="__RefHeading___Toc532238624"/>
      <w:bookmarkEnd w:id="26"/>
      <w:r>
        <w:rPr>
          <w:rFonts w:cs="Times New Roman" w:ascii="Times New Roman" w:hAnsi="Times New Roman"/>
        </w:rPr>
        <w:t>Ochrana životního prostředí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ílem je identifikovat hlavní druhy odpadů, které budou vznikat v rámci této stavby, včetně jejich předpokládaného množství v rámci realizace stavby. U jednotlivých druhů odpadů bude stručně popsán jejich vznik a způsob nakládání s nimi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  <w:szCs w:val="22"/>
        </w:rPr>
        <w:t>Platná legislativa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i realizaci stavby budou vznikat odpady kategorie „ostatní“ (O), vznik nebezpečného odpadu se nepředpokládá.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Nakládání s odpady se v České republice řídí ustanovením zákona č. 185/2001 Sb. v platném znění, o odpadech a o změně některých zákonů (zákon o odpadech). Zákon upravuje nakládání s odpady po celou dobu životního cyklu odpadu, tedy od jeho vzniku až po jeho využití či odstranění. Provádění ustanovení zákona o odpadech upravují navazující vyhlášky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  <w:szCs w:val="22"/>
        </w:rPr>
        <w:t>Nakládání s odpady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Každý subjekt má při své činnosti nebo v rozsahu své působnosti a v mezích daných zákonem č. 185/2001 Sb. v platném znění povinnost předcházet vzniku odpadů, omezovat jejich množství a nebezpečné vlastnosti a přednostně zajistit jejich využití před jejich odstraněním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hotovitel má v rámci stavby povinnost nakládat s odpady v souladu se zákonem o odpadech v platném znění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Vznik nebezpečného odpadu se nepředpokládá. Pokud je odpad, který vznikne v průběhu realizace stavby, uveden v Seznamu nebezpečných odpadů (příloha č. 2 vyhlášky č. 381/2001 Sb.) nebo bude smíšen či znečištěn některým z odpadů uvedených v Seznamu nebezpečných odpadů (příloha č. 2 vyhlášky č 381/2001 Sb.), je původce povinen zařadit takovýto odpad do kategorie nebezpečný.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Stavební odpad, demontované kabely VN, kabely NN, elektrotechnické prvky (izolátory, koncovky, podpěrky, původní relé, čidla a ostatní konstrukční součástí demontovaných el. zařízení) budou odvezeny do specializované sběrny odpadu. K odevzdanému množství bude doložen doklad o převzetí k likvidaci.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Výzisky kovového odpadu budou řádně předány odběrateli kovového odpadu a dokladovány dle platných směrnic SŽDC s.o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Demontované transformátory budou předány objednateli na určené místo. Objednatel bude soutěžit likvidaci transformátoru ve vlastní režii (zde se jedná o TU4). Zhotovitel zajišťuje demontáž a dopravu na OMZ Hranice.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ransformátoru TU5 bude uložen na deponii provozovatele v areálu TNS Červenka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  <w:szCs w:val="22"/>
        </w:rPr>
        <w:t>Hierarchie nakládání s odpady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Dle zákona č. 185/2001 Sb. v platném znění je nutno postupovat dle hierarchie nakládání s odpady.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  <w:szCs w:val="22"/>
        </w:rPr>
        <w:t>Řešení ochrany ovzduší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 období realizace záměru dojde ke krátkodobým změnám v kvalitě ovzduší a to především na staveništi. Vzhledem k rozsahu stavby lze konstatovat, že negativní dopad na ovzduší bude nepatrný.</w:t>
      </w:r>
    </w:p>
    <w:p>
      <w:pPr>
        <w:pStyle w:val="Normal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7" w:name="__RefHeading___Toc532238625"/>
      <w:bookmarkEnd w:id="27"/>
      <w:r>
        <w:rPr>
          <w:rFonts w:cs="Times New Roman" w:ascii="Times New Roman" w:hAnsi="Times New Roman"/>
        </w:rPr>
        <w:t>závěr</w:t>
      </w:r>
    </w:p>
    <w:p>
      <w:pPr>
        <w:pStyle w:val="Normal"/>
        <w:tabs>
          <w:tab w:val="clear" w:pos="709"/>
          <w:tab w:val="left" w:pos="56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 započetím výkopových prací je nutné zajistil vytýčení stávajících podzemních inženýrských sítí v místě stavby. Výkopové práce budou započaty až po vytýčení sítí. Pozemek dotčený provizorními úpravami je nutné uvést do původního stavu.</w:t>
      </w:r>
    </w:p>
    <w:p>
      <w:pPr>
        <w:pStyle w:val="Normal"/>
        <w:tabs>
          <w:tab w:val="clear" w:pos="709"/>
          <w:tab w:val="left" w:pos="1418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kud se v projektové dokumentaci a ve výkazu objeví obchodní názvy výrobků, dodavatel se v nabídkovém řízení nemusí cítit vázán a může nabídnout výrobky jiné. Tyto výrobky musí mít minimálně stejné vlastnosti jako výrobky navržené v projektu. Pokud dodavatel použije jiný výrobek, musí převzít záruku, že nedojde ke zhoršení technických a užitných vlastností objektu proti projektovému řešení.</w:t>
      </w:r>
    </w:p>
    <w:p>
      <w:pPr>
        <w:pStyle w:val="Normal"/>
        <w:tabs>
          <w:tab w:val="clear" w:pos="709"/>
          <w:tab w:val="left" w:pos="1418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8" w:name="__RefHeading___Toc532238626"/>
      <w:bookmarkEnd w:id="28"/>
      <w:r>
        <w:rPr>
          <w:rFonts w:cs="Times New Roman" w:ascii="Times New Roman" w:hAnsi="Times New Roman"/>
        </w:rPr>
        <w:t>přílohy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íloha č.1</w:t>
        <w:tab/>
        <w:t>Protokol o určení vnějších vlivů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widowControl w:val="false"/>
        <w:overflowPunct w:val="true"/>
        <w:spacing w:before="0" w:after="0"/>
        <w:jc w:val="left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overflowPunct w:val="true"/>
        <w:autoSpaceDE w:val="true"/>
        <w:spacing w:before="0" w:after="0"/>
        <w:jc w:val="left"/>
        <w:textAlignment w:val="auto"/>
        <w:rPr/>
      </w:pPr>
      <w:r>
        <w:rPr>
          <w:rFonts w:cs="Times New Roman" w:ascii="Times New Roman" w:hAnsi="Times New Roman"/>
          <w:szCs w:val="22"/>
        </w:rPr>
        <w:t>V Přerově</w:t>
        <w:tab/>
        <w:tab/>
        <w:tab/>
        <w:tab/>
        <w:tab/>
        <w:tab/>
        <w:tab/>
        <w:t>Vypracoval: Ing.Jan Sliv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2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>List číslo</w:t>
    </w:r>
  </w:p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8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  <w:tab w:val="center" w:pos="4536" w:leader="none"/>
        <w:tab w:val="right" w:pos="9072" w:leader="none"/>
      </w:tabs>
      <w:overflowPunct w:val="true"/>
      <w:autoSpaceDE w:val="true"/>
      <w:spacing w:before="0" w:after="0"/>
      <w:jc w:val="left"/>
      <w:textAlignment w:val="auto"/>
      <w:rPr/>
    </w:pPr>
    <w:r>
      <w:rPr>
        <w:rFonts w:eastAsia="Calibri" w:cs="Times New Roman" w:ascii="Times New Roman" w:hAnsi="Times New Roman"/>
        <w:szCs w:val="22"/>
        <w:lang w:eastAsia="en-US"/>
      </w:rPr>
      <w:t xml:space="preserve">Stavba </w:t>
      <w:tab/>
    </w:r>
    <w:r>
      <w:rPr>
        <w:rFonts w:eastAsia="Calibri" w:cs="Times New Roman" w:ascii="Times New Roman" w:hAnsi="Times New Roman"/>
        <w:b/>
        <w:szCs w:val="22"/>
        <w:lang w:eastAsia="en-US"/>
      </w:rPr>
      <w:t>Oprava trakčních transformátorů TU4, TU5 na TNS Červenka</w:t>
    </w:r>
  </w:p>
  <w:p>
    <w:pPr>
      <w:pStyle w:val="Normal"/>
      <w:tabs>
        <w:tab w:val="clear" w:pos="709"/>
        <w:tab w:val="left" w:pos="1134" w:leader="none"/>
        <w:tab w:val="center" w:pos="4536" w:leader="none"/>
        <w:tab w:val="right" w:pos="9072" w:leader="none"/>
      </w:tabs>
      <w:overflowPunct w:val="true"/>
      <w:autoSpaceDE w:val="true"/>
      <w:spacing w:before="0" w:after="0"/>
      <w:jc w:val="left"/>
      <w:textAlignment w:val="auto"/>
      <w:rPr/>
    </w:pPr>
    <w:r>
      <w:rPr>
        <w:rFonts w:eastAsia="Calibri" w:cs="Times New Roman" w:ascii="Times New Roman" w:hAnsi="Times New Roman"/>
        <w:szCs w:val="22"/>
        <w:lang w:eastAsia="en-US"/>
      </w:rPr>
      <w:t>Stupeň</w:t>
      <w:tab/>
    </w:r>
    <w:r>
      <w:rPr>
        <w:rFonts w:eastAsia="Calibri" w:cs="Times New Roman" w:ascii="Times New Roman" w:hAnsi="Times New Roman"/>
        <w:b/>
        <w:szCs w:val="22"/>
        <w:lang w:eastAsia="en-US"/>
      </w:rPr>
      <w:t>Projekt stavby</w:t>
    </w:r>
  </w:p>
  <w:p>
    <w:pPr>
      <w:pStyle w:val="Header"/>
      <w:rPr>
        <w:rFonts w:ascii="Times New Roman" w:hAnsi="Times New Roman" w:eastAsia="Calibri" w:cs="Times New Roman"/>
        <w:b/>
        <w:b/>
        <w:szCs w:val="22"/>
        <w:lang w:eastAsia="en-US"/>
      </w:rPr>
    </w:pPr>
    <w:r>
      <w:rPr>
        <w:rFonts w:eastAsia="Calibri" w:cs="Times New Roman" w:ascii="Times New Roman" w:hAnsi="Times New Roman"/>
        <w:b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09"/>
        </w:tabs>
        <w:ind w:left="112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2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2"/>
      <w:u w:val="single"/>
    </w:rPr>
  </w:style>
  <w:style w:type="character" w:styleId="ZkladntextChar">
    <w:name w:val="Základní text Char"/>
    <w:qFormat/>
    <w:rPr>
      <w:rFonts w:ascii="Arial" w:hAnsi="Arial" w:cs="Arial"/>
      <w:shadow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cs="Arial"/>
      <w:shadow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0"/>
      <w:ind w:left="142" w:hanging="142"/>
    </w:pPr>
    <w:rPr/>
  </w:style>
  <w:style w:type="paragraph" w:styleId="BodyText2">
    <w:name w:val="Body Text 2"/>
    <w:basedOn w:val="Normal"/>
    <w:qFormat/>
    <w:pPr>
      <w:spacing w:before="0" w:after="0"/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5" w:leader="none"/>
      </w:tabs>
      <w:spacing w:lineRule="auto" w:line="264" w:before="60" w:after="0"/>
      <w:ind w:left="285" w:hanging="342"/>
    </w:pPr>
    <w:rPr/>
  </w:style>
  <w:style w:type="paragraph" w:styleId="Zkladntext2">
    <w:name w:val="Základní text 2"/>
    <w:basedOn w:val="Normal"/>
    <w:qFormat/>
    <w:pPr>
      <w:spacing w:before="0" w:after="0"/>
    </w:pPr>
    <w:rPr>
      <w:color w:val="FF000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overflowPunct w:val="true"/>
      <w:autoSpaceDE w:val="true"/>
      <w:spacing w:before="0" w:after="0"/>
      <w:ind w:firstLine="708"/>
      <w:textAlignment w:val="auto"/>
    </w:pPr>
    <w:rPr>
      <w:rFonts w:ascii="Times New Roman" w:hAnsi="Times New Roman" w:cs="Times New Roma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overflowPunct w:val="true"/>
      <w:autoSpaceDE w:val="true"/>
      <w:spacing w:before="0" w:after="0"/>
      <w:jc w:val="left"/>
      <w:textAlignment w:val="auto"/>
    </w:pPr>
    <w:rPr>
      <w:rFonts w:ascii="Times New Roman" w:hAnsi="Times New Roman" w:cs="Times New Roman"/>
    </w:rPr>
  </w:style>
  <w:style w:type="paragraph" w:styleId="Normln">
    <w:name w:val="Normální~"/>
    <w:basedOn w:val="Normal"/>
    <w:qFormat/>
    <w:pPr>
      <w:widowControl w:val="false"/>
      <w:overflowPunct w:val="true"/>
      <w:autoSpaceDE w:val="true"/>
      <w:spacing w:before="0" w:after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ind w:left="720" w:hanging="0"/>
      <w:textAlignment w:val="auto"/>
    </w:pPr>
    <w:rPr>
      <w:rFonts w:eastAsia="Calibri" w:cs="Arial"/>
      <w:szCs w:val="2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Bezmezer">
    <w:name w:val="Bez mezer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_6_tex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21:00Z</dcterms:created>
  <dc:creator>Marcel Jenčo</dc:creator>
  <dc:description/>
  <dc:language>en-US</dc:language>
  <cp:lastModifiedBy>Zítka Lukáš, Ing.</cp:lastModifiedBy>
  <cp:lastPrinted>2016-12-16T14:21:00Z</cp:lastPrinted>
  <dcterms:modified xsi:type="dcterms:W3CDTF">2018-12-10T19:54:00Z</dcterms:modified>
  <cp:revision>17</cp:revision>
  <dc:subject/>
  <dc:title>Titulní list zprávy, specifik. apod.</dc:title>
</cp:coreProperties>
</file>