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………………………………………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</w:r>
    </w:p>
    <w:p>
      <w:pPr>
        <w:pStyle w:val="Normal"/>
        <w:ind w:firstLine="425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spacing w:before="0" w:after="12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„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Revitalizace a elektrizace trati </w:t>
        <w:br/>
        <w:t>Oldřichov u Duchcova (mimo) - Litvínov“</w:t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spacing w:before="0" w:after="120"/>
        <w:rPr>
          <w:rFonts w:ascii="Arial" w:hAnsi="Arial" w:eastAsia="Calibri" w:cs="Arial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ab/>
        <w:tab/>
        <w:tab/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název stavby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7:00Z</dcterms:created>
  <dc:creator>Martin Šesták, Ing.</dc:creator>
  <dc:description/>
  <cp:keywords/>
  <dc:language>en-US</dc:language>
  <cp:lastModifiedBy>Fořt Michal, Ing.</cp:lastModifiedBy>
  <cp:lastPrinted>2014-06-12T14:15:00Z</cp:lastPrinted>
  <dcterms:modified xsi:type="dcterms:W3CDTF">2018-12-12T09:09:00Z</dcterms:modified>
  <cp:revision>30</cp:revision>
  <dc:subject/>
  <dc:title>OZNÁMENÍ OIP V PLZNI</dc:title>
</cp:coreProperties>
</file>