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146040"/>
            <wp:effectExtent l="0" t="0" r="0" b="0"/>
            <wp:wrapTight wrapText="bothSides">
              <wp:wrapPolygon edited="0">
                <wp:start x="5633" y="918"/>
                <wp:lineTo x="6140" y="1558"/>
                <wp:lineTo x="5937" y="2197"/>
                <wp:lineTo x="3743" y="4757"/>
                <wp:lineTo x="1956" y="4757"/>
                <wp:lineTo x="1787" y="5198"/>
                <wp:lineTo x="1956" y="5398"/>
                <wp:lineTo x="1483" y="5638"/>
                <wp:lineTo x="1752" y="6038"/>
                <wp:lineTo x="1584" y="6078"/>
                <wp:lineTo x="774" y="6638"/>
                <wp:lineTo x="774" y="6837"/>
                <wp:lineTo x="1178" y="7519"/>
                <wp:lineTo x="1584" y="7957"/>
                <wp:lineTo x="1752" y="7957"/>
                <wp:lineTo x="1752" y="8318"/>
                <wp:lineTo x="2563" y="8597"/>
                <wp:lineTo x="3609" y="8597"/>
                <wp:lineTo x="5702" y="11158"/>
                <wp:lineTo x="2900" y="11358"/>
                <wp:lineTo x="2732" y="11558"/>
                <wp:lineTo x="2832" y="11798"/>
                <wp:lineTo x="2597" y="11958"/>
                <wp:lineTo x="2698" y="11997"/>
                <wp:lineTo x="6917" y="12398"/>
                <wp:lineTo x="7052" y="12398"/>
                <wp:lineTo x="7086" y="12398"/>
                <wp:lineTo x="7356" y="11798"/>
                <wp:lineTo x="11406" y="11798"/>
                <wp:lineTo x="15928" y="11478"/>
                <wp:lineTo x="15928" y="11158"/>
                <wp:lineTo x="19202" y="7318"/>
                <wp:lineTo x="20822" y="6717"/>
                <wp:lineTo x="20686" y="6038"/>
                <wp:lineTo x="20856" y="5477"/>
                <wp:lineTo x="20719" y="5398"/>
                <wp:lineTo x="19438" y="5398"/>
                <wp:lineTo x="19775" y="5077"/>
                <wp:lineTo x="19809" y="4917"/>
                <wp:lineTo x="19573" y="4757"/>
                <wp:lineTo x="18932" y="4117"/>
                <wp:lineTo x="19066" y="3997"/>
                <wp:lineTo x="19202" y="3598"/>
                <wp:lineTo x="19168" y="3278"/>
                <wp:lineTo x="18695" y="3038"/>
                <wp:lineTo x="17818" y="2838"/>
                <wp:lineTo x="17683" y="2197"/>
                <wp:lineTo x="17818" y="1997"/>
                <wp:lineTo x="17648" y="1637"/>
                <wp:lineTo x="17177" y="1558"/>
                <wp:lineTo x="17378" y="1197"/>
                <wp:lineTo x="16974" y="997"/>
                <wp:lineTo x="5769" y="918"/>
                <wp:lineTo x="5633" y="9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14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3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>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207635"/>
            <wp:effectExtent l="0" t="0" r="0" b="0"/>
            <wp:wrapTight wrapText="bothSides">
              <wp:wrapPolygon edited="0">
                <wp:start x="5702" y="905"/>
                <wp:lineTo x="6173" y="1538"/>
                <wp:lineTo x="5971" y="2169"/>
                <wp:lineTo x="3812" y="4697"/>
                <wp:lineTo x="1956" y="4775"/>
                <wp:lineTo x="1787" y="5170"/>
                <wp:lineTo x="1956" y="5328"/>
                <wp:lineTo x="1483" y="5604"/>
                <wp:lineTo x="1483" y="5683"/>
                <wp:lineTo x="1718" y="5960"/>
                <wp:lineTo x="1584" y="6039"/>
                <wp:lineTo x="1247" y="6513"/>
                <wp:lineTo x="774" y="6631"/>
                <wp:lineTo x="774" y="6948"/>
                <wp:lineTo x="1212" y="7224"/>
                <wp:lineTo x="1449" y="7856"/>
                <wp:lineTo x="2292" y="8487"/>
                <wp:lineTo x="4082" y="9120"/>
                <wp:lineTo x="5702" y="11014"/>
                <wp:lineTo x="2698" y="11291"/>
                <wp:lineTo x="2428" y="11962"/>
                <wp:lineTo x="2698" y="11962"/>
                <wp:lineTo x="6883" y="12279"/>
                <wp:lineTo x="6984" y="12397"/>
                <wp:lineTo x="7119" y="12397"/>
                <wp:lineTo x="7119" y="12279"/>
                <wp:lineTo x="7557" y="11765"/>
                <wp:lineTo x="16197" y="11647"/>
                <wp:lineTo x="17784" y="11567"/>
                <wp:lineTo x="17750" y="11014"/>
                <wp:lineTo x="18829" y="9751"/>
                <wp:lineTo x="19506" y="9120"/>
                <wp:lineTo x="20046" y="8487"/>
                <wp:lineTo x="20517" y="7856"/>
                <wp:lineTo x="20719" y="7737"/>
                <wp:lineTo x="20652" y="7580"/>
                <wp:lineTo x="20282" y="7184"/>
                <wp:lineTo x="20046" y="6671"/>
                <wp:lineTo x="19977" y="6592"/>
                <wp:lineTo x="20586" y="5960"/>
                <wp:lineTo x="20719" y="5526"/>
                <wp:lineTo x="20686" y="5328"/>
                <wp:lineTo x="20822" y="5091"/>
                <wp:lineTo x="20483" y="4775"/>
                <wp:lineTo x="19809" y="4697"/>
                <wp:lineTo x="19134" y="4065"/>
                <wp:lineTo x="19269" y="3394"/>
                <wp:lineTo x="18863" y="2801"/>
                <wp:lineTo x="17648" y="2091"/>
                <wp:lineTo x="17244" y="1735"/>
                <wp:lineTo x="7356" y="1538"/>
                <wp:lineTo x="7388" y="1183"/>
                <wp:lineTo x="7018" y="1025"/>
                <wp:lineTo x="5837" y="905"/>
                <wp:lineTo x="5702" y="90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5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147945"/>
            <wp:effectExtent l="0" t="0" r="0" b="0"/>
            <wp:wrapTight wrapText="bothSides">
              <wp:wrapPolygon edited="0">
                <wp:start x="5634" y="918"/>
                <wp:lineTo x="6038" y="1558"/>
                <wp:lineTo x="5938" y="2197"/>
                <wp:lineTo x="3709" y="4757"/>
                <wp:lineTo x="2056" y="4757"/>
                <wp:lineTo x="1787" y="5117"/>
                <wp:lineTo x="1921" y="5398"/>
                <wp:lineTo x="1483" y="5638"/>
                <wp:lineTo x="1686" y="6038"/>
                <wp:lineTo x="774" y="6638"/>
                <wp:lineTo x="774" y="6837"/>
                <wp:lineTo x="1179" y="7519"/>
                <wp:lineTo x="1583" y="7957"/>
                <wp:lineTo x="1753" y="7957"/>
                <wp:lineTo x="1753" y="8358"/>
                <wp:lineTo x="2495" y="8597"/>
                <wp:lineTo x="3642" y="8597"/>
                <wp:lineTo x="5262" y="10518"/>
                <wp:lineTo x="5668" y="11158"/>
                <wp:lineTo x="2529" y="11238"/>
                <wp:lineTo x="2529" y="11757"/>
                <wp:lineTo x="2259" y="11877"/>
                <wp:lineTo x="2293" y="11958"/>
                <wp:lineTo x="6916" y="12437"/>
                <wp:lineTo x="6916" y="12477"/>
                <wp:lineTo x="10797" y="13077"/>
                <wp:lineTo x="10797" y="20118"/>
                <wp:lineTo x="18257" y="20678"/>
                <wp:lineTo x="18391" y="20678"/>
                <wp:lineTo x="18425" y="20637"/>
                <wp:lineTo x="10797" y="20118"/>
                <wp:lineTo x="10764" y="13077"/>
                <wp:lineTo x="7086" y="12437"/>
                <wp:lineTo x="7355" y="11798"/>
                <wp:lineTo x="13632" y="11798"/>
                <wp:lineTo x="16838" y="11598"/>
                <wp:lineTo x="16838" y="11158"/>
                <wp:lineTo x="20787" y="6717"/>
                <wp:lineTo x="16771" y="2197"/>
                <wp:lineTo x="16838" y="1798"/>
                <wp:lineTo x="16298" y="1757"/>
                <wp:lineTo x="7288" y="1558"/>
                <wp:lineTo x="7322" y="1157"/>
                <wp:lineTo x="6949" y="997"/>
                <wp:lineTo x="5769" y="918"/>
                <wp:lineTo x="5634" y="91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14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7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215255"/>
            <wp:effectExtent l="0" t="0" r="0" b="0"/>
            <wp:wrapTight wrapText="bothSides">
              <wp:wrapPolygon edited="0">
                <wp:start x="5128" y="904"/>
                <wp:lineTo x="5599" y="1535"/>
                <wp:lineTo x="5296" y="2166"/>
                <wp:lineTo x="3642" y="4057"/>
                <wp:lineTo x="1988" y="4334"/>
                <wp:lineTo x="1651" y="4412"/>
                <wp:lineTo x="1685" y="4688"/>
                <wp:lineTo x="1415" y="5122"/>
                <wp:lineTo x="1449" y="5240"/>
                <wp:lineTo x="1718" y="5318"/>
                <wp:lineTo x="1212" y="5871"/>
                <wp:lineTo x="774" y="5949"/>
                <wp:lineTo x="774" y="6225"/>
                <wp:lineTo x="1146" y="6579"/>
                <wp:lineTo x="1146" y="6777"/>
                <wp:lineTo x="1517" y="7211"/>
                <wp:lineTo x="1685" y="7211"/>
                <wp:lineTo x="1685" y="7486"/>
                <wp:lineTo x="2698" y="7842"/>
                <wp:lineTo x="3406" y="7842"/>
                <wp:lineTo x="5026" y="9733"/>
                <wp:lineTo x="2900" y="10245"/>
                <wp:lineTo x="2765" y="10836"/>
                <wp:lineTo x="6173" y="10994"/>
                <wp:lineTo x="6173" y="11113"/>
                <wp:lineTo x="10056" y="11626"/>
                <wp:lineTo x="10798" y="11626"/>
                <wp:lineTo x="10798" y="12256"/>
                <wp:lineTo x="5736" y="12335"/>
                <wp:lineTo x="5059" y="12413"/>
                <wp:lineTo x="5059" y="12887"/>
                <wp:lineTo x="1922" y="16513"/>
                <wp:lineTo x="5499" y="20651"/>
                <wp:lineTo x="5633" y="20651"/>
                <wp:lineTo x="9178" y="16513"/>
                <wp:lineTo x="6073" y="12887"/>
                <wp:lineTo x="10798" y="12256"/>
                <wp:lineTo x="10798" y="11626"/>
                <wp:lineTo x="14443" y="11626"/>
                <wp:lineTo x="15488" y="11468"/>
                <wp:lineTo x="15421" y="9102"/>
                <wp:lineTo x="15961" y="9102"/>
                <wp:lineTo x="18695" y="8590"/>
                <wp:lineTo x="18762" y="7842"/>
                <wp:lineTo x="19775" y="7842"/>
                <wp:lineTo x="20822" y="7525"/>
                <wp:lineTo x="20719" y="5949"/>
                <wp:lineTo x="20856" y="4609"/>
                <wp:lineTo x="18695" y="4057"/>
                <wp:lineTo x="18762" y="3585"/>
                <wp:lineTo x="18493" y="3545"/>
                <wp:lineTo x="15488" y="3427"/>
                <wp:lineTo x="14408" y="2166"/>
                <wp:lineTo x="14477" y="1652"/>
                <wp:lineTo x="13733" y="1614"/>
                <wp:lineTo x="6680" y="1535"/>
                <wp:lineTo x="6714" y="1220"/>
                <wp:lineTo x="6309" y="1023"/>
                <wp:lineTo x="5263" y="904"/>
                <wp:lineTo x="5128" y="904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21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sectPr>
          <w:headerReference w:type="default" r:id="rId9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798185"/>
            <wp:effectExtent l="0" t="0" r="0" b="0"/>
            <wp:wrapTight wrapText="bothSides">
              <wp:wrapPolygon edited="0">
                <wp:start x="5633" y="849"/>
                <wp:lineTo x="6073" y="1416"/>
                <wp:lineTo x="5937" y="1983"/>
                <wp:lineTo x="3743" y="4254"/>
                <wp:lineTo x="1988" y="4254"/>
                <wp:lineTo x="1787" y="4644"/>
                <wp:lineTo x="1483" y="5033"/>
                <wp:lineTo x="1483" y="5105"/>
                <wp:lineTo x="1752" y="5388"/>
                <wp:lineTo x="1584" y="5424"/>
                <wp:lineTo x="740" y="5921"/>
                <wp:lineTo x="740" y="6062"/>
                <wp:lineTo x="1077" y="6523"/>
                <wp:lineTo x="1146" y="6736"/>
                <wp:lineTo x="1517" y="7092"/>
                <wp:lineTo x="1718" y="7092"/>
                <wp:lineTo x="1718" y="7445"/>
                <wp:lineTo x="2428" y="7659"/>
                <wp:lineTo x="3541" y="7659"/>
                <wp:lineTo x="5702" y="9929"/>
                <wp:lineTo x="2832" y="10141"/>
                <wp:lineTo x="2664" y="10355"/>
                <wp:lineTo x="2765" y="10496"/>
                <wp:lineTo x="2496" y="10780"/>
                <wp:lineTo x="2765" y="10780"/>
                <wp:lineTo x="6883" y="11064"/>
                <wp:lineTo x="6883" y="11134"/>
                <wp:lineTo x="10426" y="11631"/>
                <wp:lineTo x="10798" y="11631"/>
                <wp:lineTo x="10798" y="12198"/>
                <wp:lineTo x="6546" y="12305"/>
                <wp:lineTo x="5668" y="12411"/>
                <wp:lineTo x="5668" y="12765"/>
                <wp:lineTo x="2057" y="16562"/>
                <wp:lineTo x="6039" y="20747"/>
                <wp:lineTo x="6173" y="20747"/>
                <wp:lineTo x="10123" y="16562"/>
                <wp:lineTo x="6546" y="12765"/>
                <wp:lineTo x="10798" y="12198"/>
                <wp:lineTo x="10798" y="11631"/>
                <wp:lineTo x="15657" y="11631"/>
                <wp:lineTo x="18156" y="11454"/>
                <wp:lineTo x="18121" y="7659"/>
                <wp:lineTo x="19369" y="7659"/>
                <wp:lineTo x="20719" y="7375"/>
                <wp:lineTo x="20788" y="6205"/>
                <wp:lineTo x="20753" y="4680"/>
                <wp:lineTo x="17952" y="4254"/>
                <wp:lineTo x="15827" y="1983"/>
                <wp:lineTo x="15894" y="1559"/>
                <wp:lineTo x="15287" y="1523"/>
                <wp:lineTo x="7287" y="1416"/>
                <wp:lineTo x="7321" y="1062"/>
                <wp:lineTo x="6950" y="919"/>
                <wp:lineTo x="5769" y="849"/>
                <wp:lineTo x="5633" y="84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79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Zkladntext3"/>
        <w:tabs>
          <w:tab w:val="clear" w:pos="2268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Zkladntext3"/>
        <w:tabs>
          <w:tab w:val="clear" w:pos="2268"/>
        </w:tabs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sectPr>
          <w:headerReference w:type="default" r:id="rId11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9598" w:dyaOrig="91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41.75pt;width:455.8pt;height:433.6pt;mso-wrap-distance-left:9.05pt;mso-wrap-distance-right:9.05pt;mso-position-horizontal-relative:text;mso-position-vertical-relative:page" filled="f" o:ole="">
            <v:imagedata r:id="rId13" o:title=""/>
            <w10:wrap type="tight"/>
          </v:shape>
          <o:OLEObject Type="Embed" ProgID="" ShapeID="ole_rId12" DrawAspect="Content" ObjectID="_12763246" r:id="rId12"/>
        </w:objec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samolepicí fólie oranžová RAL 2008 MULTI-FIX 7031</w:t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ístění je řešeno předpisem ČD D1 a typovými sestavami trakčního vedení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 Oranžovou fólii je možno nahradit nátěrem</w:t>
      </w:r>
    </w:p>
    <w:sectPr>
      <w:headerReference w:type="default" r:id="rId14"/>
      <w:type w:val="nextPage"/>
      <w:pgSz w:w="11906" w:h="16838"/>
      <w:pgMar w:left="1701" w:right="1134" w:gutter="0" w:header="708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528"/>
      <w:gridCol w:w="1134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685731475" r:id="rId1"/>
            </w:object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b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</w:r>
        </w:p>
        <w:p>
          <w:pPr>
            <w:pStyle w:val="Heading1"/>
            <w:rPr/>
          </w:pPr>
          <w:r>
            <w:rPr/>
            <w:t>Kolej v přímém směru bez trakčního vedení</w:t>
          </w:r>
        </w:p>
        <w:p>
          <w:pPr>
            <w:pStyle w:val="Nadpisskupinyl"/>
            <w:rPr>
              <w:rFonts w:ascii="Arial" w:hAnsi="Arial" w:cs="Arial"/>
              <w:b w:val="false"/>
              <w:b w:val="false"/>
              <w:sz w:val="12"/>
            </w:rPr>
          </w:pPr>
          <w:r>
            <w:rPr>
              <w:rFonts w:cs="Arial" w:ascii="Arial" w:hAnsi="Arial"/>
              <w:b w:val="false"/>
              <w:sz w:val="12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13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4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528"/>
      <w:gridCol w:w="1134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987499289" r:id="rId1"/>
            </w:object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c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</w:r>
        </w:p>
        <w:p>
          <w:pPr>
            <w:pStyle w:val="Heading1"/>
            <w:rPr/>
          </w:pPr>
          <w:r>
            <w:rPr/>
            <w:t>Kolej ve směru doprava bez trakčního vedení</w:t>
          </w:r>
        </w:p>
        <w:p>
          <w:pPr>
            <w:pStyle w:val="Nadpisskupinyl"/>
            <w:rPr>
              <w:rFonts w:ascii="Arial" w:hAnsi="Arial" w:cs="Arial"/>
              <w:b w:val="false"/>
              <w:b w:val="false"/>
              <w:sz w:val="12"/>
            </w:rPr>
          </w:pPr>
          <w:r>
            <w:rPr>
              <w:rFonts w:cs="Arial" w:ascii="Arial" w:hAnsi="Arial"/>
              <w:b w:val="false"/>
              <w:sz w:val="12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13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5a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103"/>
      <w:gridCol w:w="1559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569531266" r:id="rId1"/>
            </w:object>
          </w:r>
        </w:p>
      </w:tc>
      <w:tc>
        <w:tcPr>
          <w:tcW w:w="510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d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Kolej ve směru doleva bez trakčního vedení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ing1"/>
            <w:rPr/>
          </w:pPr>
          <w:r>
            <w:rPr/>
            <w:t>přenosné návěstidlo</w:t>
          </w:r>
        </w:p>
      </w:tc>
      <w:tc>
        <w:tcPr>
          <w:tcW w:w="155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6a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394"/>
      <w:gridCol w:w="2268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934892089" r:id="rId1"/>
            </w:object>
          </w:r>
        </w:p>
      </w:tc>
      <w:tc>
        <w:tcPr>
          <w:tcW w:w="439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9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Připravte se ke stažení sběrače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7a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985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98334212" r:id="rId1"/>
            </w:object>
          </w:r>
        </w:p>
      </w:tc>
      <w:tc>
        <w:tcPr>
          <w:tcW w:w="4677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50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Stáhněte sběrač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98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8a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985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1.1pt;height:47.95pt" filled="f" o:ole="">
                <v:imagedata r:id="rId2" o:title=""/>
              </v:shape>
              <o:OLEObject Type="Embed" ProgID="" ShapeID="ole_rId1" DrawAspect="Content" ObjectID="_925772711" r:id="rId1"/>
            </w:object>
          </w:r>
        </w:p>
      </w:tc>
      <w:tc>
        <w:tcPr>
          <w:tcW w:w="4677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51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Stáhněte sběrač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98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List č. 9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outlineLvl w:val="1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sti">
    <w:name w:val="Nadpis části"/>
    <w:qFormat/>
    <w:rPr>
      <w:rFonts w:ascii="Times New Roman" w:hAnsi="Times New Roman" w:cs="Times New Roman"/>
      <w:b/>
      <w:caps/>
      <w:sz w:val="24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sz w:val="22"/>
    </w:rPr>
  </w:style>
  <w:style w:type="character" w:styleId="ZhlavChar">
    <w:name w:val="Záhlaví Char"/>
    <w:basedOn w:val="Standardnpsmoodstavce"/>
    <w:qFormat/>
    <w:rPr/>
  </w:style>
  <w:style w:type="character" w:styleId="Zkladntext3Char">
    <w:name w:val="Základní text 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skupinyl">
    <w:name w:val="Nadpis skupiny čl"/>
    <w:basedOn w:val="Prosttext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Nadpisskupl">
    <w:name w:val="Nadpis skup čl"/>
    <w:qFormat/>
    <w:pPr>
      <w:widowControl w:val="false"/>
      <w:numPr>
        <w:ilvl w:val="0"/>
        <w:numId w:val="2"/>
      </w:numPr>
      <w:bidi w:val="0"/>
      <w:jc w:val="center"/>
    </w:pPr>
    <w:rPr>
      <w:rFonts w:ascii="Liberation Serif" w:hAnsi="Liberation Serif" w:eastAsia="Noto Sans" w:cs="Noto Sans Devanagari"/>
      <w:b w:val="false"/>
      <w:color w:val="auto"/>
      <w:sz w:val="24"/>
      <w:szCs w:val="24"/>
      <w:lang w:val="en-US" w:eastAsia="zh-CN" w:bidi="hi-IN"/>
    </w:rPr>
  </w:style>
  <w:style w:type="paragraph" w:styleId="Lnek">
    <w:name w:val="Článek č."/>
    <w:basedOn w:val="Prosttext"/>
    <w:qFormat/>
    <w:pPr/>
    <w:rPr>
      <w:rFonts w:ascii="Times New Roman" w:hAnsi="Times New Roman" w:cs="Times New Roman"/>
      <w:b/>
      <w:sz w:val="24"/>
    </w:rPr>
  </w:style>
  <w:style w:type="paragraph" w:styleId="Zkladntext2">
    <w:name w:val="Základní text 2"/>
    <w:basedOn w:val="Normal"/>
    <w:qFormat/>
    <w:pPr>
      <w:keepLines/>
    </w:pPr>
    <w:rPr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2268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2265" w:hanging="2265"/>
      <w:jc w:val="both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3.wmf"/><Relationship Id="rId5" Type="http://schemas.openxmlformats.org/officeDocument/2006/relationships/header" Target="header2.xml"/><Relationship Id="rId6" Type="http://schemas.openxmlformats.org/officeDocument/2006/relationships/image" Target="media/image4.wmf"/><Relationship Id="rId7" Type="http://schemas.openxmlformats.org/officeDocument/2006/relationships/header" Target="header3.xml"/><Relationship Id="rId8" Type="http://schemas.openxmlformats.org/officeDocument/2006/relationships/image" Target="media/image5.wmf"/><Relationship Id="rId9" Type="http://schemas.openxmlformats.org/officeDocument/2006/relationships/header" Target="header4.xml"/><Relationship Id="rId10" Type="http://schemas.openxmlformats.org/officeDocument/2006/relationships/image" Target="media/image6.wmf"/><Relationship Id="rId11" Type="http://schemas.openxmlformats.org/officeDocument/2006/relationships/header" Target="header5.xml"/><Relationship Id="rId12" Type="http://schemas.openxmlformats.org/officeDocument/2006/relationships/oleObject" Target="embeddings/oleObject6.bin"/><Relationship Id="rId13" Type="http://schemas.openxmlformats.org/officeDocument/2006/relationships/image" Target="media/image7.wmf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27:00Z</dcterms:created>
  <dc:creator>Ing. Vítězslav Čamek</dc:creator>
  <dc:description/>
  <cp:keywords/>
  <dc:language>en-US</dc:language>
  <cp:lastModifiedBy>Stejskal Pavel, Ing.</cp:lastModifiedBy>
  <cp:lastPrinted>2002-06-12T12:54:00Z</cp:lastPrinted>
  <dcterms:modified xsi:type="dcterms:W3CDTF">2025-01-31T10:39:00Z</dcterms:modified>
  <cp:revision>3</cp:revision>
  <dc:subject/>
  <dc:title>SOUVISEJCÍ  PRÁVNÍ  ÚPRAVA  A  NORMY</dc:title>
</cp:coreProperties>
</file>