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965533438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391996225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733270311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120164274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535796957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644162265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956024879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