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716887839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843209015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360374053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780480738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834100851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535512174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726674915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