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1073674123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869146378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334292064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492850527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712851543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879456601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1341674512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