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DÍL 4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SOUPIS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Část 1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KOMENTÁŘ K SOUPISU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Přestavba propustku na most v km 76,723 trati Havlíčkův Brod - Pardubice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TextBody"/>
        <w:spacing w:before="72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bsah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473017140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EFINI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1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KRATK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2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RNÉ JEDNOTK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3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ÁKLADNÍ PRAVID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4">
            <w:r>
              <w:rPr>
                <w:rStyle w:val="IndexLink"/>
                <w:rFonts w:cs="Calibri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Ř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5">
            <w:r>
              <w:rPr>
                <w:rStyle w:val="IndexLink"/>
                <w:rFonts w:cs="Calibri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OCEŇOVÁNÍ POLOŽE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6">
            <w:r>
              <w:rPr>
                <w:rStyle w:val="IndexLink"/>
                <w:rFonts w:cs="Calibri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ALTERNATIVY MATERIÁLŮ A PROVED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7">
            <w:r>
              <w:rPr>
                <w:rStyle w:val="IndexLink"/>
                <w:rFonts w:cs="Calibri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ROVNATELNÉ VÝROB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0" w:name="__RefHeading___Toc473017140"/>
      <w:bookmarkEnd w:id="0"/>
      <w:r>
        <w:rPr>
          <w:rFonts w:cs="Calibri" w:ascii="Calibri" w:hAnsi="Calibri"/>
          <w:szCs w:val="22"/>
          <w:u w:val="none"/>
        </w:rPr>
        <w:t>DEFINICE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Není-li v tomto dokumentu výslovně uvedeno jinak, mají použité definice v komentáři a v soupisech prací význam definovaný ve Všeobecných technických podmínkách, případně ve Zvláštních technických podmínkách a projektové dokumentaci, která je součástí zadávací dokumenta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6442"/>
      </w:tblGrid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upis prací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upis prací je součást zadávací dokumentace na zhotovení stavby. Obsahuje položky s popisem prací a materiálů v členění dle PS i SO a položky s popisem dalších činností (dokumentace skutečného provedení, realizační dokumentace u vybraných objektů, prohlášení o shodě s prvky interoperability, apod.), které jsou součástí dodávky zhotovitele. Tyto další činnosti jsou soustředěny do soupisu prací všeobecných položek v SO 98-98 Všeobecný objekt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ová soustava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ová soustava je ucelený systém informací, metodických návodů a postupů pro stanovení ceny stavebního díla ve smyslu vyhlášky </w:t>
              <w:br/>
              <w:t>č. 169/2016 Sb., o stanovení rozsahu dokumentace veřejné zakázky na stavební práce a soupisu stavebních prací, dodávek a služeb s výkazem výměr, ve znění. Prioritně je pro stavbu použitá cenová soustava -  Oborový třídník stavebních konstrukcí a prací (dále jen OTSKP) v rozčlenění na OTSKP-ŽS pro železniční stavby a OTSKP-SPK pro pozemní komunikace. V případech, kdy s ohledem na charakter činnosti nebylo možné použít cenovou soustavu OTSKP, byla použita jiná volně dostupná cenová soustava, ke které je zajištěný neomezený dálkový přístup. Označení konkrétní cenové soustavy, v případě, že byla použita, je uvedeno v položkách soupisu prací SO a PS.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1" w:name="__RefHeading___Toc473017141"/>
      <w:bookmarkEnd w:id="1"/>
      <w:r>
        <w:rPr>
          <w:rFonts w:cs="Calibri" w:ascii="Calibri" w:hAnsi="Calibri"/>
          <w:szCs w:val="22"/>
          <w:u w:val="none"/>
        </w:rPr>
        <w:t>2.</w:t>
        <w:tab/>
        <w:t>ZKRATKY</w:t>
      </w:r>
    </w:p>
    <w:p>
      <w:pPr>
        <w:pStyle w:val="Normal"/>
        <w:spacing w:before="12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-li v tomto dokumentu výslovně uvedeno jinak, mají použité zkratky v komentáři a v soupisech prací význam definovaný ve Všeobecných technických podmínkách, případně ve Zvláštních technických podmínkách a projektové dokumentaci, která je součástí zadávací dokumentace.</w:t>
      </w:r>
    </w:p>
    <w:p>
      <w:pPr>
        <w:pStyle w:val="TPText0neslovan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6836"/>
      </w:tblGrid>
      <w:tr>
        <w:trPr>
          <w:trHeight w:val="300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ind w:left="383" w:right="-7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kratka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-7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zna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SK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orový třídník stavebních konstrukcí a prac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K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vby pozemních komunikac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Z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čené technické zaříz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RS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čení typu cenové soustavy URS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BZ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cko-bezpečnostní zkouška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2" w:name="__RefHeading___Toc473017142"/>
      <w:bookmarkEnd w:id="2"/>
      <w:r>
        <w:rPr>
          <w:rFonts w:cs="Calibri" w:ascii="Calibri" w:hAnsi="Calibri"/>
          <w:szCs w:val="22"/>
          <w:u w:val="none"/>
        </w:rPr>
        <w:t>3.</w:t>
        <w:tab/>
      </w:r>
      <w:r>
        <w:rPr>
          <w:rFonts w:cs="Calibri" w:ascii="Calibri" w:hAnsi="Calibri"/>
          <w:caps w:val="false"/>
          <w:smallCaps w:val="false"/>
          <w:szCs w:val="22"/>
          <w:u w:val="none"/>
        </w:rPr>
        <w:t>MĚRNÉ JEDNOTKY</w:t>
      </w:r>
    </w:p>
    <w:p>
      <w:pPr>
        <w:pStyle w:val="Normal"/>
        <w:spacing w:before="12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rné jednotky použité v Soupisu prací odpovídají položkám cenové soustavy, ve které jsou zpracované. Zkratky měrných jednotek uvedené v soupisech prací vychází ze všeobecného označení dle ČSN 97 1009 Výměna dat – Kódy měřicích jednotek používaných v mezinárodním obchodě a ČSN ISO 1000 (011301) – Jednotky SI a doporučení pro užívání jejich násobků a pro užívání některých dalších jednotek.</w:t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3" w:name="__RefHeading___Toc473017143"/>
      <w:bookmarkEnd w:id="3"/>
      <w:r>
        <w:rPr>
          <w:rFonts w:cs="Calibri" w:ascii="Calibri" w:hAnsi="Calibri"/>
          <w:szCs w:val="22"/>
          <w:u w:val="none"/>
        </w:rPr>
        <w:t>4.</w:t>
        <w:tab/>
        <w:t>ZÁKLADNÍ PRAVIDLA</w:t>
      </w:r>
    </w:p>
    <w:p>
      <w:pPr>
        <w:pStyle w:val="Normal"/>
        <w:widowControl w:val="false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4.1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 w:val="22"/>
          <w:szCs w:val="22"/>
        </w:rPr>
        <w:t>Soupis prací stanoví podrobný popis a množství všech předpokládaných stavebních prací, dodávek nebo služeb, které jsou předmětem veřejné zakázky na stavební práce v členění na stavební objekty a provozní soubory dle projektové dokumentace, která je součástí zadávací dokumentace.</w:t>
      </w:r>
    </w:p>
    <w:p>
      <w:pPr>
        <w:pStyle w:val="TextBody"/>
        <w:tabs>
          <w:tab w:val="clear" w:pos="705"/>
          <w:tab w:val="left" w:pos="540" w:leader="none"/>
        </w:tabs>
        <w:spacing w:before="120" w:after="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ložky soupisu prací obsahují: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řadové číslo položky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označení cenové soustavy, pokud je použita (v případě, že pro činnost není v použité cenové soustavě odpovídající položka, je pro danou činnost vytvořená nová samostatná položky (R-položka)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třídící kód položky dle použité cenové soustavy, pokud je použita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název položky dle použité cenové soustavy, nebo vlastní název v případě položky mimo cenovou soustavu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plňující název položky upřesňující popis dané položky, v případě, že název položky je potřebné upřesnit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ěrnou jednotku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nožství v dané měrné jednotce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výkaz výměr k uvedenému množství, s výjimkou případů, kdy není výpočet pro stanovení množství položky soupisu prací potřebný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chnickou specifikaci položky přesný popis specifikující dodávku materiálů nebo výrobků s jednoznačným popisem materiálu nebo výrobku s uvedením technických parametrů nebo vlastností požadovaných materiálů nebo výrobků, jednoznačně vymezující druh a kvalitu prací, dodávky nebo služby, s případným odkazem na části dokumentace pro zadání stavebních prací a jiné dokumenty a technické a cenové podmínky, za podmínek dodržení požadavků vyhlášky č.169/2016 Sb., nebo specifikaci odkazem na cenovou soustavu, pokud je použita</w:t>
      </w:r>
    </w:p>
    <w:p>
      <w:pPr>
        <w:pStyle w:val="Normal"/>
        <w:spacing w:before="120" w:after="0"/>
        <w:ind w:left="539" w:hanging="539"/>
        <w:jc w:val="both"/>
        <w:rPr/>
      </w:pPr>
      <w:r>
        <w:rPr>
          <w:rFonts w:cs="Calibri" w:ascii="Calibri" w:hAnsi="Calibri"/>
          <w:sz w:val="22"/>
          <w:szCs w:val="22"/>
        </w:rPr>
        <w:t>4.2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Množství jednotek v položkách Soupisu prací PS a SO jsou očekávaná množství vycházející z technického řešení v projektu. Podkladem pro stanovení množství v položkách soupisu prací je projektová dokumentace pro provádění stavby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tečné množství se může od množství, které je určeno v jednotlivých položkách Soupisu prací lišit z důvodu přesného zaměření nebo na základě rozhodnutí Správce stavby.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3</w:t>
        <w:tab/>
        <w:t xml:space="preserve">Soupis prací je jako součást zadávací dokumentace uveřejněn na profilu zadavatele, a to v digitální podobě v otevřené (editovatelné) formě ve formátu *.xls. 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4" w:name="__RefHeading___Toc473017144"/>
      <w:bookmarkEnd w:id="4"/>
      <w:r>
        <w:rPr>
          <w:rFonts w:cs="Calibri" w:ascii="Calibri" w:hAnsi="Calibri"/>
          <w:szCs w:val="22"/>
          <w:u w:val="none"/>
        </w:rPr>
        <w:t>5.</w:t>
        <w:tab/>
        <w:t>MĚŘENÍ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ůsob měření vychází z měrných jednotek uvedených v položkách Soupisu prací. Podle potřeby je způsob měření podrobněji popsán v  Technických specifikacích položek.</w:t>
      </w:r>
    </w:p>
    <w:p>
      <w:pPr>
        <w:pStyle w:val="Normal"/>
        <w:ind w:left="540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uchazečů se očekává, že pečlivě prostudují veškeré podklady obsažené v zadávací dokumentaci. V případě, že uchazeč má výhrady k určitým částem zadávací dokumentace (např. množství v soupisu prací, výkresy), obrátí se podle pokynů Dílu 1 v průběhu lhůty pro podání nabídky na zadavatele se žádostí o objasnění jím nalezených nesrovnalostí. Zadavatel po posouzení jeho připomínek v patřičném termínu vysvětlí zadávací dokumentaci či na podkladě připomínek provede změnu nebo doplnění zadávací dokumentace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5" w:name="__RefHeading___Toc473017145"/>
      <w:bookmarkEnd w:id="5"/>
      <w:r>
        <w:rPr>
          <w:rFonts w:cs="Calibri" w:ascii="Calibri" w:hAnsi="Calibri"/>
          <w:szCs w:val="22"/>
          <w:u w:val="none"/>
        </w:rPr>
        <w:t>6.</w:t>
        <w:tab/>
        <w:t>OCEŇOVÁNÍ POLOŽEK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Měrné jednotky se uvádějí se zaokrouhlením na 3 desetinná místa, a jednotlivé oceněné položky podle soupisu prací se uvádějí v Kč se zaokrouhlením na 2 desetinná míst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nabídce uchazeč o zakázku doplní položky Soupisu prací o jednotkové ceny příslušné položky. Sečtené ceny PS a SO dle členění na profese vytvoří mezisoučty, jejichž sumarizací vznikne celková cena PS a SO. Celková cena díla pro zhotovitele vznikne součtem celkové ceny PS a SO a cen jiných výkonů požadovaných v zadávací dokumentaci od zhotovitele. V rekapitulaci nabídkové ceny bez DPH se uvedou ceny PS a SO dle členění na profese, ceny jiných výkonů, které jsou součástí dodávky zhotovitele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v Soupisu prací vyplňuje pouze buňky „Jednotková cena dodávka / montáž“, do kterých vkládá číslo s dvěma desetinnými místy. Do ostatních buněk nezasahuje (nemění formátování, barevné označení, nemění vzorce, apod.). 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 ocenění nepředvídatelných dodatečně zařazených prací v průběhu realizace stavby bude měření a ocenění položek provedeno stejným způsobem jako u položek v nabídce. </w:t>
      </w:r>
      <w:r>
        <w:rPr>
          <w:rFonts w:cs="Calibri" w:ascii="Calibri" w:hAnsi="Calibri"/>
          <w:b/>
          <w:sz w:val="22"/>
          <w:szCs w:val="22"/>
        </w:rPr>
        <w:t xml:space="preserve">Všechny položky soupisu prací musí být v nabídce oceněny. V případě, že uchazeč některou z položek uvedených v Soupisu prací neocení vůbec nebo ji ocení nulovou hodnotou, musí hodnověrně a dostatečně ve své nabídce vysvětlit, z jakého důvodu nebyla položka oceněna, případně proč a jakým způsobem je daná položka již zahrnuta/oceněna v jiných položkách Soupisu prací. </w:t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 nákladech jednotlivých položek soupisu prací PS a SO musí být v nabídce zahrnuté vedlejší rozpočtové náklady v rozsah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 prací a související nákladů (na vymezení staveniště, vytýčení sítí, přeložky, na oplocení atd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ávek materiálů nebo výrobků, dodání na staveniště, vykládání, skladování, převzetí materiálů a zboží dodávaných jinými firmami a veškeré náklady s tím související včetně poplatků a cel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ů na veškerá pojištění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ístění materiálů nebo výrobků do stanovené polohy včetně vytyčení, montáže a zajištění poloh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časné činnosti související s provedením prací. Skutečné množství bude fakturováno podle výsledků měření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ivů souvisejících s potřebou postupného provádění díla nebo jeho částí, které jsou dané anebo vyplývají logicky z dokumentace pro soutěž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vazků, povinnosti, rizika a jakýchkoliv nákladů souvisejících s prováděním díla, které jsou dané anebo vyplývají ze zadávací dokumentac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ů souvisejících s likvidací odpadů včetně správních poplatků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koušek a testů vzorků požadovaných zadávací dokumentací a TKP včetně nákladů na jejich pořízení a doprav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pravu a obstarání detailů provedení nebo pracovních výkresů a technologických postupů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ů na zařízení staveniště včetně nákladů na zajištění všech potřebných energií a materiálů včetně jeho zřízení a likvida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ů na pronájem nemovitostí pro účely zařízení staveniště a realizace stavby včetně nemovitostí ČD a.s.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v a nákladů na zřízení přístupových tras na staveniště a odvozových tras, použité pozemky, nákladů na dočasné zábory, včetně uvedení do původního stav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ů na ztížené podmínky výstavby, včetně dopravních opatření a značení vzniklých činností zhotovitel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onů prováděných organizačními jednotkami SŽDC jako součást dodávky díla pro zhotovitele (financované z rozpočtu stavby - nezadatelné výkony) viz. Směrnice SŽDC č. 55 – (</w:t>
      </w:r>
      <w:r>
        <w:rPr>
          <w:rFonts w:cs="Calibri" w:ascii="Calibri" w:hAnsi="Calibri"/>
          <w:i/>
          <w:sz w:val="22"/>
          <w:szCs w:val="22"/>
        </w:rPr>
        <w:t>Výkony v souvislosti s realizací plánu investiční výstavby železniční dopravní infrastruktury)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ů na koordinační činnost a provizorní stav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ů na zkoušky, revize, UTZ (technická prohlídka a zkouška), nezávislé hodnocení a posouzení rizik, uvádění do zkušebního provozu, TBZ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ších nezbytných a prokazatelných nákladů potřebných k provedení oceňované práce.</w:t>
      </w:r>
    </w:p>
    <w:p>
      <w:pPr>
        <w:pStyle w:val="Normal"/>
        <w:spacing w:before="120" w:after="120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Ostatní náklady jako všeobecné položky jsou zahrnuty v SO 98-98 Všeobecný objekt.  Jedná se o náklad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okumentaci skutečného provedení stavb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souzení shody s technickými požadavky na interoperabilitu, ověření subsystémů ve fázi </w:t>
      </w:r>
      <w:r>
        <w:rPr>
          <w:rFonts w:cs="Calibri" w:ascii="Calibri" w:hAnsi="Calibri"/>
          <w:sz w:val="22"/>
          <w:szCs w:val="22"/>
          <w:u w:val="single"/>
        </w:rPr>
        <w:t>realizace</w:t>
      </w:r>
      <w:r>
        <w:rPr>
          <w:rFonts w:cs="Calibri" w:ascii="Calibri" w:hAnsi="Calibri"/>
          <w:sz w:val="22"/>
          <w:szCs w:val="22"/>
        </w:rPr>
        <w:t>, v souladu se Směrnicí Evropského parlamentu a Rady 2008/57ES ze dne 17. června 2008 o interoperabilitě železničního systému ve Společenství ve znění Směrnice Komise 2009/131/ES ze dne 16. října 200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souzení rizik v souladu s Nařízením komise (ES) č. 352/2009 ze dne 24. dubna 2009 o přijetí společné bezpečnostní metody pro posuzování rizik, jak je uvedeno v čl. 6 odst. 3 písm. a) směrnice Evropského parlamentu a Rady 2004/49/E S - o bezpečnosti železnic Společenství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6" w:name="__RefHeading___Toc473017146"/>
      <w:bookmarkEnd w:id="6"/>
      <w:r>
        <w:rPr>
          <w:rFonts w:cs="Calibri" w:ascii="Calibri" w:hAnsi="Calibri"/>
          <w:szCs w:val="22"/>
          <w:u w:val="none"/>
        </w:rPr>
        <w:t>7.</w:t>
        <w:tab/>
        <w:t>ALTERNATIVY MATERIÁLŮ A PROVEDENÍ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Soupis prací s vloženými jednotkovými cenami a cenami v nabídce zájemce je považován za plně pokrývající všechny přípustné alternativy materiálů a provedení, kterými bude zhotovitel se souhlasem objednatele dílo realizovat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7" w:name="__RefHeading___Toc473017147"/>
      <w:bookmarkEnd w:id="7"/>
      <w:r>
        <w:rPr>
          <w:rFonts w:cs="Calibri" w:ascii="Calibri" w:hAnsi="Calibri"/>
          <w:szCs w:val="22"/>
          <w:u w:val="none"/>
        </w:rPr>
        <w:t>8.</w:t>
        <w:tab/>
        <w:t>SROVNATELNÉ VÝROBKY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Při zpracování soupisu prací je prioritně použita cenová soustava OTSKP. Pro profese, které nejsou obsaženy v cenové soustavě OTSKP, byla použitá jiná volně dostupná cenová soustava, prioritně cenová soustava ÚRS. V případě, že by se v položkách, dle použité cenové soustavy, objevily konkrétní názvy výrobků, směřující k určitému výrobci, stanovuje zadavatel, že zájemce ve své nabídce může použit i jiných kvalitativně a technicky obdobných výrobků, neboť údaje uvedené v soupisu prací a technických specifikacích položky, jako součásti projektové dokumentace stavby, jsou závazné pouze v oblasti věcného popisu jednotlivých výrobků, je však možno využít jiných než dodavatelských zdrojů. Je povoleno kvalitativně stejné nebo vyšší řešení, které vyhoví TKP staveb státních drah.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Jestliže Zhotovitel nabídne srovnatelný výrobek nebo materiál namísto určeného nebo vykázaného, a tento je přijat Správcem stavby k zabudování do Díla, potom se považují množství, sazby a ceny v soupisu prací za dostatečné pro pokrytí všech nákladů souvisejících s touto změnou. V tom je zahrnuto i zpracování návrhu, opatření technických údajů, výkresů, certifikátů, očekávaného schválení, i zajištění souvisejících úprav Díl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5080</wp:posOffset>
          </wp:positionH>
          <wp:positionV relativeFrom="margin">
            <wp:posOffset>-681990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>Díl 4 – Soupis prací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Část 2 – Komentář k soupisu prací</w:t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60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imes New Roman"/>
      <w:b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>
      <w:rFonts w:ascii="Times New Roman" w:hAnsi="Times New Roman" w:cs="Arial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Times New Roman"/>
      <w:b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>
      <w:rFonts w:ascii="Arial" w:hAnsi="Arial" w:cs="Arial"/>
      <w:b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Aria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TPSeznamzkratekChar">
    <w:name w:val="TP_Seznam_zkratek Char"/>
    <w:qFormat/>
    <w:rPr>
      <w:rFonts w:ascii="Arial" w:hAnsi="Arial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2CharCharCharCharCharCharCharChar">
    <w:name w:val=" Char1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PSeznamzkratek">
    <w:name w:val="TP_Seznam_zkratek"/>
    <w:basedOn w:val="Normal"/>
    <w:qFormat/>
    <w:pPr>
      <w:tabs>
        <w:tab w:val="clear" w:pos="709"/>
        <w:tab w:val="right" w:pos="1247" w:leader="none"/>
        <w:tab w:val="left" w:pos="1418" w:leader="none"/>
      </w:tabs>
      <w:snapToGrid w:val="false"/>
      <w:spacing w:before="80" w:after="0"/>
      <w:jc w:val="both"/>
    </w:pPr>
    <w:rPr>
      <w:rFonts w:ascii="Arial" w:hAnsi="Arial" w:cs="Arial"/>
      <w:sz w:val="22"/>
      <w:szCs w:val="22"/>
    </w:rPr>
  </w:style>
  <w:style w:type="paragraph" w:styleId="TPSeznamzkratek1">
    <w:name w:val="TP_Seznam_zkratek-1"/>
    <w:basedOn w:val="Normal"/>
    <w:qFormat/>
    <w:pPr>
      <w:tabs>
        <w:tab w:val="clear" w:pos="709"/>
        <w:tab w:val="left" w:pos="1413" w:leader="dot"/>
      </w:tabs>
    </w:pPr>
    <w:rPr>
      <w:rFonts w:ascii="Calibri" w:hAnsi="Calibri" w:eastAsia="Calibri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49:00Z</dcterms:created>
  <dc:creator>Bilík</dc:creator>
  <dc:description/>
  <cp:keywords/>
  <dc:language>en-US</dc:language>
  <cp:lastModifiedBy>Rečková Radomíra, Ing.</cp:lastModifiedBy>
  <cp:lastPrinted>2013-05-03T08:55:00Z</cp:lastPrinted>
  <dcterms:modified xsi:type="dcterms:W3CDTF">2018-12-04T10:56:00Z</dcterms:modified>
  <cp:revision>8</cp:revision>
  <dc:subject/>
  <dc:title>ZVLÁŠTNÍ TECHNICKÉ PODMÍNKY</dc:title>
</cp:coreProperties>
</file>