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12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80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výšení bezpečnosti a komfortu cestujících na zastávce Ústí nad Orlicí město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0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2-20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