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UNL 2025 - 2027  Údržba kolejových mechanismů SEE - MVTV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požadované prohlídky SMx vozidla řady MVTV2.2 dané výrobcem vozidla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324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247"/>
        <w:gridCol w:w="2250"/>
      </w:tblGrid>
      <w:tr>
        <w:trPr>
          <w:trHeight w:val="340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1 – Spalovací motor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ý filtr, olejová náplň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ydraulické okruhy pohonu ventilátoru chlazení spalovacího motoru – odběr vzorku oleje, zaslání vzorku na rozbor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středivý filtr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entilové vůle – seříz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ložka odlučovače oleje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ost motoru – vizuální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rubý čistič paliva –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střikovače –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alivový filtr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Řemeny – kontrola napnut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–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 pevných částic (DPF), modul DOC – čistění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talyzátor SCR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beláž – kontrola stav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iagnostika motoru.</w:t>
            </w:r>
          </w:p>
        </w:tc>
      </w:tr>
      <w:tr>
        <w:trPr>
          <w:trHeight w:val="340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u w:val="single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2 – Trakční alternátor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plochy – kontrola čistoty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Elektrické spoje – kontrola dotažení a čistoty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Ložiska – kontrola chod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tatorové vinutí – kontrola izolačního odpor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Rotorové vinutí – kontrola izolačního odpor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řední ložisko – kontrola teploty na diagnostickém displej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od ložisek – kontrol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3 – Trakční motory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ryty - kontrola úplnost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ody chladicího vzduchu – kontrola těsnost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Sběrné ústrojí, komutátor – kontrola (přeskok, komutace).  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rtáče sběracího ústrojí – kontrola délky (min. 17 mm)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Kartáče motoru pohonu ventilátoru – kontrola délky (min. 8,5 mm). 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mutátor motoru pohonu ventilátoru – kontrola průměru a stav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běrné ústrojí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nitřek motoru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kapní otvory kondenzátu – kontrola průchodnost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Štítová ložiska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Jímka na odpadní mazivo – čistění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5 – Kompresor 3 DSK 75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Údržba ventilů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Ložisko ventilátoru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užicí a těsnicí desky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 sání – výměn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6 – Pneumatické prvky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jišťovací ventil HEROSE – zkouška u certifikovaného opravce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anometry – zkouška na zkušebním zaříz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7 – Elektronický rychloměr s příslušenstvím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eriodická prohlídk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etrologické ověř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8 – Dálkové ovládání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mplexní kontrola funkce soupravy dálkového ovládání, provedená výrobcem zaříz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9 – Souprava vysílačky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11"/>
              </w:numPr>
              <w:snapToGrid w:val="false"/>
              <w:spacing w:before="0" w:after="0"/>
              <w:contextualSpacing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ektrické parametry – měř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11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ektrické spoje – vyčistění, dotaž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11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zolace vodičů – kontrola stavu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10 – Kompresor ORL 4 B EL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Olej – kontrola množství / doplnění (dle potřeby)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ložka sacího filtru – kontrola znečistění / výměna (dle potřeby)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Žebrování chladiče – čistě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ěsnost  -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ložka filtru sání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mný odlučovač – výměna patrony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jistná vložka filtru sání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lej, olejový filtr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lakové hadice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11 – Elektrocentrála KDE 12 EA 3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torový olej, olejový filtr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zduchový filtr spalovacího motoru elektrocentrály – čistě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livová nádrž elektrocentrály – odkal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Generátor – měření izolačního stavu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ladič spalovacího motoru elektrocentrály – čistě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ěsnicí kroužek palivového filtru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řipojení vodičů –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ntily spalovacího motoru elektrocentrály- kontrola čistoty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livová nádrž – čistění vnitřku nádrže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zduchový filtr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livová tryska – nastav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lentbloky –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lyamidové a pryžové hadice – kontrola stavu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lumicí materiál –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eastAsia="Times New Roman" w:cs="Cambria"/>
      </w:rPr>
    </w:pPr>
    <w:r>
      <w:rPr>
        <w:rFonts w:cs="Cambria" w:ascii="Cambria" w:hAnsi="Cambria"/>
      </w:rPr>
      <w:t>Seznam požadovaných prací je určen výrobcem vozidel řady MVTV 2.2. Provozní dokumentace těchto vozidel je uložena na SEE (p. Pauer)</w:t>
    </w:r>
    <w:r>
      <w:rPr>
        <w:rFonts w:eastAsia="Times New Roman" w:cs="Cambria" w:ascii="Cambria" w:hAnsi="Cambria"/>
      </w:rPr>
      <w:tab/>
      <w:t xml:space="preserve">Stránk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3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eastAsia="Times New Roman" w:cs="Arial" w:ascii="Arial" w:hAnsi="Arial"/>
        <w:sz w:val="24"/>
        <w:szCs w:val="32"/>
      </w:rPr>
      <w:t>Příloha č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Cambria" w:hAnsi="Cambria" w:eastAsia="Times New Roman" w:cs="Cambria"/>
      <w:b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mbria" w:hAnsi="Cambria" w:eastAsia="Times New Roman" w:cs="Cambria"/>
      <w:b/>
      <w:sz w:val="24"/>
    </w:rPr>
  </w:style>
  <w:style w:type="character" w:styleId="TABChar">
    <w:name w:val="TAB Char"/>
    <w:qFormat/>
    <w:rPr>
      <w:rFonts w:eastAsia="Times New Roman"/>
      <w:sz w:val="24"/>
    </w:rPr>
  </w:style>
  <w:style w:type="character" w:styleId="TabulkadrbyChar">
    <w:name w:val="Tabulka údržby Char"/>
    <w:qFormat/>
    <w:rPr>
      <w:rFonts w:eastAsia="Times New Roman"/>
      <w:spacing w:val="-2"/>
      <w:sz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TextBodyIndent"/>
    <w:qFormat/>
    <w:pPr>
      <w:widowControl w:val="false"/>
      <w:spacing w:lineRule="auto" w:line="240" w:before="120" w:after="0"/>
      <w:ind w:left="0" w:hanging="0"/>
      <w:jc w:val="both"/>
    </w:pPr>
    <w:rPr>
      <w:rFonts w:eastAsia="Times New Roman"/>
      <w:b/>
      <w:sz w:val="24"/>
      <w:szCs w:val="20"/>
      <w:u w:val="single"/>
    </w:rPr>
  </w:style>
  <w:style w:type="paragraph" w:styleId="TAB">
    <w:name w:val="TAB"/>
    <w:basedOn w:val="Normal"/>
    <w:qFormat/>
    <w:pPr>
      <w:spacing w:lineRule="auto" w:line="240" w:before="60" w:after="60"/>
      <w:ind w:right="170" w:hanging="0"/>
      <w:jc w:val="both"/>
    </w:pPr>
    <w:rPr>
      <w:rFonts w:eastAsia="Times New Roman"/>
      <w:sz w:val="24"/>
      <w:szCs w:val="20"/>
    </w:rPr>
  </w:style>
  <w:style w:type="paragraph" w:styleId="Tabulkadrby">
    <w:name w:val="Tabulka údržby"/>
    <w:basedOn w:val="TAB"/>
    <w:qFormat/>
    <w:pPr>
      <w:ind w:right="0" w:hanging="0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52:00Z</dcterms:created>
  <dc:creator>Šetina Marek</dc:creator>
  <dc:description/>
  <cp:keywords/>
  <dc:language>en-US</dc:language>
  <cp:lastModifiedBy>Křehlíková Lucie, Bc.</cp:lastModifiedBy>
  <dcterms:modified xsi:type="dcterms:W3CDTF">2025-01-08T07:48:00Z</dcterms:modified>
  <cp:revision>3</cp:revision>
  <dc:subject/>
  <dc:title>Příloha č.3</dc:title>
</cp:coreProperties>
</file>