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UNL 2025 - 2027 Údržba kolejových mechanismů SEE - MVTV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náhradní revize NREV na MVTV2 dle předpisu SŽ S8 (V1)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</w:r>
      <w:r>
        <w:rPr>
          <w:rFonts w:cs="Arial" w:ascii="Verdana" w:hAnsi="Verdana"/>
          <w:b/>
          <w:bCs/>
          <w:sz w:val="20"/>
          <w:szCs w:val="20"/>
        </w:rPr>
        <w:t>Pojezd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1</w:t>
        <w:tab/>
        <w:t>Umytí spodku vozidla, vývaz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2</w:t>
        <w:tab/>
        <w:t>Dvojkolí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- měření parametrů dvojkolí a jízdních ploch, vystavení  protokolu                                                                         - vizuální kontrola náprav a kol (ostré hrany, trhliny, vrypy, poškození jízdní plochy)                                                                                       - defektoskopická kontrola náprav a monobloků, vystavení protokolu                                                                                                                      - kontrola nápravových ložisek, ložiskových domků, doplnění maziva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3</w:t>
        <w:tab/>
        <w:t xml:space="preserve">Vypružení a tlumení                                                                                          - kontrola vinutých pružin - vizuální kontrola, zvážení                                                                   - kontrola  hydraulických tlumičů - těsnost                                                                                                       - kontrola stavu pryžových vložek v okách tlumičů - kontrola zda maticí závěsu prochází čep, matici dotáhnout proti otočení, kontrola šroubů podélného táhla                                                           - výměna pryžových terčů a silonových pouzder            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</w:t>
        <w:tab/>
        <w:t xml:space="preserve">Pískovací zařízení                                                                                               - vyčištění a doplnění písku - kontrola funkce včetně kontroly a seřízení dávkování množství písku </w:t>
      </w:r>
      <w:r>
        <w:rPr>
          <w:rFonts w:cs="Verdana" w:ascii="Verdana" w:hAnsi="Verdana"/>
          <w:color w:val="000000"/>
          <w:sz w:val="20"/>
          <w:szCs w:val="20"/>
        </w:rPr>
        <w:t>dle Pokynu provozovatele dráhy č.1/2008 (nov. 09/2008) včetně vydání zápisu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5</w:t>
        <w:tab/>
        <w:t>Čidlo rychloměru                                                                                               - kontrola upevnění včetně přívod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</w:r>
      <w:r>
        <w:rPr>
          <w:rFonts w:cs="Arial" w:ascii="Verdana" w:hAnsi="Verdana"/>
          <w:b/>
          <w:bCs/>
          <w:sz w:val="20"/>
          <w:szCs w:val="20"/>
        </w:rPr>
        <w:t>Rám vozidla a podvozk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1</w:t>
        <w:tab/>
        <w:t>Vizuální kontrola stavu rámu včetně vizuální kontroly svárů                                                                                                                                                                                 - přeměření křížových měr závěsek skříně na podvozcích a vystavení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2</w:t>
        <w:tab/>
        <w:t xml:space="preserve">Rám podvozků   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vizuální kontrola zda maticí závěsu prochází čep zajišťující matici proti pootočení                                                                                        - kontrola dotažení a pojištění šroubů na upevnění podélného táhla                                  - kontrola součtu vůlí mezi příčnými narážkami na vozové skříni a rámu podvozku                                                                                          - kontrola vůlí svislých narážek mezi vozovou skříní a rámem podvozku                                                                                            - kontrola zábran zda nejsou ohnuty a deformovány                                                                                     - kontrola stavu pryžového dorazu a jeho přesahu přes pevnou narážku, poškozenou narážku vyměnit                                                                                                         - defektoskopie vodících trnů a závěsek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2.3</w:t>
        <w:tab/>
        <w:t>Torzní vzpěra                                                                                                    - kontrola stavu                                                                                                         - kontrola stavu a pojištění upevňovacích matic svislého táhla a upevňovacích šroubů upevnění torzní vzpěry k nápravové převodovce                                                           - kontrola stavu pryžové pružiny, poškozené pryžové pružiny vyměnit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2.4</w:t>
        <w:tab/>
        <w:t>Palivová nádrž                                                                                                           - kontrola těsnosti                                                                                                       - kontrola upevnění nádrže a zajištění upevňovacích prvk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5</w:t>
        <w:tab/>
        <w:t>Smetadlo                                                                                                                     - vizuální kontrola včetně kontroly upevnění k rámu                                                                             - kontrola výšky nad temenem kolejnice, seříze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</w:r>
      <w:r>
        <w:rPr>
          <w:rFonts w:cs="Arial" w:ascii="Verdana" w:hAnsi="Verdana"/>
          <w:b/>
          <w:bCs/>
          <w:sz w:val="20"/>
          <w:szCs w:val="20"/>
        </w:rPr>
        <w:t>Táhlové a narážecí ústroj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3.1</w:t>
        <w:tab/>
        <w:t>Nárazníky                                                                                                         - vizuální kontrola pouzdra nárazníků                                                                           - kontrola pružících elementů, zvážení a vystavení protokolu                                                                                     - kontrola šroubového upevnění                                                                                    - kontrola výšky nárazníků                                                                                           - promazání nárazníků a styčných ploch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2</w:t>
        <w:tab/>
        <w:t>Táhlové ústrojí                                                                                                  - kontrola upevnění a stavu                                                                                          - defektoskopická kontrola háku                                                                                     - kontrola stavu a upevnění šroubovky, promazá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</w:r>
      <w:r>
        <w:rPr>
          <w:rFonts w:cs="Arial" w:ascii="Verdana" w:hAnsi="Verdana"/>
          <w:b/>
          <w:bCs/>
          <w:sz w:val="20"/>
          <w:szCs w:val="20"/>
        </w:rPr>
        <w:t>Skříň vozidl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1</w:t>
        <w:tab/>
        <w:t>Kompletní umytí skříně vozidl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2</w:t>
        <w:tab/>
        <w:t>Dveře, okna                                                                                                     - kontrola a promazání dveří a zámků vnějších i vnitřních                                                     - kontrola těsnění dveří                                                                                               - kontrola celistvosti a těsnění oken, vyčištění oken                                                                               - kontrola stínících prvků                                                                                              - kontrola funkce stěračů, výměna stíracích gumiček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3</w:t>
        <w:tab/>
        <w:t>Madla a schůdky                                                                                               - kontrola funkčnosti a upevně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4</w:t>
        <w:tab/>
        <w:t>Vodivé propojení                                                                                               - kontrola propojení mezi skříní a rámem vozidl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5</w:t>
        <w:tab/>
        <w:t>Nezávislé topení                                                                                                - kontrola funkce                                                                                                        - vyčištění topných těles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vyčištění filtr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6</w:t>
        <w:tab/>
        <w:t xml:space="preserve">Stanoviště                                                                                                        - vyčištění                                                                                                                 - kontrola sedaček, promazání                                                                                      - kontrola označení ovladačů a přístrojů na přístrojové desce, oprava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7</w:t>
        <w:tab/>
        <w:t>Nátěry a nápisy                                                                                                - kontrola nátěrů, oprava                                                                                            - kontrola popisů, oprava dle grafického manuá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8</w:t>
        <w:tab/>
        <w:t>Rychloměr mechanický                                                                                     - kontrola funkce a přesnosti záznam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</w:t>
        <w:tab/>
      </w:r>
      <w:r>
        <w:rPr>
          <w:rFonts w:cs="Arial" w:ascii="Verdana" w:hAnsi="Verdana"/>
          <w:b/>
          <w:bCs/>
          <w:sz w:val="20"/>
          <w:szCs w:val="20"/>
        </w:rPr>
        <w:t>Brzdová výstroj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1</w:t>
        <w:tab/>
        <w:t>Mechanická část brzd                                                                                        - kontrola pákového (renovace) systému, promazání                                                                     - kontrola otvorů pro čepy                                                                                                          - kontrola stavěče zdrží regulační tyče u obou podvozků                                                                - seříze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2</w:t>
        <w:tab/>
        <w:t xml:space="preserve">Pneumatická část brzd                                                                                       - kontrola těsnosti                                                                                                      - funkční zkouška brzdičů, brzdového rozvaděče, včetně zkoušky dvojité zpětné záklopky a vydání zápisu                                                                                                          - kontrola a seřízení regulačního ventilu                                                                             - pojišťovací ventily- demontáž, seřízení s vystavením protokolu, zaplombovat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3</w:t>
        <w:tab/>
        <w:t>Brzdové špalíky                                                                                                - kontrola opotřebení, opotřebené vyměnit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4</w:t>
        <w:tab/>
        <w:t xml:space="preserve">Zajišťovací brzda                                                                                              - kontrola funkce, seřízení                                                                                           - kontrola napnutí řetězu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5</w:t>
        <w:tab/>
        <w:t>Brzdové válce                                                                                                                                               - kontrola těsnosti a chodu                                                                                           - kontrola zdvihu válce (není-li zdvih pístu v rozmezí 95 - 105 mm provést seřízení regulací stavěče)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6</w:t>
        <w:tab/>
        <w:t xml:space="preserve">Záchranná brzda                                                                                              - kontrola funkce                                                            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7</w:t>
        <w:tab/>
        <w:t>Manometry                                                                                                           - kontrola, vystavení protokol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8      Brzdové kohouty a pryžové hadic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, výměna těsně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9</w:t>
        <w:tab/>
        <w:t>Zkoušky brzdy                                                                                                        - provedení zkoušky všech brzd s vystavením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</w:t>
        <w:tab/>
      </w:r>
      <w:r>
        <w:rPr>
          <w:rFonts w:cs="Arial" w:ascii="Verdana" w:hAnsi="Verdana"/>
          <w:b/>
          <w:bCs/>
          <w:sz w:val="20"/>
          <w:szCs w:val="20"/>
        </w:rPr>
        <w:t>Motor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1</w:t>
        <w:tab/>
        <w:t xml:space="preserve">Údržba motoru                                                                                                 - kontrola těsnosti všech komponent motoru                                                                - výměna všech filtrů                                                                                                  - výměna oleje                                                                                                           - kontrola vůle ventilů, vymezení                                                                                  - kontrola kompresního tlaku se zápisem                                                                      - kontrola a napnutí klínových řemenů                                                                         - kontrola správné funkce vstřikovacího zařízení, přezkoušení a seřízení všech vstřikovačů, kontrola chodu regulačního hřídele                                                                                                 - kontrola funkce vstřikovacího čerpadla, odvzdušnění palivového okruhu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2</w:t>
        <w:tab/>
        <w:t>Uložení motoru                                                                                                 - kontrola upevnění                                                                                                    - kontrola silenblok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3</w:t>
        <w:tab/>
        <w:t>Hydročerpadlo                                                                                                 - kontrola uchycení                                                                                                     - kontrola hladiny oleje v nádrži hydrostatického pohonu                                                 - kontrola funkce hydropohonu při stojícím vozidl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4</w:t>
        <w:tab/>
        <w:t>Výfukové potrubí                                                                                                    - kontrola těsnosti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5</w:t>
        <w:tab/>
        <w:t>Chladící okruh                                                                                                  - vyčištění chladiče                                                                                                     - kontrola těsnosti                                                                                                      - kontrola mechanizmu ovládání žaluzií, namazání                                                        - kontrola chladící kapaliny (hustota na - 20°C), doplnění                                              - odvzdušně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6</w:t>
        <w:tab/>
        <w:t>Turbodmychadlo (u motoru TEDOM)                                                                  - kontrol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7</w:t>
        <w:tab/>
        <w:t>Rozvodovka pomocných pohonů                                                                        - kontrola vůlí, domazá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</w:t>
        <w:tab/>
      </w:r>
      <w:r>
        <w:rPr>
          <w:rFonts w:cs="Arial" w:ascii="Verdana" w:hAnsi="Verdana"/>
          <w:b/>
          <w:bCs/>
          <w:sz w:val="20"/>
          <w:szCs w:val="20"/>
        </w:rPr>
        <w:t>Hlavní a nápravové převodovky, kloubové hřídel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1</w:t>
        <w:tab/>
        <w:t>Nápravová převodovka NKR 16                                                                                                - výměna oleje                                                                                                            - kontrola těsnosti, vůlí uložení, seřízení řazení                                                                               - kontrola stavu soukolí bez demontáže                                                                          - vizuální kontrola pojištění šroubů talířových kol                                                           - kontrola průchodnosti odvzdušňovače, pročištění jeho otvorů                                      - promazání vedení pojistné západky a oka čepu pístnic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řadícího válce a ruční aretace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7.2</w:t>
        <w:tab/>
        <w:t>Hydromechanická převodovka PRAGA - 2M70 (2M90)                                                - kontrola stavu, uložení a upevnění                                                                              - kontrola těsnosti                                                                                                       - seřízení                                                                                                                                      - kontrola stavu oleje, doplnění                                                                                       - čistič oleje - demontovat, vyčistit                                                                              - kontrola stavu hadic a šroubových spoj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3</w:t>
        <w:tab/>
        <w:t xml:space="preserve">Kloubové hřídele                                                                                               - kontrola stavu                                                                                                         - kontrola pojištění spojovacích šroubů                                                                              - promazání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</w:t>
        <w:tab/>
      </w:r>
      <w:r>
        <w:rPr>
          <w:rFonts w:cs="Arial" w:ascii="Verdana" w:hAnsi="Verdana"/>
          <w:b/>
          <w:bCs/>
          <w:sz w:val="20"/>
          <w:szCs w:val="20"/>
        </w:rPr>
        <w:t>Vzduchový okruh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8.1</w:t>
        <w:tab/>
        <w:t>Kompresor                                                                                                        - kontrola chodu a výkonu                                                                                           - výměna oleje                                                                                                            - kontrola klínového řemene, napnut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8.2</w:t>
        <w:tab/>
        <w:t>Kontrola těsnosti                                                                                               - dotažení šroubových spojů, výměna těsně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3</w:t>
        <w:tab/>
        <w:t>Vzduchojemy                                                                                                        - odkalení                                                                                                                    - kontrola provedení reviz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funkce odkalová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4</w:t>
        <w:tab/>
        <w:t>Houkačky, píšťaly                                                                                             - provedení kontroly funkce, seříze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</w:t>
        <w:tab/>
      </w:r>
      <w:r>
        <w:rPr>
          <w:rFonts w:cs="Arial" w:ascii="Verdana" w:hAnsi="Verdana"/>
          <w:b/>
          <w:bCs/>
          <w:sz w:val="20"/>
          <w:szCs w:val="20"/>
        </w:rPr>
        <w:t>Elektrický okruh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1</w:t>
        <w:tab/>
        <w:t xml:space="preserve">Akumulátorové baterie                                                                                      - údržba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2</w:t>
        <w:tab/>
        <w:t>Startér, alternátor                                                                                                 - vyčištění, vyfoukání                                                                                                  - kontrola funkčnosti                                                                                                  - promazání ložisek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3</w:t>
        <w:tab/>
        <w:t>Návěstní a vnější osvětlení                                                                                 - vyčištění                                                                                                                  - kontrola, výměna nefunkčních prvků                                                                          - seřízení návěstního osvětlení včetně reflektor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4</w:t>
        <w:tab/>
        <w:t xml:space="preserve">Vnitřní osvětlení                                                                                               - vyčištění                                                                                                                 - kontrola funkce, výměna nefunkčních žárovek a zářivek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5</w:t>
        <w:tab/>
        <w:t>Elektrická instalace                                                                                              - zkouška izolační pevnosti (megnetem)                                                                      - kontrola stavu a upevnění tlakových spínačů, spínacích poloh (vadné vyměnit)                                                                                                               - kontrola stavu a upevnění koncových spínačů (vadné vyměnit)                                            - kontrola stavu a upevnění měřících přístrojů (vadné vyměnit)                                                     - kontrola stavu a upevnění tlakových jističů a pojistek (vadné vyměnit)                                                                                                  - kontrola stavu a upevnění kondenzátorů a diod (vadné vyměnit)                                                            - kontrola odporů, zda nejeví známky přehřátí, koroze nebo poškození, kontrola nastavovací objímky (vadné vyměnit)                                                                          - dotažení všech kontakt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6</w:t>
        <w:tab/>
        <w:t>Elektrický rozvaděče a pulty strojvedoucího                                                                                          - vyčištění a vyfoukání                                                                                                - kontrola stavu všech součástek v rozvaděčích a pultech strojvedoucího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7</w:t>
        <w:tab/>
        <w:t xml:space="preserve">Sběrač                                                                                                            - kontrola upevnění                                                                                                    - kontrola izolátorů                                                                                                     - kontrola smykadla, změření opotřebení lišt                                                                 -kontrola mechanického chodu, kloubů, doby zdvihu a poklesu a úhlu obou dvojic spodních ramen                                                                                                         - kontrola odpružení smykadla a těsnosti vzduchového pohonu                                                                                                                           - kontrola měření výška zdvihu sběrače, promazání převodu                                            - promazání zkratovače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napěťová zkoušk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 xml:space="preserve">- kontrola chrániče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8</w:t>
        <w:tab/>
        <w:t>Stabilní nabíječ 400 V/ 48 V                                                                               - kontrola funkčnosti                                                                                                   - kontrola přívodní zásuvky na čele                                                                               - přeměření izolačního stav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8</w:t>
        <w:tab/>
        <w:t>Připojovací konektor k hydrodynamické převodovce                                            - kontrolovat, vyčistit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10</w:t>
        <w:tab/>
        <w:t>Elektrický ohřev chladící kapaliny z externího zdroje                                            - kontrola funkčnosti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řeměření izolačního stav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chránič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11</w:t>
        <w:tab/>
        <w:t>Rychloměr elektronický                                                                                       - kontrola funkce                                                                                                          - kontrola platnosti termínu prohlídky rychloměr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12</w:t>
        <w:tab/>
        <w:t>Vozidlová radiostanice, funkční zkouška radiostanice včetně funkce STOP TRS a GSMR, vystavení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13</w:t>
        <w:tab/>
        <w:t>Zařízení pro sledování vozidel                                                                             - kontrola provedení roční prohlídky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</w:t>
        <w:tab/>
      </w:r>
      <w:r>
        <w:rPr>
          <w:rFonts w:cs="Arial" w:ascii="Verdana" w:hAnsi="Verdana"/>
          <w:b/>
          <w:bCs/>
          <w:sz w:val="20"/>
          <w:szCs w:val="20"/>
        </w:rPr>
        <w:t>Pracovní a výsuvná plošin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10.1</w:t>
        <w:tab/>
        <w:t>Pracovní plošina                                                                                                - kontrola upevnění                                                                                                     - neporušenost popěrných izolátorů                                                                              - kontrola vodivého propojení plošiny a skříně (určeno pro práci TV 25 kV)                                                                                                                     - kontrola výdřevy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2</w:t>
        <w:tab/>
        <w:t>Výsuvná plošina                                                                                                                                                                                       - kontrola chodu, namazání kluzné plochy                                                                                                                                   - kontrola výdřevy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zajištění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3</w:t>
        <w:tab/>
        <w:t>Zábradlí plošiny                                                                                                  - kontrola funkce zábradlí ve všech polohách, kontrola zajištění                                       - kontrola vodivého propojení jednotlivých</w:t>
      </w:r>
      <w:r>
        <w:rPr>
          <w:rFonts w:cs="Arial" w:ascii="Verdana" w:hAnsi="Verdana"/>
          <w:color w:val="000000"/>
          <w:sz w:val="20"/>
          <w:szCs w:val="20"/>
        </w:rPr>
        <w:t xml:space="preserve"> částí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- promazání čep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 Provozní dokumentace těchto vozidel je uložena na SEE (p. Pauer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5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Arial" w:ascii="Arial" w:hAnsi="Arial"/>
        <w:sz w:val="24"/>
        <w:szCs w:val="32"/>
      </w:rPr>
      <w:t>Příloha č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19:00Z</dcterms:created>
  <dc:creator>Šetina Marek</dc:creator>
  <dc:description/>
  <cp:keywords/>
  <dc:language>en-US</dc:language>
  <cp:lastModifiedBy>Křehlíková Lucie, Bc.</cp:lastModifiedBy>
  <dcterms:modified xsi:type="dcterms:W3CDTF">2025-01-08T07:53:00Z</dcterms:modified>
  <cp:revision>3</cp:revision>
  <dc:subject/>
  <dc:title>Příloha č.3</dc:title>
</cp:coreProperties>
</file>