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</w:t>
      </w:r>
      <w:r>
        <w:rPr/>
        <w:tab/>
        <w:tab/>
        <w:tab/>
        <w:tab/>
        <w:tab/>
        <w:tab/>
        <w:tab/>
      </w:r>
    </w:p>
    <w:p>
      <w:pPr>
        <w:pStyle w:val="Normal"/>
        <w:ind w:hanging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AŠE ZN:  1763/2014 - SS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42360</wp:posOffset>
                </wp:positionH>
                <wp:positionV relativeFrom="page">
                  <wp:posOffset>1222375</wp:posOffset>
                </wp:positionV>
                <wp:extent cx="3072765" cy="987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Všem dodavatelů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1.95pt;height:77.75pt;mso-wrap-distance-left:9.05pt;mso-wrap-distance-right:9.05pt;mso-wrap-distance-top:0pt;mso-wrap-distance-bottom:0pt;margin-top:96.25pt;mso-position-vertical-relative:page;margin-left:286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Všem dodavatelů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VYŘIZUJE: Ing. Hana Koníčková</w:t>
      </w:r>
    </w:p>
    <w:p>
      <w:pPr>
        <w:pStyle w:val="Normal"/>
        <w:ind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EL.:  +420 725 744 197</w:t>
      </w:r>
    </w:p>
    <w:p>
      <w:pPr>
        <w:pStyle w:val="Normal"/>
        <w:ind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E-MAIL: konickova@szdc.cz</w:t>
      </w:r>
    </w:p>
    <w:p>
      <w:pPr>
        <w:pStyle w:val="Normal"/>
        <w:ind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ATUM: 7.3.2014</w:t>
      </w:r>
    </w:p>
    <w:p>
      <w:pPr>
        <w:pStyle w:val="Normal"/>
        <w:ind w:left="567" w:hanging="567"/>
        <w:rPr>
          <w:rFonts w:ascii="Tahoma" w:hAnsi="Tahoma" w:cs="Tahoma"/>
          <w:b/>
          <w:b/>
          <w:color w:val="000000"/>
          <w:sz w:val="16"/>
        </w:rPr>
      </w:pPr>
      <w:r>
        <w:rPr>
          <w:rFonts w:cs="Tahoma" w:ascii="Tahoma" w:hAnsi="Tahoma"/>
          <w:b/>
          <w:color w:val="000000"/>
          <w:sz w:val="16"/>
        </w:rPr>
      </w:r>
    </w:p>
    <w:p>
      <w:pPr>
        <w:pStyle w:val="Normal"/>
        <w:ind w:left="567" w:hanging="567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 xml:space="preserve">Věc: </w:t>
        <w:tab/>
      </w:r>
      <w:r>
        <w:rPr>
          <w:rFonts w:cs="Tahoma" w:ascii="Tahoma" w:hAnsi="Tahoma"/>
          <w:b/>
        </w:rPr>
        <w:t xml:space="preserve">Modernizace trati Hradec Králové – Pardubice – Chrudim, 1. Stavba, zdvoukolejnění úseku Stéblová – Opatovice nad Labem </w:t>
      </w:r>
    </w:p>
    <w:p>
      <w:pPr>
        <w:pStyle w:val="Normal"/>
        <w:ind w:left="56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datečné informace č. 12</w:t>
      </w:r>
    </w:p>
    <w:p>
      <w:pPr>
        <w:pStyle w:val="Normal"/>
        <w:ind w:left="56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videnční č. veřejné zakázky (Věstník veřejných zakázek): 377380</w:t>
      </w:r>
    </w:p>
    <w:p>
      <w:pPr>
        <w:pStyle w:val="Normal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áva železniční dopravní cesty, státní organizace, se sídlem Dlážděná 1003/7, 110 00  Praha 1, Nové Město, Stavební správa východ, Nerudova 1, 772 58 Olomouc, (dále jen „zadavatel“) k výše uvedené veřejné zakázce v souladu §49 odst. zákona č. 137/2006 Sb. o veřejných zakázkách, v platném znění (dále jen zákon), obdržel dotazy, na které odpovídá a odpovědi poskytuje všem dodavatelům.</w:t>
      </w:r>
    </w:p>
    <w:p>
      <w:pPr>
        <w:pStyle w:val="Normal"/>
        <w:spacing w:before="12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V souladu s § 49 odst. 4 zákona poskytuje zadavatele dodavatelům následující dodatečné informace:</w:t>
      </w:r>
    </w:p>
    <w:p>
      <w:pPr>
        <w:pStyle w:val="Normal"/>
        <w:ind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az 64:</w:t>
      </w:r>
    </w:p>
    <w:p>
      <w:pPr>
        <w:pStyle w:val="Normal"/>
        <w:ind w:hanging="0"/>
        <w:rPr>
          <w:rFonts w:ascii="Tahoma" w:hAnsi="Tahoma" w:eastAsia="Calibri" w:cs="Tahoma"/>
          <w:b/>
          <w:b/>
          <w:bCs/>
        </w:rPr>
      </w:pPr>
      <w:r>
        <w:rPr>
          <w:rFonts w:eastAsia="Calibri" w:cs="Tahoma" w:ascii="Tahoma" w:hAnsi="Tahoma"/>
          <w:b/>
          <w:bCs/>
        </w:rPr>
        <w:t>SO 04-38-03</w:t>
      </w:r>
    </w:p>
    <w:p>
      <w:pPr>
        <w:pStyle w:val="Normal"/>
        <w:ind w:hanging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V technické zprávě se vyskytuje zmínka o tom, že součástí objektu je i zřízení boční dřevěné lávky pro průchod drobných živočichů u obou opěr. Ve výkaze výměr však není obsaženo. </w:t>
      </w:r>
    </w:p>
    <w:p>
      <w:pPr>
        <w:pStyle w:val="Normal"/>
        <w:ind w:hanging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Jak má uchazeč postupovat při ocenění?</w:t>
      </w:r>
    </w:p>
    <w:p>
      <w:pPr>
        <w:pStyle w:val="Normal"/>
        <w:ind w:hanging="0"/>
        <w:jc w:val="both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  <w:b/>
        </w:rPr>
      </w:r>
    </w:p>
    <w:p>
      <w:pPr>
        <w:pStyle w:val="Normal"/>
        <w:ind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věď:</w:t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Provizorní dřevěná lávka byla doplněna do výkazu výměr SO 04-38-03 a rozpočtu (pol. č. 37).</w:t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z příloha.</w:t>
      </w:r>
    </w:p>
    <w:p>
      <w:pPr>
        <w:pStyle w:val="Normal"/>
        <w:ind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az 65:</w:t>
      </w:r>
    </w:p>
    <w:p>
      <w:pPr>
        <w:pStyle w:val="Normal"/>
        <w:ind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 05-38-05</w:t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l.č. 42 – Vodor. dopr značení plastem profil nehlučně-dod. a pokládka. </w:t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jaké práce a dodávku se jedná?</w:t>
      </w:r>
    </w:p>
    <w:p>
      <w:pPr>
        <w:pStyle w:val="Normal"/>
        <w:ind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věď: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Jedná se o vodorovné dopravní značení oddělující provoz pěších a cyklistů v podchodu. V půdorysu je označeno jako hmatný pás přibližně v ose komunikace.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élka cca 70m, šířka 0,30 m. 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Navazuje na vodorovné dopravní značení  SO 05-32-03.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V soupisu prací SO 05-38-05 bez úprav.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az č. 66:</w:t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 05-38-08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le výkresové dokumentace (04-02_ns_rezy) dojde k podepření nové části pod kolejí č.2 po čas celé doby výstavby. To ovšem není zohledněno ve výkaze výměr. 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Jak má uchazeč postupovat při ocenění?</w:t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věď:</w:t>
      </w:r>
    </w:p>
    <w:p>
      <w:pPr>
        <w:pStyle w:val="Normal"/>
        <w:autoSpaceDE w:val="false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 polorámem v nové k.č. 2 zůstane podepření i s bedněním po dobu výstavby nové konstrukce v koleji č. 1.</w:t>
      </w:r>
    </w:p>
    <w:p>
      <w:pPr>
        <w:pStyle w:val="Normal"/>
        <w:autoSpaceDE w:val="false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 soupisu prací SO 05-38-08 bez úprav</w:t>
      </w:r>
    </w:p>
    <w:p>
      <w:pPr>
        <w:pStyle w:val="Normal"/>
        <w:autoSpaceDE w:val="false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az č. 67:</w:t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 03-38-01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Ve výkaze výměr se vyskytuje pol.23 – mazanina ze ŽB (myšleno tvrdá ochrana izolace), ovšem v PD se tvrdá ochrana nenachází, pouze měkká ochrana geotextilií. Jak má uchazeč postupovat při ocenění? 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Opraví zadavatel soupis?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věď: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Je navržena měkká ochrana izolace. Opravu s použitím geotextílie 800 g/m2 a také za pomoci extrudovaného polystyrenu tl. 50 mm.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V soupisu prací SO 03-38-01 upraveno (pol. 23 až 26). 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Viz příloha.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az č. 68:</w:t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 04-38-04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rosíme o kontrolu množství ve výkaze výměr  u pol.č. 12 a 13 (Štětové stěny beraněné z kov dílců + vytažení) – vyskytují se rozdílné výměry. Množství štětovnic je 156 m2 (výpočet z PD), tj. cca 19 t, jak je správně uvedeno u pol.13 – vytažení štětovnic, u pol.12 je však množství menší. 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Uvede zadavatel správné množství a výpočet?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věď:</w:t>
      </w:r>
    </w:p>
    <w:p>
      <w:pPr>
        <w:pStyle w:val="Normal"/>
        <w:autoSpaceDE w:val="false"/>
        <w:ind w:hanging="0"/>
        <w:rPr/>
      </w:pPr>
      <w:r>
        <w:rPr>
          <w:rFonts w:cs="Tahoma" w:ascii="Tahoma" w:hAnsi="Tahoma"/>
        </w:rPr>
        <w:t>Výměra pažení je OK - je uvažováno s opakovatelností pažení mezi etapami -u přesunu nutno počítat se zarážením již na stavbě použitých štětovnic (viz podobnost s níže uvedeným pažením u SO 04-38-06), avšak zde není přesun řešen samostatnou položkou ale součtem zaráženým štětovnic s opakovatelností (pro přesun mezi etapami počítáno s  opakovatelností 50% výměry, tzn. při 6,344t na stěnu v jedné ose &gt;&gt; tzn na zarážení 6,344*2+6,344*0,5=15,863 t; vytažení je potom součtem výměr pro všechny etapy tj. 3x6,344t=19,035t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V soupisu prací SO 04-38-04 bez úprav.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az č. 69:</w:t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 04-38-06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V výkaze výměr u pol.č.12 a 13 se vyskytují jiné množství MJ než je uvedeno v dokumentaci, konkrétně dle výkresu 11_Odvodnění je množství štěrku 29 m3 (místo 20 m3) a geotextilie je 138 m2 (místo 14,5 m2). Které množství je správné? 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Opraví zadavatel výkaz výměr?</w:t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věď:</w:t>
      </w:r>
    </w:p>
    <w:p>
      <w:pPr>
        <w:pStyle w:val="Normal"/>
        <w:autoSpaceDE w:val="false"/>
        <w:ind w:hanging="0"/>
        <w:rPr/>
      </w:pPr>
      <w:r>
        <w:rPr>
          <w:rFonts w:cs="Tahoma" w:ascii="Tahoma" w:hAnsi="Tahoma"/>
        </w:rPr>
        <w:t xml:space="preserve">V soupise prací SO 04-38-06 upravena položka 12 na 29,0 m3 a položka 13 na 138 m2. 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Viz příloha.</w:t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az č. 70:</w:t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 04-38-06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rosíme o kontrolu množství ve výkaze výměr  u pol.č. 14 a 16 (Štětové stěny beraněné z kov dílců + vytažení) – vyskytují se rozdílné výměry. Množství štětovnic je 144 m2 (výpočet z PD = 6 m*4 m*6 ks stěn), tj. cca 17,6 t, jak je správně uvedeno u pol.16 – vytažení štětovnic, u pol.14 je však množství menší. 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Uvede zadavatel správné množství a výpočet?</w:t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věď: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Výměra pažení je OK - výkaz výměr - zohledněna opakovatelnost již použitých štětovnic 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(součet pol. 14+15 = 16) - u přesunu nutno počítat se zarážením již na stavbě použitých štětovnic, jedná se o přesun a zaražení na jiné místo &gt;&gt; proto je položka vytahování větší 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V soupise prací SO 04-38-06 bez úprav.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az č. 71:</w:t>
      </w:r>
    </w:p>
    <w:p>
      <w:pPr>
        <w:pStyle w:val="Prosttex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tup II.2. je v příloze B1 uveden v termínu 21.9. – 20.12.2014 (=91N); v příloze F4 jednou ve stejném termínu, avšak s údajem 66N, podruhé pak v termínu 21.9. – 19.12.2014 s údajem 66N?; v příloze F1 v délce 70N a v RPV pak 90N v termínu 21.9. – 19.12.2014. </w:t>
      </w:r>
    </w:p>
    <w:p>
      <w:pPr>
        <w:pStyle w:val="Prosttex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síme sdělit, který údaj platí.</w:t>
      </w:r>
    </w:p>
    <w:p>
      <w:pPr>
        <w:pStyle w:val="Normal"/>
        <w:tabs>
          <w:tab w:val="clear" w:pos="708"/>
          <w:tab w:val="left" w:pos="3721" w:leader="none"/>
        </w:tabs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věď:</w:t>
      </w:r>
    </w:p>
    <w:p>
      <w:pPr>
        <w:pStyle w:val="Prosttext"/>
        <w:spacing w:before="0" w:after="240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</w:rPr>
        <w:t>Platí termín 21. 9. - 20. 12. 2014.</w:t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az č. 72:</w:t>
      </w:r>
    </w:p>
    <w:p>
      <w:pPr>
        <w:pStyle w:val="Prosttext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ostup III </w:t>
      </w:r>
      <w:r>
        <w:rPr>
          <w:rFonts w:cs="Tahoma" w:ascii="Tahoma" w:hAnsi="Tahoma"/>
          <w:sz w:val="20"/>
          <w:szCs w:val="20"/>
        </w:rPr>
        <w:t xml:space="preserve">je v příloze B1 uveden v termínu 1.3. – 30.6.2015 (=122N); v příloze F4 ve stejném termínu, avšak s údajem 88N?; v příloze F1 v délce 120N. </w:t>
      </w:r>
    </w:p>
    <w:p>
      <w:pPr>
        <w:pStyle w:val="Prosttex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síme sdělit, který údaj platí.</w:t>
      </w:r>
    </w:p>
    <w:p>
      <w:pPr>
        <w:pStyle w:val="Normal"/>
        <w:tabs>
          <w:tab w:val="clear" w:pos="708"/>
          <w:tab w:val="left" w:pos="3721" w:leader="none"/>
        </w:tabs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věď:</w:t>
      </w:r>
    </w:p>
    <w:p>
      <w:pPr>
        <w:pStyle w:val="Normal"/>
        <w:spacing w:before="0" w:after="240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Platí termín 1. 3. - 30. 6. 2015.</w:t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az č. 73:</w:t>
      </w:r>
    </w:p>
    <w:p>
      <w:pPr>
        <w:pStyle w:val="Prosttext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ostup III </w:t>
      </w:r>
      <w:r>
        <w:rPr>
          <w:rFonts w:cs="Tahoma" w:ascii="Tahoma" w:hAnsi="Tahoma"/>
          <w:sz w:val="20"/>
          <w:szCs w:val="20"/>
        </w:rPr>
        <w:t xml:space="preserve">představuje dle přílohy F1 rekonstrukci 1. TK mezi odb. Pohřebačka – žst Stéblová a to bez dalších dílčích postupů. </w:t>
      </w:r>
    </w:p>
    <w:p>
      <w:pPr>
        <w:pStyle w:val="Prosttex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síme sdělit, co znamená v příloze F4 údaj 37N v ř. č. 24 bez dalšího popisu?</w:t>
      </w:r>
    </w:p>
    <w:p>
      <w:pPr>
        <w:pStyle w:val="Normal"/>
        <w:tabs>
          <w:tab w:val="clear" w:pos="708"/>
          <w:tab w:val="left" w:pos="3721" w:leader="none"/>
        </w:tabs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věď:</w:t>
      </w:r>
    </w:p>
    <w:p>
      <w:pPr>
        <w:pStyle w:val="Prosttex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tí termín 1. 3. - 30. 6. 2015, v řádku 24 má správně být 88N.</w:t>
      </w:r>
    </w:p>
    <w:p>
      <w:pPr>
        <w:pStyle w:val="Normal"/>
        <w:ind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az č. 74:</w:t>
      </w:r>
    </w:p>
    <w:p>
      <w:pPr>
        <w:pStyle w:val="Prosttex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 příloze F1 je na konci postupu I.2. uvedena aktivace elektronického stavědla na odb. Pohřebačka, což logicky vyžaduje další postup výstavby. Projekt nepředpokládá použití mobilního provizorního zab. zař. – jedná se tedy o definitivní zab. zař. 3. kategorie. Termín postupu I.2. je hned ze začátku stavby 22.6. – 1.7.2014. Na realizaci elektronického stavědla je však zapotřebí min. 9 měsíců.</w:t>
      </w:r>
    </w:p>
    <w:p>
      <w:pPr>
        <w:pStyle w:val="Prosttex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V příloze 2.1. části D.1.1 (Část B – Provizorní SZZ) je však uvedeno, že se s aktivací def. zab. zař. počítá až na konci II. etapy, což by představovalo závěr roku 2014. Dle této přílohy je v post. I.3 zachován provoz na EOP „po stávající traťové koleji“. Je tím myšlena stávající TK Opatovice – EOP?? Ta ale je mezi žst Opatovice – odb. Pohřebačka vytrhána už v postupu I.2. A pokud je tím myšlena stávající TK Opatovice – Stéblová, jak je na konci post. I.2 obsluhována odb. Pohřebačka?? S přechodným umístěním výhybkářů se nikde nepočítá. </w:t>
      </w:r>
    </w:p>
    <w:p>
      <w:pPr>
        <w:pStyle w:val="Prosttex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osíme tedy dát do souladu příl. F1 a příl. 2.1. části D1.1. a sdělit, kdy přesně má být aktivováno elektronické stavědlo v žst Stéblová a na odb. Pohřebačka s přihlédnutím k nutné době na jeho vyprojektování, výrobu, přezkoušení a aktivaci.</w:t>
      </w:r>
    </w:p>
    <w:p>
      <w:pPr>
        <w:pStyle w:val="Normal"/>
        <w:tabs>
          <w:tab w:val="clear" w:pos="708"/>
          <w:tab w:val="left" w:pos="3721" w:leader="none"/>
        </w:tabs>
        <w:autoSpaceDE w:val="false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věď:</w:t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V technické zprávě části F (zásady organizace výstavby) je uveden pro postup I/2 (I. etapa, 2. stavební postup) termín 1. 5. – 10. 5. 2014, vázaný na odstávku v zásobování uhlím elektrárny Opatovice (EOP). Termín, uváděný v dotazu, technická zpráva části F neobsahuje.</w:t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V příloze 2.1 části D.1.1 je na straně 14 uvedeno pro postup I/2, že „Po dokončení postupu je v provozu Odbočka Pohřebačka a je tedy před ním nutno zřídit vazbu mezi oběma zařízeními – vzájemné předvěstění a ITZ“. </w:t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V příloze 2.1 části D.1.1 je na straně 14 pro postup I/3 uvedeno: „Výluka 2. traťové koleje (stávající vlečková kolej EOP)…“ Provoz mezi stávající žst. Opatovice n. L. a odbočkou Pohřebačka (tedy i obsluha EOP) bude v té době veden výhradně po dnešní 1. traťové koleji.</w:t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Definitivní elektronické stavědlo na odb. Pohřebačka bude v každém případě aktivováno se zprovozněním 2.TK v úseku Stéblová - km 15,300, tedy současně s aktivací SZZ Stéblová a úpravou RZZ Opatovice nad Labem + s aktivací TZZ ve III stavební etapě. Dřívější aktivace z důvodu potřeby ovládání spojek V1/3 a 4/5 je ovšem možná.</w:t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Vlastní aktivace SZZ (nebo provizorního řešení) nevyžaduje další postup výstavby - vnější prvky budou namontovány ve výlukách kolejí, samotná aktivace a přezkoušení SZZ proběhne na konci nepřetržité výluky stávající 1.TK a koleje EOP realizované z důvodu vkládání výhybek 1, 5 a V1. </w:t>
      </w:r>
    </w:p>
    <w:p>
      <w:pPr>
        <w:pStyle w:val="Normal"/>
        <w:spacing w:before="0" w:after="240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S ohledem na aktivaci ve výluce není nutné přechodné umístění výhybkářů. </w:t>
      </w:r>
    </w:p>
    <w:p>
      <w:pPr>
        <w:pStyle w:val="Normal"/>
        <w:autoSpaceDE w:val="false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V souladu s § 49 odst. 4 zákona poskytuje zadavatele dodavatelům následující dodatečné informace:</w:t>
      </w:r>
    </w:p>
    <w:p>
      <w:pPr>
        <w:pStyle w:val="Normal"/>
        <w:ind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hanging="0"/>
        <w:jc w:val="both"/>
        <w:rPr/>
      </w:pPr>
      <w:r>
        <w:rPr>
          <w:rFonts w:cs="Tahoma" w:ascii="Tahoma" w:hAnsi="Tahoma"/>
        </w:rPr>
        <w:t xml:space="preserve">Zadavatel v souladu s ustanovením § 147 odst. 8 zákona provede současně níže uvedené úpravy v uveřejněném vyhlášení. Opravné Oznámení o zakázce - veřejné služby bude uveřejněno na webovém portálu </w:t>
      </w:r>
      <w:hyperlink r:id="rId2">
        <w:r>
          <w:rPr>
            <w:rStyle w:val="InternetLink"/>
            <w:rFonts w:cs="Tahoma" w:ascii="Tahoma" w:hAnsi="Tahoma"/>
          </w:rPr>
          <w:t>www.vestnikverejnychzakazek.cz</w:t>
        </w:r>
      </w:hyperlink>
      <w:r>
        <w:rPr>
          <w:rFonts w:cs="Tahoma" w:ascii="Tahoma" w:hAnsi="Tahoma"/>
        </w:rPr>
        <w:t xml:space="preserve">. </w:t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jc w:val="both"/>
        <w:rPr/>
      </w:pPr>
      <w:r>
        <w:rPr>
          <w:rFonts w:cs="Tahoma" w:ascii="Tahoma" w:hAnsi="Tahoma"/>
        </w:rPr>
        <w:t>Zadavatel postupuje v souladu s ust. § 40 odst. 3 zákona a přiměřeně prodlužuje následující lhůty. Změny se týkají těchto ustanovení Oznámení o zakázce:</w:t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.3.3) Podmínky pro získání zadávací dokumentace a dalších dokumentů</w:t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hůta pro doručení žádostí o dokumentaci nebo přístup k dokumentům</w:t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um: 25/03/2014</w:t>
        <w:tab/>
        <w:t>nahrazeno 26/03/2014 (dd/mm/rrrr)</w:t>
        <w:tab/>
        <w:tab/>
        <w:t>Čas: 10:00</w:t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.3.4) Lhůta pro doručení nabídek nebo žádostí o účast</w:t>
      </w:r>
    </w:p>
    <w:p>
      <w:pPr>
        <w:pStyle w:val="Normal"/>
        <w:ind w:hanging="0"/>
        <w:jc w:val="both"/>
        <w:rPr/>
      </w:pPr>
      <w:r>
        <w:rPr>
          <w:rFonts w:cs="Tahoma" w:ascii="Tahoma" w:hAnsi="Tahoma"/>
        </w:rPr>
        <w:t>Datum: 25/03/2014</w:t>
        <w:tab/>
        <w:t>nahrazeno 26/03/2014 (dd/mm/rrrr)</w:t>
        <w:tab/>
        <w:tab/>
        <w:t>Čas: 10:00</w:t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.3.7) Podmínky pro otevírání nabídek</w:t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um: 25/03/2014</w:t>
        <w:tab/>
        <w:t>nahrazeno 26/03/2014 (dd/mm/rrrr)</w:t>
        <w:tab/>
        <w:tab/>
        <w:t>Čas: 10:15</w:t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vatel tímto svým rozhodnutím – provedením úprav – je přesvědčen, že vytvořil optimální podmínky jednotlivým uchazečům pro kvalitní zpracování nabídek při respektování všech zákonných požadavků.</w:t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ab/>
        <w:t xml:space="preserve">      ----------------------------------------------------</w:t>
      </w:r>
    </w:p>
    <w:p>
      <w:pPr>
        <w:pStyle w:val="Normal"/>
        <w:spacing w:before="60" w:after="0"/>
        <w:ind w:left="4961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g. Jarmila Ozimá</w:t>
      </w:r>
    </w:p>
    <w:p>
      <w:pPr>
        <w:pStyle w:val="Normal"/>
        <w:ind w:left="4955" w:firstLine="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ředitelka odboru investičníh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                                                           </w:t>
      </w:r>
      <w:r>
        <w:rPr>
          <w:rFonts w:cs="Tahoma" w:ascii="Tahoma" w:hAnsi="Tahoma"/>
          <w:sz w:val="18"/>
          <w:szCs w:val="18"/>
        </w:rPr>
        <w:t>Správa železniční dopravní cesty, státní organizac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                                                      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                      </w:t>
      </w:r>
      <w:r>
        <w:rPr>
          <w:rFonts w:cs="Tahoma" w:ascii="Tahoma" w:hAnsi="Tahoma"/>
        </w:rPr>
        <w:t>pověření č. 1604</w:t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hanging="3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hanging="3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hanging="3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hanging="3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hanging="3540"/>
        <w:rPr>
          <w:rFonts w:ascii="Tahoma" w:hAnsi="Tahoma" w:cs="Tahoma"/>
        </w:rPr>
      </w:pPr>
      <w:r>
        <w:rPr>
          <w:rFonts w:cs="Tahoma" w:ascii="Tahoma" w:hAnsi="Tahoma"/>
        </w:rPr>
        <w:t>Přílohy: SO043803_technicke_specifikace.xls</w:t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SO033801_soupis_praci_R01.xls</w:t>
      </w:r>
    </w:p>
    <w:p>
      <w:pPr>
        <w:pStyle w:val="Normal"/>
        <w:ind w:left="3540" w:hanging="3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SO043806_a_technicke_specifikace.xls</w:t>
      </w:r>
    </w:p>
    <w:p>
      <w:pPr>
        <w:pStyle w:val="Normal"/>
        <w:ind w:left="3540" w:hanging="3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hanging="354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53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9072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87"/>
      <w:gridCol w:w="3685"/>
    </w:tblGrid>
    <w:tr>
      <w:trPr>
        <w:trHeight w:val="302" w:hRule="exact"/>
      </w:trPr>
      <w:tc>
        <w:tcPr>
          <w:tcW w:w="5387" w:type="dxa"/>
          <w:tcBorders/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ind w:hanging="0"/>
            <w:rPr>
              <w:sz w:val="17"/>
              <w:szCs w:val="17"/>
            </w:rPr>
          </w:pPr>
          <w:r>
            <w:rPr>
              <w:sz w:val="17"/>
              <w:szCs w:val="17"/>
            </w:rPr>
            <w:t>Obchodní firma: Správa železniční dopravní cesty, státní organizace</w:t>
          </w:r>
        </w:p>
      </w:tc>
      <w:tc>
        <w:tcPr>
          <w:tcW w:w="3685" w:type="dxa"/>
          <w:tcBorders/>
          <w:vAlign w:val="bottom"/>
        </w:tcPr>
        <w:p>
          <w:pPr>
            <w:pStyle w:val="Footer"/>
            <w:tabs>
              <w:tab w:val="left" w:pos="425" w:leader="none"/>
              <w:tab w:val="center" w:pos="4536" w:leader="none"/>
              <w:tab w:val="right" w:pos="9072" w:leader="none"/>
            </w:tabs>
            <w:ind w:right="-284" w:hanging="0"/>
            <w:rPr/>
          </w:pPr>
          <w:r>
            <w:rPr>
              <w:sz w:val="17"/>
              <w:szCs w:val="17"/>
            </w:rPr>
            <w:t>Sídlo: Praha 1, Dlážděná 1003/7, PSČ: 110 00</w:t>
          </w:r>
        </w:p>
      </w:tc>
    </w:tr>
    <w:tr>
      <w:trPr>
        <w:trHeight w:val="267" w:hRule="atLeast"/>
      </w:trPr>
      <w:tc>
        <w:tcPr>
          <w:tcW w:w="5387" w:type="dxa"/>
          <w:tcBorders/>
          <w:vAlign w:val="bottom"/>
        </w:tcPr>
        <w:p>
          <w:pPr>
            <w:pStyle w:val="Footer"/>
            <w:ind w:hanging="0"/>
            <w:rPr/>
          </w:pPr>
          <w:r>
            <w:rPr>
              <w:sz w:val="17"/>
              <w:szCs w:val="17"/>
            </w:rPr>
            <w:t>Zápis  v obchodním rejstříku: Městský soud v Praze, oddíl A, vložka 48384</w:t>
          </w:r>
        </w:p>
      </w:tc>
      <w:tc>
        <w:tcPr>
          <w:tcW w:w="3685" w:type="dxa"/>
          <w:tcBorders/>
          <w:vAlign w:val="bottom"/>
        </w:tcPr>
        <w:p>
          <w:pPr>
            <w:pStyle w:val="Footer"/>
            <w:tabs>
              <w:tab w:val="left" w:pos="425" w:leader="none"/>
              <w:tab w:val="center" w:pos="4536" w:leader="none"/>
              <w:tab w:val="right" w:pos="9072" w:leader="none"/>
            </w:tabs>
            <w:ind w:firstLine="13"/>
            <w:rPr>
              <w:sz w:val="17"/>
              <w:szCs w:val="17"/>
            </w:rPr>
          </w:pPr>
          <w:r>
            <w:rPr>
              <w:sz w:val="17"/>
              <w:szCs w:val="17"/>
            </w:rPr>
            <w:t>IČ:</w:t>
            <w:tab/>
            <w:t>70 99 42 3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26" w:leader="none"/>
      </w:tabs>
      <w:ind w:firstLine="1418"/>
      <w:rPr/>
    </w:pPr>
    <w:r>
      <w:rPr>
        <w:rFonts w:cs="Arial" w:ascii="Arial" w:hAnsi="Arial"/>
        <w:b/>
        <w:i/>
      </w:rPr>
      <w:tab/>
    </w: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95070" cy="6337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4" r="-2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9507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clear" w:pos="9072"/>
        <w:tab w:val="left" w:pos="2126" w:leader="none"/>
      </w:tabs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  <w:tab/>
      <w:t>Stavební správa východ</w:t>
    </w:r>
  </w:p>
  <w:p>
    <w:pPr>
      <w:pStyle w:val="Header"/>
      <w:tabs>
        <w:tab w:val="clear" w:pos="4536"/>
        <w:tab w:val="clear" w:pos="9072"/>
        <w:tab w:val="left" w:pos="2126" w:leader="none"/>
      </w:tabs>
      <w:rPr/>
    </w:pPr>
    <w:r>
      <w:rPr>
        <w:rFonts w:cs="Arial" w:ascii="Arial" w:hAnsi="Arial"/>
        <w:b/>
        <w:i/>
        <w:sz w:val="22"/>
        <w:szCs w:val="22"/>
      </w:rPr>
      <w:tab/>
    </w:r>
    <w:r>
      <w:rPr>
        <w:rFonts w:cs="Arial" w:ascii="Arial" w:hAnsi="Arial"/>
        <w:i/>
        <w:sz w:val="22"/>
        <w:szCs w:val="22"/>
      </w:rPr>
      <w:t>Nerudova 1</w:t>
    </w:r>
  </w:p>
  <w:p>
    <w:pPr>
      <w:pStyle w:val="Header"/>
      <w:tabs>
        <w:tab w:val="clear" w:pos="4536"/>
        <w:tab w:val="clear" w:pos="9072"/>
        <w:tab w:val="left" w:pos="2126" w:leader="none"/>
      </w:tabs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ab/>
      <w:t>772 58 Olomouc</w:t>
    </w:r>
  </w:p>
  <w:p>
    <w:pPr>
      <w:pStyle w:val="Header"/>
      <w:tabs>
        <w:tab w:val="clear" w:pos="4536"/>
        <w:tab w:val="clear" w:pos="9072"/>
        <w:tab w:val="left" w:pos="2126" w:leader="none"/>
      </w:tabs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outlineLvl w:val="0"/>
    </w:pPr>
    <w:rPr>
      <w:b/>
      <w:b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ahoma" w:hAnsi="Tahoma" w:cs="Tahoma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Arial" w:hAnsi="Arial" w:eastAsia="Calibri" w:cs="Arial"/>
      <w:sz w:val="22"/>
      <w:szCs w:val="22"/>
    </w:rPr>
  </w:style>
  <w:style w:type="character" w:styleId="Grame">
    <w:name w:val="grame"/>
    <w:qFormat/>
    <w:rPr/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a">
    <w:name w:val="Adresa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</w:pPr>
    <w:rPr>
      <w:rFonts w:ascii="Tahoma" w:hAnsi="Tahoma" w:cs="Tahoma"/>
      <w:lang w:val="en-US"/>
    </w:rPr>
  </w:style>
  <w:style w:type="paragraph" w:styleId="Textvbloku1">
    <w:name w:val="Text v bloku1"/>
    <w:basedOn w:val="Normal"/>
    <w:qFormat/>
    <w:pPr>
      <w:overflowPunct w:val="false"/>
      <w:autoSpaceDE w:val="false"/>
      <w:ind w:left="567" w:right="282" w:firstLine="60"/>
      <w:jc w:val="both"/>
      <w:textAlignment w:val="baseline"/>
    </w:pPr>
    <w:rPr>
      <w:sz w:val="22"/>
    </w:rPr>
  </w:style>
  <w:style w:type="paragraph" w:styleId="Prosttext">
    <w:name w:val="Prostý text"/>
    <w:basedOn w:val="Normal"/>
    <w:qFormat/>
    <w:pPr>
      <w:ind w:hanging="0"/>
    </w:pPr>
    <w:rPr>
      <w:rFonts w:ascii="Arial" w:hAnsi="Arial" w:eastAsia="Calibri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Bezmezer">
    <w:name w:val="Bez mezer"/>
    <w:basedOn w:val="Normal"/>
    <w:qFormat/>
    <w:pPr>
      <w:ind w:hanging="0"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Mcntmcntmcntmcntmcntmcntmcntmcntmcntmcntmcntmcntmcntmcntmcntmcntmcntmcntmcntmcntmsonormal">
    <w:name w:val="mcntmcntmcntmcntmcntmcntmcntmcntmcntmcntmcntmcntmcntmcntmcntmcntmcntmcntmcntmcntmsonormal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240"/>
      <w:ind w:firstLine="709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tnikverejnychzakazek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jménem SSV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31:00Z</dcterms:created>
  <dc:creator>lacigova</dc:creator>
  <dc:description/>
  <cp:keywords/>
  <dc:language>en-US</dc:language>
  <cp:lastModifiedBy>Majerová Renáta</cp:lastModifiedBy>
  <cp:lastPrinted>2014-03-07T08:12:00Z</cp:lastPrinted>
  <dcterms:modified xsi:type="dcterms:W3CDTF">2014-03-07T07:24:00Z</dcterms:modified>
  <cp:revision>15</cp:revision>
  <dc:subject/>
  <dc:title>Dopis jménem Stavební správy východ</dc:title>
</cp:coreProperties>
</file>