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Kopřivnice ON - rekonstrukce části výpravní budovy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15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57051515"/>
      <w:bookmarkEnd w:id="3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14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4" w:name="_Hlk57922180"/>
      <w:bookmarkEnd w:id="4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Záborový elaborát 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57051515"/>
      <w:bookmarkStart w:id="7" w:name="_Hlk57051515"/>
      <w:bookmarkEnd w:id="7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2-11-04T08:02:00Z</dcterms:modified>
  <cp:revision>115</cp:revision>
  <dc:subject/>
  <dc:title>_____________________________________</dc:title>
</cp:coreProperties>
</file>