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PHA 2025 - 2026 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33"/>
      </w:tblGrid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kontrola zanese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cí čerp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urbodmych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rtér – kontrola.</w:t>
            </w:r>
          </w:p>
        </w:tc>
      </w:tr>
      <w:tr>
        <w:trPr>
          <w:trHeight w:val="23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2 – Nápravová převodovka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ění převodovk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neumatický válec řazení, válec zajištění – mazání (nutné rozebrat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množství oleje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3 – Hydraulický agregát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odběr vzork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izuální kontrola těsnosti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4 – Hydrodynamická převodovk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 a olejového filtr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é hadice – vizuální kontrol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s 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Olej, olejový filtr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výměna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ermostat oleje – výměn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linuté filtry vratného olejového okruh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jemného odlučovače oleje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ační elementy filtrů HANKISON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vozních otáčky kompresoru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Náboj řemeni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 maziva. řemeni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– výměna (mimo cívk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olejového okruhu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Souprava vysílač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parametry – měř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vyčistění, dotaž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Izolace vodičů – kontrola stav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9 – Elektrocentrála DE 9.5E3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 elektrocentrály – odběr vzorku olej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Žhavicí svíčky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vzduch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ov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primárního paliv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ekundární 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, hadicové spony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entilové vůle motoru – kontrola / seřízení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soustava motoru elektrocentrály – odběr vzorku chladicí kapalin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Rotační usměrňovač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Alternáto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Řemeny ventiláto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dvzdušnění klikové skříně motoru – čistě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tarté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řikovače – test / výměna (dle potřeby)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odní čerpadlo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rmostat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doplnění přísady Extender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0 – Napínák troleje PFD79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Vodicí lišt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ramene napínák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zdvihacího vál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Axiální kluzn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eastAsia="Times New Roman" w:cs="Verdana"/>
                <w:b w:val="false"/>
                <w:b w:val="false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 w:val="false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Rolny na konci ramene – </w:t>
            </w:r>
            <w:r>
              <w:rPr>
                <w:rFonts w:cs="Verdana" w:ascii="Verdana" w:hAnsi="Verdana"/>
                <w:sz w:val="20"/>
                <w:u w:val="single"/>
              </w:rPr>
              <w:t>mazání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Šroubové spoje – dotažení (viz dokumentace zařízení). 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é trubky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Pneumotor výsuvu lá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hlídka / oprava (dle potřeby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3. Provozní dokumentace těchto vozidel je uložena na SEE (p. Šetina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Čás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5:00Z</dcterms:created>
  <dc:creator>Šetina Marek</dc:creator>
  <dc:description/>
  <cp:keywords/>
  <dc:language>en-US</dc:language>
  <cp:lastModifiedBy>Schmittová Pavlína</cp:lastModifiedBy>
  <dcterms:modified xsi:type="dcterms:W3CDTF">2024-10-29T10:28:00Z</dcterms:modified>
  <cp:revision>21</cp:revision>
  <dc:subject/>
  <dc:title>Příloha č.3</dc:title>
</cp:coreProperties>
</file>