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: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ravy mechanizace u OŘ PHA 2025 - 2026  Údržba kolejových mechanismů SEE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požadované prohlídky P2(MM) vozidla řady MVTV2.2 dané výrobcem vozidla a předpisem SŽ S8(V1)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85" w:type="dxa"/>
        </w:tblCellMar>
      </w:tblPr>
      <w:tblGrid>
        <w:gridCol w:w="872"/>
        <w:gridCol w:w="7895"/>
        <w:gridCol w:w="872"/>
      </w:tblGrid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.          Celé vozidlo – společné poky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vozní hmoty – kontrola množstv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livový okruh, pneumatický okruh, okruh hydrauliky, chladicí okruh, okruh vytápění a výfukové potrubí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92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zemňovací propojky – kontrola stavu a upev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stav a elektrická odolnost – kontrola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.          Pojezd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ožiskové skříně nápravových ložisek – prohlídka,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yt nápravového převodu – kontrola uchycení, těsnos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pravový převod – kontrola množství oleje / doplnění oleje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oník – kontrola na výskyt trhlin a poškoz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užiny – kontrola na výskyt trhlin a lom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sky kol dvojkolí – kontrola na výskyt trhlin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ízdní plocha kola – kontrola na výskyt plen, plochých mís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lumiče kmitů – kontrola těsnosti, stavu, upev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é vložky ok tlumičů – kontrola stavu, předepnut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Čepy uchycení tlumičů – kontrola zajiš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Čepy uchycení tlumičů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</w:t>
            </w: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  <w:t>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ám podvozku – vizuální kontrola na výskyt trhlin a lom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élné narážky v rámu podvozku – kontrola opotřeb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vky druhotného vypružení – kontrola opotřeb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nímače otáček – kontrola upev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pojovací kabel k připojení snímačů otáček – kontrola připoj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jezd – čistění od hrubých nečisto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Kluznice rozpory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</w:t>
            </w: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  <w:t>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ábrany před koly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yžový doraz příčných pohybů podvozku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ý doraz příčných pohybů podvozku – nastavení vůle (0 – 5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ý doraz příčných pohybů podvozku – kontrola stavu a pojištění upevňovacích šroub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ční brzda – kontrola funkce, kontrola napnutí la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uční brzda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.          Mechanická část brzd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opotřebení špalíků zdrží (min. tloušťka 40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ové spoje, páky, táhla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dové válce – kontrola zdvihu / seřízení stavěčem odlehlosti zdrží (seřídit na</w:t>
              <w:br/>
            </w:r>
            <w:r>
              <w:rPr>
                <w:rFonts w:cs="Arial" w:ascii="Verdana" w:hAnsi="Verdana"/>
                <w:b/>
                <w:sz w:val="20"/>
                <w:szCs w:val="20"/>
              </w:rPr>
              <w:t>95–105 mm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4.         Vozová skříň, kabina strojvedoucího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dení vozové skříně – vizuální kontrola (zda maticí závěsu prochází čep, zajišťující matici proti pootoč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Vůle svislých narážek mezi vozovou skříní a rámem podvozku – kontrola. (0–5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</w:t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chranné pluhy – kontrola dotažení šroub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chranné pluhy – kontrola výškového nastav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chranné pluhy – kontrola stavu (výskyt trhlin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žné ústrojí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Tažné ústrojí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</w:t>
            </w:r>
            <w:r>
              <w:rPr>
                <w:rFonts w:cs="Arial" w:ascii="Verdana" w:hAnsi="Verdana"/>
                <w:sz w:val="20"/>
                <w:szCs w:val="20"/>
              </w:rPr>
              <w:t>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razníky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Nárazníky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Čelní okna – kontrola neporuše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chanismus otevírání dveří na stanoviště strojvedoucího – kontrol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Úklid a vyčistění vnitřních prostor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ěrače – kontrola stavu 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sicí přístroje – kontrola kompletnosti a použitel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chozí lávky na střeše vozidla – kontrola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5.          Palivová nádrž, nádrž na AdBlue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 xml:space="preserve"> ®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livová nádrž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ítka v hrdlech palivové nádrže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ěsnění víček nádrže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pevnění palivové nádrže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yžové spojovací hadice – kontrola / výmě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drže AdBlue ® – kontrola těsnosti přírub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drže AdBlue ® – čistění povrchu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.          Pískovací zařízení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ásobníky písku – vy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ásobníky písku – doplnění písk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ískovací kolena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ysky a trubky pískování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pevnění jednotlivých částí pískování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ískování – zkoušk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ískovací trubky – seřízení polohy vůči kolu (výška trubky nad temenem kolejnice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5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+3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/</w:t>
            </w:r>
            <w:r>
              <w:rPr>
                <w:rFonts w:cs="Arial" w:ascii="Verdana" w:hAnsi="Verdana"/>
                <w:b/>
                <w:sz w:val="20"/>
                <w:szCs w:val="20"/>
                <w:vertAlign w:val="subscript"/>
              </w:rPr>
              <w:t>-0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mm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7.          Spalovací motor s chlazením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otorový olej – kontrola množství/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doplně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hladicí kapalina – kontrola množství/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doplnění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Hydraulický okruh chlazení spalovacího motoru – vizuální kontrola těsnosti. 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ydraulický okruh chlazení spalovacího motoru – vizuální kontrola indikátoru zaneš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ydraulický okruh chlazení spalovacího motoru – kontrola množství olej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cí okruh – kontrola těsnosti/dotažení spon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cí okruh – kontrola stavu hadic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č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lovací motor – očistění nečistot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8.          Řemenové převod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Řemeny – kontrola napnutí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9.          Kompresor 3 DSK 75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lej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výmě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chod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Řemeny kompresoru – kontrola stavu a napnut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loubový hřídel pohonu kompresoru – kontrola dotažení šroubových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loubový hřídel pohonu kompresoru – zkouška vůl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Klouby kloubového hřídele pohonu kompresoru –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.        Pneumatické okruh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ukačky a píšťaly – kontrola, zkoušk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jišťovací ventil HEROSE – kontrola, zkouška funkce bez demontáž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Vzduchojemy – ruční odkal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kalovací ventily – kontrola vyhřívá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zduchový filtr před jednotkou SCR – odkal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-regulátor před jednotkou sběrače – odkal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-regulátor před jednotkou sběrače – nastavení na předepsaný tlak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houty v pneumatickém okruhu – přestavení z jedné krajní polohy do druhé a zpět (aby nezatuhly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1.        Samočinná a přímočinná brzda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kouška brzdy hnacího vozidla – dle návodu na obsluhu vozid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ítka v pneumatickém okruhu – kontrola, čiš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ěsnost samočinné brzdy – zkouška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2.        Trakční motor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Žaluzie ventilátoru chlazení trakčního motoru – kontrola průchod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řipojovací kabely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nější povrch trakčního motoru – očistění od hrubých nečisto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pevňovací prvky motorventilátoru – kontrola dota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é díly sestavy motorventilátoru – kontrola stavu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3.        Trakční alternátor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ložení a elektrické přívody – čištění,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oužky – kontrola opotřebení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4.        Akumulátorová baterie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a nabit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Elektrické spoje – očistění a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konzervace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plnění elektrolytu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5.        Elektrické rozváděče, elektronika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cové spínače elektrických rozváděčů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zavírací mechanismy elektrických rozváděčů – kontrol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ombovaná místa – kontrola zaplombová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ce kabelů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bíjecí měnič – čistění, kontrola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kční usměrňovač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kční usměrňovač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kční usměrňovač –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ktrické rozváděče – kontrola celkového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ktronický rychloměr – kontrola funkce, kontrola da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nitřní osvětlení – kontrola svit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D návěstní světla a reflektory – kontrola svitu. 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jáky dálkového ovládání – kontrola, zkoušk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Baterie dálkového ovládání – kontrola nabití, výměna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izuální kontrola stavu připojení kabel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bezpečovací zařízení KBS-E – kontrola / nastavení dle zkušebního předpisu (dle potřeby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6.        Vytápěcí agregáty Airtronic D4 plus a Hydronic 3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koušk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tvory sání vzduchu a výfuku teplého vzduchu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ýfukové potrubí – kontrola těsnosti a průchod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řívod nafty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plovodní potrubí agregátu Hydronic 30 – kontrola těsnosti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7.        Klimatizační zařízení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hladivo – kontrola množství při chodu (po 10–15 minutách chodu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stupní filtr – kontrola čistoty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melové plochy výparníku – kontrola čistoty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plovodní okruh klimatizačního zařízení – kontrola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před výparníkem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mely kondenzátoru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vo – kontrola úniku na hadicích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ové spoje uchycení kompresoru – kontrola dota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dice a kabely – kontrola ulo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vládací panel – kontrola funkce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8.        Přepínač směru BC 48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izuální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Hlavní doteky, pomocné doteky – kontrola stavu a funkč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části – čistění,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ové spoje – dotažení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9.        Stykače SA, SC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lý stykač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díly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díly – zkouška odpor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mocné kontakty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hášecí komora – prohlídka / výměna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chanická činnost stykače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neumatický válec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aktní síla, kterou vyvozuje pružina na páce pohyblivého hlavního doteku – kontrola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0.        Shuntovací síť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zolátory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ktrické spoje – vyčistění a dotažení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1.        Pohyblivá pracovní plošina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ydraulický obvod – kontrola těsnosti,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y a matice nosné konstrukce – kontrola dota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ydromotory – kontrola upev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stor pod nosným rámem – kontrola čistoty / čistění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drže s olejem – kontrola množství olej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klonoměr – kontrola uchycení, kontrola čin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Dráhy vodicích kladek nosného rámu – kontrola čistoty,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acovní plošina, meziplošina – napěťová zkouška (zkušební parametry: 20 kV DC, 5 min., 0,008 mA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kouška funkce, zkouška bloková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Ložiska hydromotorů – kontrola promazání /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Otočové ložisko – kontrola promazání /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lej, olejový filtr – výmě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lejový okruh – odvzduš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nzometrické čepy – kontrola uchycení a čin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ovoucí brzda – seřízení vůle (1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ovoucí brzda – kontrola těsnosti / výměna těsnění (při netěsnostech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Brzdové obložení plovoucí brzdy – kontrola tloušťky (1 – 1,5 mm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2.        Měřicí systém MVMES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st systému (provádí provozovatel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zpečnostní a havarijní funkce, které vypínají zařízení – kontrola (provádí provozovatel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zovka vizualizačního a měřicího PC – o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vize a přezkoušení mechanické části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3.        Kontrolní sběrač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izuální kontrola stavu a komplet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átory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átory – vizuální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tatická síla – kontrola / nastavení (80 N v užitné oblasti 300 – 2 400 mm). 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vrdý bod (drhnutí) – kontrola (při ruční manipulaci se sběrače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ba zdvihu a stažení sběrače – kontrola (T1 = max. 10 s – zvednutí z 0 na 2 400 mm; T2 = max. 10 s – stažení z 2 400 na 0 mm; T3 = max. 3 s stažení z  2 400 mm na 2 363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běrač – všeobecná prohlídka (poškození nárazem, ohnuté díly apod.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Úplnost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dice a trubky – kontrola stavu / výmě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zvody vzduchu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pneumatické řídicí jednotky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ktrické spoje – kontrola dota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Elektrické kontakty –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lava sběrače – kontrola (sestava vypružení, sběrací lišta, koncové nosné pásy, roh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pojky – kontrola neporuše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lumič – kontrola (netěsnost, poškození, stopy nárazů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raz – kontrola / výměna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loubová spojení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užné nosníky (Adhérite) na tažné straně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ko a měch vyvažovacího systému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pěťová zkouška (106 kV DC, 5 min., 0,7 mA)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eastAsia="Times New Roman" w:cs="Cambria"/>
      </w:rPr>
    </w:pPr>
    <w:r>
      <w:rPr>
        <w:rFonts w:cs="Cambria" w:ascii="Cambria" w:hAnsi="Cambria"/>
      </w:rPr>
      <w:t>Seznam požadovaných prací je určen výrobcem vozidel řady MVTV 2.2. Provozní dokumentace těchto vozidel je uložena na SEE (p. Šetina)</w:t>
    </w:r>
    <w:r>
      <w:rPr>
        <w:rFonts w:eastAsia="Times New Roman" w:cs="Cambria" w:ascii="Cambria" w:hAnsi="Cambria"/>
      </w:rPr>
      <w:tab/>
      <w:t xml:space="preserve">Stránka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7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eastAsia="Times New Roman" w:cs="Arial" w:ascii="Arial" w:hAnsi="Arial"/>
        <w:sz w:val="24"/>
        <w:szCs w:val="32"/>
      </w:rPr>
      <w:t>Čás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25:00Z</dcterms:created>
  <dc:creator>Šetina Marek</dc:creator>
  <dc:description/>
  <cp:keywords/>
  <dc:language>en-US</dc:language>
  <cp:lastModifiedBy>Schmittová Pavlína</cp:lastModifiedBy>
  <dcterms:modified xsi:type="dcterms:W3CDTF">2024-10-29T10:26:00Z</dcterms:modified>
  <cp:revision>19</cp:revision>
  <dc:subject/>
  <dc:title>Příloha č.3</dc:title>
</cp:coreProperties>
</file>