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u w:val="single"/>
        </w:rPr>
        <w:t>Název akce:</w:t>
      </w:r>
      <w:r>
        <w:rPr>
          <w:rFonts w:cs="Arial" w:ascii="Verdana" w:hAnsi="Verdana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pravy mechanizace u OŘ PHA 2025 - 2026  Údržba kolejových mechanismů SEE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  <w:t>Rozsah požadované prohlídky P2(MM) vozidla řady MVTV2.3 dané výrobcem vozidla a předpisem SŽ S8(V1)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</w:r>
    </w:p>
    <w:tbl>
      <w:tblPr>
        <w:tblW w:w="90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85" w:type="dxa"/>
        </w:tblCellMar>
      </w:tblPr>
      <w:tblGrid>
        <w:gridCol w:w="284"/>
        <w:gridCol w:w="142"/>
        <w:gridCol w:w="249"/>
        <w:gridCol w:w="8085"/>
        <w:gridCol w:w="255"/>
      </w:tblGrid>
      <w:tr>
        <w:trPr>
          <w:tblHeader w:val="true"/>
          <w:trHeight w:val="340" w:hRule="atLeast"/>
        </w:trPr>
        <w:tc>
          <w:tcPr>
            <w:tcW w:w="901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Celé vozidlo – společné pokyny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Provozní hmoty – kontrola množstv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u w:val="single"/>
                <w:lang w:val="en-US"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val="en-US"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Palivový okruh, pneumatický okruh, okruh hydrauliky, výfukové potrubí, chladicí okruh a okruh vytápění – kontrola těsnosti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highlight w:val="yellow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highlight w:val="yellow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Uzemňovací propojky – kontrola stavu a upevně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Pojezd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Ložiskové skříně nápravových ložisek – prohlídka, kontrola těsnosti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oník – kontrola na výskyt trhlin a poškoze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ružiny – kontrola na výskyt trhlin a lomů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Disky kol dvojkolí – kontrola na výskyt trhlin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Jízdní plocha kola – kontrola na výskyt plen, plochých míst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Tlumiče kmitů – kontrola těsnosti, stavu, upevně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ryžové vložky ok tlumičů – kontrola stavu, předepnut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Čepy uchycení tlumičů – kontrola zajiště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Čepy uchycení tlumičů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mazá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Rám podvozku – vizuální kontrola na výskyt trhlin a lomů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odélné narážky v rámu podvozku – kontrola opotřebe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rvky druhotného vypružení – kontrola opotřebe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Snímače otáček – kontrola upevně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ropojovací kabel k připojení snímačů otáček – kontrola připoje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ojezd – čistění od hrubých nečistot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Kluznice rozpory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mazá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ryžový doraz příčných pohybů podvozku – kontrola stavu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ryžový doraz příčných pohybů podvozku – nastavení vůle (0 – 5 mm)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ryžový doraz příčných pohybů podvozku – kontrola stavu a pojištění upevňovacích šroubů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Ruční brzda – kontrola funkce, kontrola napnutí lan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Ruční brzda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mazá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Mechanická část brzdy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ontrola opotřebení špalíků zdrží (min. tloušťka 25 mm)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Šroubové spoje, páky, táhla– kontrol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Brzdové válce – kontrola zdvihu / seřízení stavěčem odlehlosti zdrží (seřídit na</w:t>
              <w:br/>
            </w: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  <w:t>95 – 105 mm)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en-US" w:eastAsia="en-US"/>
              </w:rPr>
              <w:t>Vozová skříň, kabina strojvedoucího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val="en-US" w:eastAsia="en-US"/>
              </w:rPr>
              <w:t xml:space="preserve">Vedení vozové skříně – vizuální kontrola (zda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maticí závěsu prochází čep, zajišťující matici proti pootoče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val="en-US"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val="en-US"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val="en-US" w:eastAsia="en-US"/>
              </w:rPr>
              <w:t>Vůle svislých narážek mezi vozovou skříní a rámem podvozku – kontrola. (0 – 5 mm)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val="en-US"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val="en-US"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val="en-US" w:eastAsia="en-US"/>
              </w:rPr>
              <w:t>Ochranné pluhy – kontrola dotažení šroubů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val="en-US"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val="en-US"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val="en-US" w:eastAsia="en-US"/>
              </w:rPr>
              <w:t>Ochranné pluhy – kontrola výškového nastave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val="en-US"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val="en-US"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val="en-US" w:eastAsia="en-US"/>
              </w:rPr>
              <w:t>Ochranné pluhy – kontrola stavu (výskyt trhlin)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val="en-US"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val="en-US"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Tažné ústrojí – vizuální kontrol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Tažné ústrojí – mazá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Nárazníky – vizuální kontrol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Nárazníky – mazá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Čelní okna – kontrola neporušenosti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Mechanismus otevírání dveří na stanoviště strojvedoucího – kontrola funkce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Úklid a vyčistění vnitřních prostor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Stěrače – kontrola stavu a funkce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Hasicí přístroje – kontrola kompletnosti a použitelnosti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ochozí lávky na střeše vozidla – kontrol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Palivová nádrž, nádrž na AdBlue</w:t>
            </w:r>
            <w:r>
              <w:rPr>
                <w:rFonts w:eastAsia="Times New Roman" w:cs="Verdana" w:ascii="Verdana" w:hAnsi="Verdana"/>
                <w:b/>
                <w:sz w:val="20"/>
                <w:szCs w:val="20"/>
                <w:vertAlign w:val="superscript"/>
                <w:lang w:eastAsia="cs-CZ"/>
              </w:rPr>
              <w:t xml:space="preserve"> ®</w:t>
            </w: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alivová nádrž – kontrola těsnosti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Těsnění víček nádrže – kontrol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Upevnění palivové nádrže – kontrol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Nádrže AdBlue ® – kontrola těsnosti přírub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Nádrže AdBlue ® – čistění povrchu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en-US" w:eastAsia="en-US"/>
              </w:rPr>
              <w:t>Pískovací zařízení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val="en-US"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val="en-US"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Zásobníky písku – doplnění písku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ískovací kolena – čistě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Trysky a trubky pískování – čistě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Upevnění jednotlivých částí pískování – kontrol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ískování – zkouška funkce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Pískovací trubky – seřízení polohy vůči kolu (výška trubky nad temenem kolejnice </w:t>
            </w: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  <w:t>95</w:t>
            </w: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vertAlign w:val="superscript"/>
                <w:lang w:eastAsia="cs-CZ"/>
              </w:rPr>
              <w:t>+3</w:t>
            </w: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  <w:t>/</w:t>
            </w: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vertAlign w:val="subscript"/>
                <w:lang w:eastAsia="cs-CZ"/>
              </w:rPr>
              <w:t>-0</w:t>
            </w: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  <w:t xml:space="preserve"> mm)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val="en-US" w:eastAsia="en-US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en-US" w:eastAsia="en-US"/>
              </w:rPr>
              <w:t>Spalovací motor s chlazením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Motorový olej – kontrola množství/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doplně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Chladicí kapalina – kontrola množství/doplnění (dle potřeby)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Hydraulický okruh chlazení spalovacího motoru – vizuální kontrola těsnosti. 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Hydraulický okruh chlazení spalovacího motoru – vizuální kontrola indikátoru zaneše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Hydraulický okruh chlazení spalovacího motoru – kontrola množství oleje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Chladicí okruh – kontrola těsnosti/dotažení spon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Chladicí okruh – kontrola stavu hadic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Chladič – čistě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Spalovací motor – očistění nečistot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ředehřev – zkouška funkce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en-US" w:eastAsia="en-US"/>
              </w:rPr>
              <w:t>Řemenové převody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Řemeny – kontrola napnut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en-US" w:eastAsia="en-US"/>
              </w:rPr>
              <w:t>Kloubové hřídele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louby – mazá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louby – zkouška vůle (nadzdvižením kloubu, natažením)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en-US" w:eastAsia="en-US"/>
              </w:rPr>
              <w:t>Kompresor s příslušenstvím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Čistota, těsnost – kontrol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Filtry sání (hrubý, jemný) – výměn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Chladič oleje a vzduchu – čistě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rtule ventilátoru chladiče – kontrola stavu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Hadice – kontrola stavu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Pneumatické okruhy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Houkačky a píšťaly – kontrola, zkouška funkce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zduchojemy – ruční odkale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dkalovací ventil – kontrola vyhřívá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zduchový filtr před jednotkou SCR – vyčistě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ohouty v pneumatickém okruhu – přestavení z jedné krajní polohy do druhé a zpět (aby nezatuhly)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Brzdové spojky, koncové kohouty – kontrola stavu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Filtry v pneumatickém okruhu – čistě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ložka vysoušeče vzduchu – výměn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rachojem – čistě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dkapnice – odkale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amočinná a přímočinná brzda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Zkouška brzdy hnacího vozidla – dle návodu na obsluhu vozidl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Sítka v pneumatickém okruhu – kontrola, čiště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Těsnost samočinné brzdy – zkoušk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Akumulátorová baterie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val="en-US" w:eastAsia="en-US"/>
              </w:rPr>
              <w:t>Kontrola a nabit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val="en-US"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val="en-US"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Elektrické spoje – očistění a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konzervace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Doplnění elektrolytu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Elektrické rozváděče, elektronika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Uzavírací mechanismy elektrických rozváděčů – kontrola funkce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Plombovaná místa – kontrola zaplombová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Izolace kabelů – kontrol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Elektrické rozváděče – kontrola celkového stavu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Elektronický rychloměr – kontrola funkce, kontrola dat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Vnitřní osvětlení – kontrola svíce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 xml:space="preserve">LED návěstní světla a reflektory – kontrola svícení. 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Vizuální kontrola stavu připojení kabelů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Zabezpečovací zařízení KBS-E – kontrola / nastavení dle zkušebního předpisu (dle potřeby)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Vytápěcí agregát Hydronic 35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Zkouška funkce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Teplovodní potrubí agregátu– kontrola těsnosti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16.</w:t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Klimatizační zařízení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73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30" w:right="113" w:hanging="317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Chladivo – kontrola množství při chodu (po 10 – 15 minutách chodu).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73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484" w:leader="none"/>
              </w:tabs>
              <w:spacing w:lineRule="auto" w:line="240" w:before="0" w:after="0"/>
              <w:ind w:left="430" w:right="113" w:hanging="317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Vstupní filtr – kontrola čistoty.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73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" w:leader="none"/>
              </w:tabs>
              <w:spacing w:lineRule="auto" w:line="240" w:before="0" w:after="0"/>
              <w:ind w:left="430" w:right="113" w:hanging="317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Lamelové plochy výparníku – kontrola čistoty.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73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" w:leader="none"/>
              </w:tabs>
              <w:spacing w:lineRule="auto" w:line="240" w:before="0" w:after="0"/>
              <w:ind w:left="430" w:right="113" w:hanging="317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Teplovodní okruh klimatizačního zařízení – kontrola dotažení spojů.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73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" w:leader="none"/>
              </w:tabs>
              <w:spacing w:lineRule="auto" w:line="240" w:before="0" w:after="0"/>
              <w:ind w:left="430" w:right="113" w:hanging="317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Filtr před výparníkem – čistění.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  <w:shd w:fill="FFFFFF" w:val="clear"/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</w:r>
          </w:p>
        </w:tc>
        <w:tc>
          <w:tcPr>
            <w:tcW w:w="8731" w:type="dxa"/>
            <w:gridSpan w:val="4"/>
            <w:tcBorders/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" w:leader="none"/>
              </w:tabs>
              <w:spacing w:lineRule="auto" w:line="240" w:before="0" w:after="0"/>
              <w:ind w:left="430" w:right="113" w:hanging="317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Lamely kondenzátoru – čistění.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  <w:shd w:fill="FFFFFF" w:val="clear"/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</w:r>
          </w:p>
        </w:tc>
        <w:tc>
          <w:tcPr>
            <w:tcW w:w="8731" w:type="dxa"/>
            <w:gridSpan w:val="4"/>
            <w:tcBorders/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" w:leader="none"/>
              </w:tabs>
              <w:spacing w:lineRule="auto" w:line="240" w:before="0" w:after="0"/>
              <w:ind w:left="430" w:right="113" w:hanging="317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Chladivo – kontrola úniku na hadicích.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  <w:shd w:fill="FFFFFF" w:val="clear"/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</w:r>
          </w:p>
        </w:tc>
        <w:tc>
          <w:tcPr>
            <w:tcW w:w="8731" w:type="dxa"/>
            <w:gridSpan w:val="4"/>
            <w:tcBorders/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" w:leader="none"/>
              </w:tabs>
              <w:spacing w:lineRule="auto" w:line="240" w:before="0" w:after="0"/>
              <w:ind w:left="430" w:right="113" w:hanging="317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Šroubové spoje uchycení kompresoru – kontrola dotažení.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  <w:shd w:fill="FFFFFF" w:val="clear"/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</w:r>
          </w:p>
        </w:tc>
        <w:tc>
          <w:tcPr>
            <w:tcW w:w="8731" w:type="dxa"/>
            <w:gridSpan w:val="4"/>
            <w:tcBorders/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" w:leader="none"/>
              </w:tabs>
              <w:spacing w:lineRule="auto" w:line="240" w:before="0" w:after="0"/>
              <w:ind w:left="430" w:right="113" w:hanging="317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Hadice a kabely – kontrola uložení.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  <w:shd w:fill="FFFFFF" w:val="clear"/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</w:r>
          </w:p>
        </w:tc>
        <w:tc>
          <w:tcPr>
            <w:tcW w:w="8731" w:type="dxa"/>
            <w:gridSpan w:val="4"/>
            <w:tcBorders/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" w:leader="none"/>
              </w:tabs>
              <w:spacing w:lineRule="auto" w:line="240" w:before="0" w:after="0"/>
              <w:ind w:left="430" w:right="113" w:hanging="317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Ovládací panel – kontrola funkce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tcMar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17</w:t>
            </w:r>
          </w:p>
        </w:tc>
        <w:tc>
          <w:tcPr>
            <w:tcW w:w="8340" w:type="dxa"/>
            <w:gridSpan w:val="2"/>
            <w:tcBorders/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Kontrolní sběrač</w:t>
            </w:r>
          </w:p>
        </w:tc>
      </w:tr>
      <w:tr>
        <w:trPr>
          <w:trHeight w:val="340" w:hRule="atLeast"/>
        </w:trPr>
        <w:tc>
          <w:tcPr>
            <w:tcW w:w="426" w:type="dxa"/>
            <w:gridSpan w:val="2"/>
            <w:tcBorders/>
            <w:shd w:fill="FFFFFF" w:val="clear"/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</w:r>
          </w:p>
        </w:tc>
        <w:tc>
          <w:tcPr>
            <w:tcW w:w="8334" w:type="dxa"/>
            <w:gridSpan w:val="2"/>
            <w:tcBorders/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8" w:right="113" w:hanging="425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Vizuální kontrola stavu a kompletnosti.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gridSpan w:val="2"/>
            <w:tcBorders/>
            <w:shd w:fill="FFFFFF" w:val="clear"/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</w:r>
          </w:p>
        </w:tc>
        <w:tc>
          <w:tcPr>
            <w:tcW w:w="8334" w:type="dxa"/>
            <w:gridSpan w:val="2"/>
            <w:tcBorders/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8" w:right="113" w:hanging="425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Izolátory – čistění.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ind w:right="113" w:hanging="0"/>
        <w:rPr>
          <w:rFonts w:ascii="Verdana" w:hAnsi="Verdana" w:eastAsia="Times New Roman" w:cs="Verdana"/>
          <w:sz w:val="20"/>
          <w:szCs w:val="20"/>
          <w:lang w:eastAsia="cs-CZ"/>
        </w:rPr>
      </w:pPr>
      <w:r>
        <w:rPr>
          <w:rFonts w:eastAsia="Times New Roman" w:cs="Verdana" w:ascii="Verdana" w:hAnsi="Verdana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94" w:top="1134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eastAsia="Times New Roman" w:cs="Cambria"/>
      </w:rPr>
    </w:pPr>
    <w:r>
      <w:rPr>
        <w:rFonts w:cs="Cambria" w:ascii="Cambria" w:hAnsi="Cambria"/>
      </w:rPr>
      <w:t>Seznam požadovaných prací je určen výrobcem vozidel řady MVTV 2.3. Provozní dokumentace těchto vozidel je uložena na SEE (p. Šetina)</w:t>
    </w:r>
    <w:r>
      <w:rPr>
        <w:rFonts w:eastAsia="Times New Roman" w:cs="Cambria" w:ascii="Cambria" w:hAnsi="Cambria"/>
      </w:rPr>
      <w:tab/>
      <w:t xml:space="preserve">Stránka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4</w:t>
    </w:r>
    <w:r>
      <w:rPr>
        <w:rFonts w:eastAsia="Times New Roman"/>
      </w:rPr>
      <w:fldChar w:fldCharType="end"/>
    </w:r>
  </w:p>
  <w:p>
    <w:pPr>
      <w:pStyle w:val="Footer"/>
      <w:spacing w:before="0" w:after="200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eastAsia="Times New Roman" w:cs="Arial" w:ascii="Arial" w:hAnsi="Arial"/>
        <w:sz w:val="24"/>
        <w:szCs w:val="32"/>
      </w:rPr>
      <w:t>Část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60" w:after="60"/>
      <w:jc w:val="both"/>
      <w:outlineLvl w:val="6"/>
    </w:pPr>
    <w:rPr>
      <w:rFonts w:ascii="Cambria" w:hAnsi="Cambria" w:eastAsia="Times New Roman" w:cs="Cambria"/>
      <w:b/>
      <w:sz w:val="24"/>
      <w:szCs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7Char">
    <w:name w:val="Nadpis 7 Char"/>
    <w:qFormat/>
    <w:rPr>
      <w:rFonts w:ascii="Cambria" w:hAnsi="Cambria" w:eastAsia="Times New Roman" w:cs="Cambria"/>
      <w:b/>
      <w:sz w:val="24"/>
    </w:rPr>
  </w:style>
  <w:style w:type="character" w:styleId="TABChar">
    <w:name w:val="TAB Char"/>
    <w:qFormat/>
    <w:rPr>
      <w:rFonts w:eastAsia="Times New Roman"/>
      <w:sz w:val="24"/>
    </w:rPr>
  </w:style>
  <w:style w:type="character" w:styleId="TabulkadrbyChar">
    <w:name w:val="Tabulka údržby Char"/>
    <w:qFormat/>
    <w:rPr>
      <w:rFonts w:eastAsia="Times New Roman"/>
      <w:spacing w:val="-2"/>
      <w:sz w:val="24"/>
    </w:rPr>
  </w:style>
  <w:style w:type="character" w:styleId="ZkladntextodsazenChar">
    <w:name w:val="Základní text odsazený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">
    <w:name w:val="Odstavec se seznamem"/>
    <w:basedOn w:val="TextBodyIndent"/>
    <w:qFormat/>
    <w:pPr>
      <w:widowControl w:val="false"/>
      <w:spacing w:lineRule="auto" w:line="240" w:before="120" w:after="0"/>
      <w:ind w:left="0" w:hanging="0"/>
      <w:jc w:val="both"/>
    </w:pPr>
    <w:rPr>
      <w:rFonts w:eastAsia="Times New Roman"/>
      <w:b/>
      <w:sz w:val="24"/>
      <w:szCs w:val="20"/>
      <w:u w:val="single"/>
    </w:rPr>
  </w:style>
  <w:style w:type="paragraph" w:styleId="TAB">
    <w:name w:val="TAB"/>
    <w:basedOn w:val="Normal"/>
    <w:qFormat/>
    <w:pPr>
      <w:spacing w:lineRule="auto" w:line="240" w:before="60" w:after="60"/>
      <w:ind w:right="170" w:hanging="0"/>
      <w:jc w:val="both"/>
    </w:pPr>
    <w:rPr>
      <w:rFonts w:eastAsia="Times New Roman"/>
      <w:sz w:val="24"/>
      <w:szCs w:val="20"/>
    </w:rPr>
  </w:style>
  <w:style w:type="paragraph" w:styleId="Tabulkadrby">
    <w:name w:val="Tabulka údržby"/>
    <w:basedOn w:val="TAB"/>
    <w:qFormat/>
    <w:pPr>
      <w:ind w:right="0" w:hanging="0"/>
    </w:pPr>
    <w:rPr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7:26:00Z</dcterms:created>
  <dc:creator>Šetina Marek</dc:creator>
  <dc:description/>
  <cp:keywords/>
  <dc:language>en-US</dc:language>
  <cp:lastModifiedBy>Schmittová Pavlína</cp:lastModifiedBy>
  <dcterms:modified xsi:type="dcterms:W3CDTF">2024-10-29T10:28:00Z</dcterms:modified>
  <cp:revision>16</cp:revision>
  <dc:subject/>
  <dc:title>Příloha č.3</dc:title>
</cp:coreProperties>
</file>