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0"/>
          <w:szCs w:val="40"/>
        </w:rPr>
        <w:t>Zřízení železničních zastávek Hostivice u Hřbitova, Hostivice Sadová a Chýně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ní přístřeš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rientační systém pro cestují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 a 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Zřízení železničních zastávek Hostivice u Hřbitova, Hostivice Sadová a Chýně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3-12-12T10:05:00Z</dcterms:modified>
  <cp:revision>4</cp:revision>
  <dc:subject/>
  <dc:title>DÍL 5, Část 2 VÝKAZ VÝMĚR – CELKOVÁ SUMARIZACE</dc:title>
</cp:coreProperties>
</file>