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Náhrada přejezdu P6501 v km 245,044 trati Přerov – Bohumín, úpravy areálu MSV Met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4.1. –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4.2. – Majetkoprávní část</w:t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– Návrh vytyčovací sítě</w:t>
      </w:r>
    </w:p>
    <w:p>
      <w:pPr>
        <w:pStyle w:val="Normal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– Koordinační vytyčovací výkres</w:t>
      </w:r>
    </w:p>
    <w:p>
      <w:pPr>
        <w:pStyle w:val="Normal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–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4.6. –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4.</w:t>
      </w:r>
      <w:r>
        <w:rPr>
          <w:rFonts w:cs="Arial" w:ascii="Arial" w:hAnsi="Arial"/>
          <w:b/>
          <w:sz w:val="40"/>
          <w:szCs w:val="40"/>
        </w:rPr>
        <w:t>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 xml:space="preserve">Náhrada přejezdu P6501 v km 245,044 trati Přerov – Bohumín, úpravy areálu MSV Metal  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P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01/2023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/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Stavební správa východ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rudova 1, 779 00 Olomouc 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>SUDOP BRNO, spol. s r.o.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Kounicova 26, 611 36 Brno</w:t>
      </w:r>
    </w:p>
    <w:p>
      <w:pPr>
        <w:pStyle w:val="TextBody"/>
        <w:ind w:left="2268" w:firstLine="56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Č: 44960417</w:t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>Dopravní projektování, spol. s r.o.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28. října 3388/111, 702 00 Moravská Ostrava</w:t>
      </w:r>
    </w:p>
    <w:p>
      <w:pPr>
        <w:pStyle w:val="TextBody"/>
        <w:ind w:left="2268" w:firstLine="56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Č: 25361520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umístění stavby</w:t>
        <w:tab/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Studénka nad Odrou, Butovice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Studénka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Nový Jičín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Moravskoslez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4.2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Náhrada přejezdu P6501 v km 245,044 trati Přerov – Bohumín, úpravy areálu MSV Metal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8396</w:t>
        <w:tab/>
        <w:t>Studénka nad Odrou</w:t>
        <w:tab/>
        <w:tab/>
        <w:t xml:space="preserve">(DKM)    </w:t>
        <w:tab/>
        <w:t>k.p. Nový Jíčí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8442</w:t>
        <w:tab/>
        <w:t>Butovice</w:t>
        <w:tab/>
        <w:tab/>
        <w:tab/>
        <w:tab/>
        <w:t xml:space="preserve">(DKM)    </w:t>
        <w:tab/>
        <w:t>k.p. Nový Jíčí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katastrálních map k 20.1.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4.3 : NÁVRH VYTYČOVACÍ SÍTĚ – neobsazeno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Část 4.4 : KOORDINAČNÍ VYTYČOVACÍ VÝKRES 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 Seznam souřadnic vytyčovaných bodů </w:t>
      </w:r>
    </w:p>
    <w:p>
      <w:pPr>
        <w:pStyle w:val="TextBody"/>
        <w:rPr/>
      </w:pPr>
      <w:r>
        <w:rPr>
          <w:bCs/>
          <w:iCs/>
          <w:sz w:val="24"/>
          <w:szCs w:val="24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TextBody"/>
        <w:rPr/>
      </w:pPr>
      <w:r>
        <w:rPr>
          <w:bCs/>
          <w:iCs/>
          <w:sz w:val="24"/>
          <w:szCs w:val="24"/>
        </w:rPr>
        <w:t>Vytyčení bodu bude provedeno s přesností dle ČSN 730420-1 a 730420-2 a bude použita platná vytyčovací síť stavby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Tato příloha neobsahuje PS a SO, které nejsou předmětem vytyčení, nebo jejichž vytyčení bude provedeno od objektu stávajícího nebo nového stavu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 Výkresová část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ýkres tvoří zákres všech vytyčovaných PS a SO s popisem jednotlivých objektů a jednotlivé body pro vytyčení PS a SO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4.5 : OBVOD STAVBY – neobsazen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4.6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polohopisu a výškopisu provedla geodetická skupina firmy Dopravní projektování spol. s r.o. strojem Leica TCR 1203 v květnu 2022. Dle požadavku projektanta bylo provedeno zaměření požadovaného území polární metodou v třetí třídě přesnosti. Pro potřeby měření bylo vytvořeno bodové pole GPS stanicí Leica GS 07 metodou RTK s připojením do sítě referenčních stanic CZEPOS. Souřadnice podrobného měření byly vypočítány v programu Groma v8 a následně přeneseny programem Mgeo do prostředí MicroStationu v8i, kde byla vytvořena kresba ve 3D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0" w:after="1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81280</wp:posOffset>
                </wp:positionV>
                <wp:extent cx="3762375" cy="723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6.4pt;width:296.2pt;height: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Náležitostmi a přesností odpovídá právním předpisů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 podmínkám písemně dohodnutým s objednatele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Ověřil: Ing. Jan Klecker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b/>
        <w:i/>
        <w:color w:val="1F497D"/>
      </w:rPr>
      <w:t xml:space="preserve">Náhrada přejezdu P6501 v km 245,044 trati Přerov – Bohumín, úpravy areálu MSV Metal  </w:t>
    </w:r>
    <w:r>
      <w:rPr>
        <w:rFonts w:cs="Arial" w:ascii="Arial" w:hAnsi="Arial"/>
      </w:rPr>
      <w:t>GEODETICKÁ DOKUMENTACE                                                                                               PDPS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17-09-04T09:18:00Z</cp:lastPrinted>
  <dcterms:modified xsi:type="dcterms:W3CDTF">2023-06-28T11:57:00Z</dcterms:modified>
  <cp:revision>194</cp:revision>
  <dc:subject/>
  <dc:title>Stavba : ČD, DDC Modernizace úseku tratě Studénka – Ostrava do 140 km/h</dc:title>
</cp:coreProperties>
</file>