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říloha č. 2 Kupní smlouvy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chnická specifikace požadavk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Název veřejné zakázky:</w:t>
      </w:r>
      <w:bookmarkStart w:id="0" w:name="_Hlk124923501"/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eastAsia="en-US"/>
        </w:rPr>
        <w:t>Nákup elektrického vysokozdvižného vozíku pro OŘ PHA 2024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  <w:lang w:eastAsia="en-US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bCs/>
          <w:sz w:val="18"/>
          <w:szCs w:val="18"/>
        </w:rPr>
      </w:pPr>
      <w:bookmarkEnd w:id="0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 xml:space="preserve">Předmětem veřejné zakázky je dodávka: </w:t>
      </w:r>
      <w:bookmarkStart w:id="1" w:name="_Hlk124926420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 xml:space="preserve">Elektrický vysokozdvižný vozík – </w:t>
      </w:r>
      <w:r>
        <w:rPr>
          <w:rFonts w:cs="Verdana" w:ascii="Verdana" w:hAnsi="Verdana"/>
          <w:bCs/>
          <w:caps w:val="false"/>
          <w:smallCaps w:val="false"/>
          <w:sz w:val="18"/>
          <w:szCs w:val="18"/>
        </w:rPr>
        <w:t>1 ks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24" w:hanging="624"/>
        <w:rPr>
          <w:rFonts w:ascii="Verdana" w:hAnsi="Verdana" w:cs="Verdana"/>
          <w:b/>
          <w:b/>
          <w:sz w:val="18"/>
          <w:szCs w:val="18"/>
        </w:rPr>
      </w:pPr>
      <w:bookmarkEnd w:id="1"/>
      <w:r>
        <w:rPr>
          <w:rFonts w:cs="Verdana" w:ascii="Verdana" w:hAnsi="Verdana"/>
          <w:b/>
          <w:sz w:val="18"/>
          <w:szCs w:val="18"/>
        </w:rPr>
        <w:t>Technická specifikac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lektrický vysokozdvižný vozík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yp pohonu                                       </w:t>
        <w:tab/>
        <w:tab/>
        <w:tab/>
        <w:tab/>
        <w:t>elektromotor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yp pojezdu                                        </w:t>
        <w:tab/>
        <w:tab/>
        <w:tab/>
        <w:t xml:space="preserve">elektrický samojízdný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yp zdvihu                                          </w:t>
        <w:tab/>
        <w:tab/>
        <w:tab/>
        <w:t>elektrický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yp baterie                                         </w:t>
        <w:tab/>
        <w:tab/>
        <w:tab/>
        <w:t>trakční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ýdrž baterie na jedno nabití                </w:t>
        <w:tab/>
        <w:tab/>
        <w:t xml:space="preserve">           minimálně 4 h nepřetržitého provozu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Obsluha                                              </w:t>
        <w:tab/>
        <w:tab/>
        <w:tab/>
        <w:t xml:space="preserve">chůze souběžně se  zařízením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Nosnost minimálně                              </w:t>
        <w:tab/>
        <w:tab/>
        <w:tab/>
        <w:t>1500 kg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ěžiště nákladu                                  </w:t>
        <w:tab/>
        <w:t xml:space="preserve"> </w:t>
        <w:tab/>
        <w:tab/>
        <w:t>60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élka vidlí pevná v rozsahu                 </w:t>
        <w:tab/>
        <w:tab/>
        <w:tab/>
        <w:t>1150 - 125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Šířka vidlic                                         </w:t>
        <w:tab/>
        <w:tab/>
        <w:tab/>
        <w:t>58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Minimální výška vidlic do                     </w:t>
        <w:tab/>
        <w:tab/>
        <w:tab/>
        <w:t>9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Zdvih minimálně                                 </w:t>
        <w:tab/>
        <w:tab/>
        <w:tab/>
        <w:t>3200 m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Rychlost zdvihu se zatížením a bez zatížení minimálně            90 mm/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estovní rychlost se zatížením i bez zatížení minimálně           4,5 km/h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yp brzdy                                           </w:t>
        <w:tab/>
        <w:tab/>
        <w:tab/>
        <w:t>elektromagnetická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yp nabíjení                                       </w:t>
        <w:tab/>
        <w:tab/>
        <w:tab/>
        <w:t>230 V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Konstrukční výška stroje maximálně     </w:t>
        <w:tab/>
        <w:tab/>
        <w:tab/>
        <w:t>2 250 m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nstrukční šířka stroje maximálně        </w:t>
        <w:tab/>
        <w:tab/>
        <w:tab/>
        <w:t>850 m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ři dodání zboží bude provedeno předvedení a proškolení na ovládání a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07:00Z</dcterms:created>
  <dc:creator>Protivová Pavlína</dc:creator>
  <dc:description/>
  <cp:keywords/>
  <dc:language>en-US</dc:language>
  <cp:lastModifiedBy>Kaplanová Ivana</cp:lastModifiedBy>
  <cp:lastPrinted>2024-09-05T06:40:00Z</cp:lastPrinted>
  <dcterms:modified xsi:type="dcterms:W3CDTF">2024-09-13T07:07:00Z</dcterms:modified>
  <cp:revision>2</cp:revision>
  <dc:subject/>
  <dc:title>Příloha č. 3- Technická specifikace položkového soupisu prací na MVTV 2 - 065</dc:title>
</cp:coreProperties>
</file>