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.o.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OŘ Hradec Králové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T Liberec, odd. technick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Ing. Eliška Homolová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práva železnic, s.o.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OŘ Hradec Králové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ST Liberec, odd. technické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Ing. Eliška Homolová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Helvetica"/>
                <w:bCs/>
                <w:sz w:val="14"/>
                <w:szCs w:val="14"/>
                <w:shd w:fill="FFFFFF" w:val="clear"/>
              </w:rPr>
              <w:t>139235/2021-SŽ-GŘ-O1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Petr Pokorný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14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5 797 058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pokornyp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. září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Oslovenvdopisu"/>
        <w:rPr/>
      </w:pPr>
      <w:r>
        <w:rPr>
          <w:b/>
        </w:rPr>
        <w:t>Stanovisko k dokumentaci z hlediska ochrany jednotlivých složek životního prostředí „Oprava trati v úseku Tanvald - Kořenov“</w:t>
      </w:r>
    </w:p>
    <w:p>
      <w:pPr>
        <w:pStyle w:val="Oslovenvdopisu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 předložené dokumentace se naše pozornost soustředila na části týkající se Vlivu opravných prací na životní prostředí. K výše uvedené dokumentaci konstatujeme, že problematika ochrany životního prostředí (ŽP) není v předkládané dokumentaci stupně DSP + PDPS dosud řešena. Vzhledem ke skutečnostem, že </w:t>
      </w:r>
      <w:r>
        <w:rPr>
          <w:color w:val="000000"/>
        </w:rPr>
        <w:t>předmětem akce budou poměrně rozsáhlé stavební práce (</w:t>
      </w:r>
      <w:r>
        <w:rPr/>
        <w:t xml:space="preserve">zajišťování nestabilních skalních masívů a výchozů vyžadující kácení dřevin, sanace tunelů, pokládka kabelu, změna konfigurace kolejiště, výměna železničního svršku, stavební zásahy do konstrukcí mostů a propustků, apod.), oprava bude situována na území CHKO Jizerské hory a současně pro ni bude vyřizováno stavební povolení, požadujeme dopracování částí řešících vliv na ŽP. </w:t>
      </w:r>
    </w:p>
    <w:p>
      <w:pPr>
        <w:pStyle w:val="Normal"/>
        <w:rPr/>
      </w:pPr>
      <w:r>
        <w:rPr/>
        <w:t>S ohledem na zařazení akce mezi opravné práce lze při zpracování částí dokumentace řešících vliv na ŽP postupovat podle směrnice SŽDC SM 11 Dokumentace staveb SŽDC v platném znění pouze rámcově. Rozsah dopracovávaných částí věnujících se problematice ŽP musí však prioritně vycházet z předchozího projednání s orgány státní správy, které budou vydávat k akci svá stanoviska. Bude se jednat zejména o Správu CHKO Jizerské hory, správce vodních toků, jednotlivé úřady obcí s rozšířenou působností a příslušné obecní úřady. Dopracované části řešící vliv na ŽP požadujeme předložit k opětovnému vyjádření.</w:t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rPr/>
      </w:pPr>
      <w:r>
        <w:rPr/>
        <w:t>Ing. Bohuslav Stečínský, MSc.</w:t>
      </w:r>
    </w:p>
    <w:p>
      <w:pPr>
        <w:pStyle w:val="Normal"/>
        <w:rPr/>
      </w:pPr>
      <w:r>
        <w:rPr/>
        <w:t>ředitel odboru provozuschopnosti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gitálně podepsáno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3:35:00Z</dcterms:created>
  <dc:creator>Pokorný Petr, Ing.</dc:creator>
  <dc:description/>
  <cp:keywords/>
  <dc:language>en-US</dc:language>
  <cp:lastModifiedBy>Pokorný Petr, Ing.</cp:lastModifiedBy>
  <cp:lastPrinted>2021-09-01T12:42:00Z</cp:lastPrinted>
  <dcterms:modified xsi:type="dcterms:W3CDTF">2021-09-01T10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