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jc w:val="center"/>
        <w:rPr/>
      </w:pPr>
      <w:r>
        <w:rPr/>
        <w:t xml:space="preserve">Technická zpráva </w:t>
      </w:r>
    </w:p>
    <w:p>
      <w:pPr>
        <w:pStyle w:val="Titul1"/>
        <w:jc w:val="center"/>
        <w:rPr/>
      </w:pPr>
      <w:r>
        <w:rPr/>
        <w:t xml:space="preserve">– </w:t>
      </w:r>
      <w:r>
        <w:rPr/>
        <w:t>technická specifikace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jc w:val="center"/>
        <w:rPr/>
      </w:pPr>
      <w:r>
        <w:rPr/>
        <w:t>„</w:t>
      </w:r>
      <w:r>
        <w:rPr/>
        <w:t>Servis, údržba a opravy VZT, klimatizačních, mobilních a chladících jednotek v objektech OŘ Ostrava oblast Olomouc “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červenec 2024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 w:val="20"/>
          <w:szCs w:val="20"/>
        </w:rPr>
      </w:pPr>
      <w:r>
        <w:rPr>
          <w:rFonts w:cs="Arial-OneByteIdentityH;Arial"/>
          <w:color w:val="000000"/>
          <w:sz w:val="20"/>
          <w:szCs w:val="20"/>
        </w:rPr>
        <w:t>Obsah: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right"/>
        <w:outlineLvl w:val="0"/>
        <w:rPr>
          <w:rFonts w:cs="Arial-OneByteIdentityH;Arial"/>
          <w:color w:val="000000"/>
          <w:sz w:val="20"/>
          <w:szCs w:val="20"/>
        </w:rPr>
      </w:pPr>
      <w:r>
        <w:rPr>
          <w:rFonts w:cs="Arial-OneByteIdentityH;Arial"/>
          <w:color w:val="000000"/>
          <w:sz w:val="20"/>
          <w:szCs w:val="20"/>
        </w:rPr>
        <w:t>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061" w:leader="none"/>
              <w:tab w:val="right" w:pos="8777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lang w:val="en-US" w:eastAsia="en-US"/>
            </w:rPr>
          </w:r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78">
            <w:r>
              <w:rPr>
                <w:rStyle w:val="IndexLink"/>
                <w:lang w:val="en-US" w:eastAsia="en-US"/>
              </w:rPr>
              <w:t>1 Úvodní ustanove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79">
            <w:r>
              <w:rPr>
                <w:rStyle w:val="IndexLink"/>
                <w:lang w:val="en-US" w:eastAsia="en-US"/>
              </w:rPr>
              <w:t>1.1 Odpovědní zástupci zadavatele – správy pozemních staveb (SPS)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80">
            <w:r>
              <w:rPr>
                <w:rStyle w:val="IndexLink"/>
                <w:lang w:val="en-US" w:eastAsia="en-US"/>
              </w:rPr>
              <w:t>1.2 Odpovědní zástupci objednatele provozního oddělení: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81">
            <w:r>
              <w:rPr>
                <w:rStyle w:val="IndexLink"/>
                <w:rFonts w:cs="Arial"/>
                <w:bCs/>
                <w:iCs/>
                <w:lang w:val="en-US" w:eastAsia="en-US"/>
              </w:rPr>
              <w:t>2 Předmět dílčích veřejných zakáze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82">
            <w:r>
              <w:rPr>
                <w:rStyle w:val="IndexLink"/>
                <w:lang w:val="en-US" w:eastAsia="en-US"/>
              </w:rPr>
              <w:t>2.1 Přehled zařízení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83">
            <w:r>
              <w:rPr>
                <w:rStyle w:val="IndexLink"/>
                <w:lang w:val="en-US" w:eastAsia="en-US"/>
              </w:rPr>
              <w:t>2.1.1 Zařízení (bez CDP – Přerov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84">
            <w:r>
              <w:rPr>
                <w:rStyle w:val="IndexLink"/>
                <w:lang w:val="en-US" w:eastAsia="en-US"/>
              </w:rPr>
              <w:t>2.1.1.1 Pravidelný servis klimatizac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85">
            <w:r>
              <w:rPr>
                <w:rStyle w:val="IndexLink"/>
                <w:lang w:val="en-US" w:eastAsia="en-US"/>
              </w:rPr>
              <w:t>2.1.1.2 Pravidelný servis vzduchotechnik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86">
            <w:r>
              <w:rPr>
                <w:rStyle w:val="IndexLink"/>
                <w:lang w:val="en-US" w:eastAsia="en-US"/>
              </w:rPr>
              <w:t>2.1.1.3 Pravidelný servis chlazení a mobilní klimatizace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87">
            <w:r>
              <w:rPr>
                <w:rStyle w:val="IndexLink"/>
                <w:lang w:val="en-US" w:eastAsia="en-US"/>
              </w:rPr>
              <w:t>2.1.2 Zařízení v CDP – Přerov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88">
            <w:r>
              <w:rPr>
                <w:rStyle w:val="IndexLink"/>
                <w:lang w:val="en-US" w:eastAsia="en-US"/>
              </w:rPr>
              <w:t>2.1.2.1 Pravidelný servis klimatizac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89">
            <w:r>
              <w:rPr>
                <w:rStyle w:val="IndexLink"/>
                <w:lang w:val="en-US" w:eastAsia="en-US"/>
              </w:rPr>
              <w:t>2.1.2.2 Pravidelný servis vzduchotechniky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90">
            <w:r>
              <w:rPr>
                <w:rStyle w:val="IndexLink"/>
                <w:lang w:val="en-US" w:eastAsia="en-US"/>
              </w:rPr>
              <w:t>2.1.2.3 Pravidelný servis parního zvlhčovače vzduch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91">
            <w:r>
              <w:rPr>
                <w:rStyle w:val="IndexLink"/>
                <w:lang w:val="en-US" w:eastAsia="en-US"/>
              </w:rPr>
              <w:t>2.1.2.4 Pravidelný servis mobilní klimatizace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92">
            <w:r>
              <w:rPr>
                <w:rStyle w:val="IndexLink"/>
                <w:lang w:val="en-US" w:eastAsia="en-US"/>
              </w:rPr>
              <w:t>2.1.2.5 Roční servis systému MaR vzduchotechniky a přesné klimatizace</w:t>
              <w:tab/>
              <w:t>9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93">
            <w:r>
              <w:rPr>
                <w:rStyle w:val="IndexLink"/>
                <w:lang w:val="en-US" w:eastAsia="en-US"/>
              </w:rPr>
              <w:t>2.2 Údržba</w:t>
              <w:tab/>
              <w:t>10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94">
            <w:r>
              <w:rPr>
                <w:rStyle w:val="IndexLink"/>
                <w:lang w:val="en-US" w:eastAsia="en-US"/>
              </w:rPr>
              <w:t>2.3 Oprava</w:t>
              <w:tab/>
              <w:t>11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95">
            <w:r>
              <w:rPr>
                <w:rStyle w:val="IndexLink"/>
                <w:lang w:val="en-US" w:eastAsia="en-US"/>
              </w:rPr>
              <w:t>2.4 Havarijní zásah</w:t>
              <w:tab/>
              <w:t>11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96">
            <w:r>
              <w:rPr>
                <w:rStyle w:val="IndexLink"/>
                <w:lang w:val="en-US" w:eastAsia="en-US"/>
              </w:rPr>
              <w:t>3 Vysvětlení základních pojmů</w:t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97">
            <w:r>
              <w:rPr>
                <w:rStyle w:val="IndexLink"/>
                <w:lang w:val="en-US" w:eastAsia="en-US"/>
              </w:rPr>
              <w:t>3.1 Havárie - havarijní zásah</w:t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98">
            <w:r>
              <w:rPr>
                <w:rStyle w:val="IndexLink"/>
                <w:lang w:val="en-US" w:eastAsia="en-US"/>
              </w:rPr>
              <w:t>3.2 Pravidelný servis</w:t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099">
            <w:r>
              <w:rPr>
                <w:rStyle w:val="IndexLink"/>
                <w:lang w:val="en-US" w:eastAsia="en-US"/>
              </w:rPr>
              <w:t>3.3 Údržba</w:t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100">
            <w:r>
              <w:rPr>
                <w:rStyle w:val="IndexLink"/>
                <w:lang w:val="en-US" w:eastAsia="en-US"/>
              </w:rPr>
              <w:t>3.4 Opravy</w:t>
              <w:tab/>
              <w:t>1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101">
            <w:r>
              <w:rPr>
                <w:rStyle w:val="IndexLink"/>
                <w:lang w:val="en-US" w:eastAsia="en-US"/>
              </w:rPr>
              <w:t>4 Postup při realizaci veřejné zakázky</w:t>
              <w:tab/>
              <w:t>1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102">
            <w:r>
              <w:rPr>
                <w:rStyle w:val="IndexLink"/>
                <w:lang w:val="en-US" w:eastAsia="en-US"/>
              </w:rPr>
              <w:t>4.1 Zadání požadavku</w:t>
              <w:tab/>
              <w:t>1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103">
            <w:r>
              <w:rPr>
                <w:rStyle w:val="IndexLink"/>
                <w:lang w:val="en-US" w:eastAsia="en-US"/>
              </w:rPr>
              <w:t>4.2 Obecné zásady tvorby cenového návrhu</w:t>
              <w:tab/>
              <w:t>1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104">
            <w:r>
              <w:rPr>
                <w:rStyle w:val="IndexLink"/>
                <w:lang w:val="en-US" w:eastAsia="en-US"/>
              </w:rPr>
              <w:t>4.3 Postup při projednání cenového návrhu</w:t>
              <w:tab/>
              <w:t>1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105">
            <w:r>
              <w:rPr>
                <w:rStyle w:val="IndexLink"/>
                <w:lang w:val="en-US" w:eastAsia="en-US"/>
              </w:rPr>
              <w:t>4.4 Realizace výkonu</w:t>
              <w:tab/>
              <w:t>1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106">
            <w:r>
              <w:rPr>
                <w:rStyle w:val="IndexLink"/>
                <w:lang w:val="en-US" w:eastAsia="en-US"/>
              </w:rPr>
              <w:t>4.5 Vykazování výkonu</w:t>
              <w:tab/>
              <w:t>1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945107">
            <w:r>
              <w:rPr>
                <w:rStyle w:val="IndexLink"/>
                <w:lang w:val="en-US" w:eastAsia="en-US"/>
              </w:rPr>
              <w:t>4.6 Ostatní požadavky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lang w:val="en-US" w:eastAsia="en-US"/>
        </w:rPr>
      </w:pPr>
      <w:r>
        <w:rPr>
          <w:rFonts w:cs="Calibri" w:ascii="Calibri" w:hAnsi="Calibri"/>
          <w:b/>
          <w:bCs/>
          <w:sz w:val="22"/>
          <w:lang w:val="en-US" w:eastAsia="en-US"/>
        </w:rPr>
      </w:r>
      <w:r>
        <w:br w:type="page"/>
      </w:r>
    </w:p>
    <w:p>
      <w:pPr>
        <w:pStyle w:val="Heading2"/>
        <w:ind w:left="0" w:hanging="0"/>
        <w:jc w:val="both"/>
        <w:rPr>
          <w:color w:val="000000"/>
          <w:sz w:val="22"/>
          <w:szCs w:val="22"/>
        </w:rPr>
      </w:pPr>
      <w:bookmarkStart w:id="0" w:name="__RefHeading___Toc174945078"/>
      <w:bookmarkEnd w:id="0"/>
      <w:r>
        <w:rPr>
          <w:color w:val="000000"/>
          <w:sz w:val="22"/>
          <w:szCs w:val="22"/>
        </w:rPr>
        <w:t>1 Úvodní ustanovení</w:t>
      </w:r>
    </w:p>
    <w:p>
      <w:pPr>
        <w:pStyle w:val="Normal"/>
        <w:spacing w:lineRule="auto" w:line="2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/>
        <w:rPr/>
      </w:pPr>
      <w:r>
        <w:rPr>
          <w:sz w:val="20"/>
          <w:szCs w:val="20"/>
        </w:rPr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Normal"/>
        <w:spacing w:lineRule="exact" w:line="1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/>
      </w:pPr>
      <w:r>
        <w:rPr>
          <w:b/>
          <w:sz w:val="20"/>
          <w:szCs w:val="20"/>
        </w:rPr>
        <w:t xml:space="preserve">Adresa OŘ Ostrava </w:t>
      </w:r>
      <w:r>
        <w:rPr>
          <w:sz w:val="20"/>
          <w:szCs w:val="20"/>
        </w:rPr>
        <w:t>:</w:t>
        <w:tab/>
        <w:t>Muglinovská 1038/5, 702 00 Ostrava-Přívoz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1" w:name="__RefHeading___Toc174945079"/>
      <w:bookmarkEnd w:id="1"/>
      <w:r>
        <w:rPr/>
        <w:t>1.1 Odpovědní zástupci zadavatele – správy pozemních staveb (SPS)</w:t>
      </w:r>
    </w:p>
    <w:p>
      <w:pPr>
        <w:pStyle w:val="Bezmezer"/>
        <w:numPr>
          <w:ilvl w:val="0"/>
          <w:numId w:val="2"/>
        </w:numPr>
        <w:ind w:left="924" w:hanging="357"/>
        <w:rPr/>
      </w:pPr>
      <w:r>
        <w:rPr>
          <w:sz w:val="20"/>
          <w:szCs w:val="20"/>
        </w:rPr>
        <w:t xml:space="preserve">přednosta Správy pozemních staveb: </w:t>
      </w:r>
    </w:p>
    <w:p>
      <w:pPr>
        <w:pStyle w:val="Bezmezer"/>
        <w:ind w:left="720" w:firstLine="567"/>
        <w:rPr>
          <w:color w:val="002B59"/>
          <w:sz w:val="20"/>
          <w:szCs w:val="20"/>
        </w:rPr>
      </w:pPr>
      <w:r>
        <w:rPr>
          <w:sz w:val="20"/>
          <w:szCs w:val="20"/>
        </w:rPr>
        <w:t xml:space="preserve">Ing. Pavla Olšovská </w:t>
      </w:r>
      <w:hyperlink r:id="rId2">
        <w:r>
          <w:rPr>
            <w:rStyle w:val="InternetLink"/>
            <w:sz w:val="20"/>
            <w:szCs w:val="20"/>
          </w:rPr>
          <w:t>Olsovska@spravazeleznic.cz</w:t>
        </w:r>
      </w:hyperlink>
      <w:r>
        <w:rPr>
          <w:color w:val="002B59"/>
          <w:sz w:val="20"/>
          <w:szCs w:val="20"/>
        </w:rPr>
        <w:t xml:space="preserve"> </w:t>
      </w:r>
      <w:r>
        <w:rPr>
          <w:sz w:val="20"/>
          <w:szCs w:val="20"/>
        </w:rPr>
        <w:t>+420 724 039 283</w:t>
      </w:r>
    </w:p>
    <w:p>
      <w:pPr>
        <w:pStyle w:val="Bezmezer"/>
        <w:rPr>
          <w:color w:val="002B59"/>
          <w:sz w:val="20"/>
          <w:szCs w:val="20"/>
        </w:rPr>
      </w:pPr>
      <w:r>
        <w:rPr>
          <w:color w:val="002B59"/>
          <w:sz w:val="20"/>
          <w:szCs w:val="20"/>
        </w:rPr>
      </w:r>
    </w:p>
    <w:p>
      <w:pPr>
        <w:pStyle w:val="Bezmezer"/>
        <w:numPr>
          <w:ilvl w:val="0"/>
          <w:numId w:val="2"/>
        </w:numPr>
        <w:ind w:left="924" w:hanging="357"/>
        <w:rPr/>
      </w:pPr>
      <w:r>
        <w:rPr>
          <w:sz w:val="20"/>
          <w:szCs w:val="20"/>
        </w:rPr>
        <w:t>zástupce přednosty a vedoucí provozního oddělení Ostravsko:</w:t>
      </w:r>
    </w:p>
    <w:p>
      <w:pPr>
        <w:pStyle w:val="Bezmezer"/>
        <w:ind w:left="720" w:firstLine="567"/>
        <w:rPr>
          <w:sz w:val="20"/>
          <w:szCs w:val="20"/>
        </w:rPr>
      </w:pPr>
      <w:r>
        <w:rPr>
          <w:sz w:val="20"/>
          <w:szCs w:val="20"/>
        </w:rPr>
        <w:t xml:space="preserve">Mgr. Vladislav Kania </w:t>
      </w:r>
      <w:hyperlink r:id="rId3">
        <w:r>
          <w:rPr>
            <w:rStyle w:val="InternetLink"/>
            <w:sz w:val="20"/>
            <w:szCs w:val="20"/>
          </w:rPr>
          <w:t>Kania@spravazeleznic.cz</w:t>
        </w:r>
      </w:hyperlink>
      <w:r>
        <w:rPr>
          <w:sz w:val="20"/>
          <w:szCs w:val="20"/>
        </w:rPr>
        <w:t xml:space="preserve"> +420 602 516 675</w:t>
      </w:r>
    </w:p>
    <w:p>
      <w:pPr>
        <w:pStyle w:val="Nadpis3ploha"/>
        <w:rPr/>
      </w:pPr>
      <w:bookmarkStart w:id="2" w:name="__RefHeading___Toc174945080"/>
      <w:bookmarkEnd w:id="2"/>
      <w:r>
        <w:rPr/>
        <w:t>1.2 Odpovědní zástupci objednatele provozního oddělení:</w:t>
      </w:r>
    </w:p>
    <w:p>
      <w:pPr>
        <w:pStyle w:val="Bezmezer"/>
        <w:numPr>
          <w:ilvl w:val="0"/>
          <w:numId w:val="2"/>
        </w:numPr>
        <w:ind w:left="924" w:hanging="357"/>
        <w:rPr>
          <w:sz w:val="20"/>
          <w:szCs w:val="20"/>
        </w:rPr>
      </w:pPr>
      <w:r>
        <w:rPr>
          <w:sz w:val="20"/>
          <w:szCs w:val="20"/>
        </w:rPr>
        <w:t>vedoucí provozního oddělení Olomouc:</w:t>
      </w:r>
    </w:p>
    <w:p>
      <w:pPr>
        <w:pStyle w:val="Bezmezer"/>
        <w:ind w:left="720" w:firstLine="567"/>
        <w:rPr>
          <w:rStyle w:val="InternetLink"/>
          <w:color w:val="000000"/>
          <w:u w:val="none"/>
        </w:rPr>
      </w:pPr>
      <w:r>
        <w:rPr>
          <w:sz w:val="20"/>
          <w:szCs w:val="20"/>
        </w:rPr>
        <w:t xml:space="preserve">Ing. Radek Lehar </w:t>
      </w:r>
      <w:hyperlink r:id="rId4">
        <w:r>
          <w:rPr>
            <w:rStyle w:val="InternetLink"/>
            <w:sz w:val="20"/>
            <w:szCs w:val="20"/>
          </w:rPr>
          <w:t>Lehar@spravazeleznic.cz</w:t>
        </w:r>
      </w:hyperlink>
      <w:r>
        <w:rPr>
          <w:rStyle w:val="InternetLink"/>
          <w:color w:val="002B59"/>
          <w:sz w:val="20"/>
          <w:szCs w:val="20"/>
          <w:u w:val="none"/>
        </w:rPr>
        <w:t xml:space="preserve"> </w:t>
      </w:r>
      <w:r>
        <w:rPr>
          <w:rStyle w:val="InternetLink"/>
          <w:color w:val="000000"/>
          <w:sz w:val="20"/>
          <w:szCs w:val="20"/>
          <w:u w:val="none"/>
        </w:rPr>
        <w:t>+420 724 282 118</w:t>
      </w:r>
    </w:p>
    <w:p>
      <w:pPr>
        <w:pStyle w:val="Bezmezer"/>
        <w:ind w:left="720" w:firstLine="567"/>
        <w:rPr>
          <w:rStyle w:val="InternetLink"/>
          <w:color w:val="000000"/>
          <w:u w:val="none"/>
        </w:rPr>
      </w:pPr>
      <w:r>
        <w:rPr/>
      </w:r>
    </w:p>
    <w:p>
      <w:pPr>
        <w:pStyle w:val="Bezmezer"/>
        <w:numPr>
          <w:ilvl w:val="0"/>
          <w:numId w:val="2"/>
        </w:numPr>
        <w:ind w:left="924" w:hanging="357"/>
        <w:rPr/>
      </w:pPr>
      <w:r>
        <w:rPr>
          <w:sz w:val="20"/>
          <w:szCs w:val="20"/>
        </w:rPr>
        <w:t>zástupce vedoucího provozu Olomouc, systémový specialista:</w:t>
      </w:r>
    </w:p>
    <w:p>
      <w:pPr>
        <w:pStyle w:val="Bezmezer"/>
        <w:ind w:left="720" w:firstLine="567"/>
        <w:rPr>
          <w:sz w:val="20"/>
          <w:szCs w:val="20"/>
        </w:rPr>
      </w:pPr>
      <w:r>
        <w:rPr>
          <w:sz w:val="20"/>
          <w:szCs w:val="20"/>
        </w:rPr>
        <w:t xml:space="preserve">Miroslav Frgal </w:t>
      </w:r>
      <w:hyperlink r:id="rId5">
        <w:r>
          <w:rPr>
            <w:rStyle w:val="InternetLink"/>
            <w:sz w:val="20"/>
            <w:szCs w:val="20"/>
          </w:rPr>
          <w:t>Frgal@spravazeleznic.cz</w:t>
        </w:r>
      </w:hyperlink>
      <w:r>
        <w:rPr>
          <w:sz w:val="20"/>
          <w:szCs w:val="20"/>
        </w:rPr>
        <w:t xml:space="preserve"> +420 606 734 245</w:t>
      </w:r>
    </w:p>
    <w:p>
      <w:pPr>
        <w:pStyle w:val="Bezmezer"/>
        <w:ind w:left="72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2"/>
        </w:numPr>
        <w:ind w:left="924" w:hanging="357"/>
        <w:rPr/>
      </w:pPr>
      <w:r>
        <w:rPr>
          <w:sz w:val="20"/>
          <w:szCs w:val="20"/>
        </w:rPr>
        <w:t>správci obvodů:</w:t>
      </w:r>
    </w:p>
    <w:p>
      <w:pPr>
        <w:pStyle w:val="Bezmezer"/>
        <w:ind w:left="720" w:firstLine="567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Jiří Němec </w:t>
      </w:r>
      <w:hyperlink r:id="rId6">
        <w:r>
          <w:rPr>
            <w:rStyle w:val="InternetLink"/>
            <w:sz w:val="20"/>
            <w:szCs w:val="20"/>
          </w:rPr>
          <w:t>NemecJi@spravazeleznic.cz</w:t>
        </w:r>
      </w:hyperlink>
      <w:r>
        <w:rPr>
          <w:rStyle w:val="InternetLink"/>
          <w:color w:val="000000"/>
          <w:sz w:val="20"/>
          <w:szCs w:val="20"/>
          <w:u w:val="none"/>
        </w:rPr>
        <w:t xml:space="preserve"> +420 724 028 342</w:t>
      </w:r>
    </w:p>
    <w:p>
      <w:pPr>
        <w:pStyle w:val="Bezmezer"/>
        <w:ind w:left="720" w:firstLine="567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František Procházka </w:t>
      </w:r>
      <w:hyperlink r:id="rId7">
        <w:r>
          <w:rPr>
            <w:rStyle w:val="InternetLink"/>
            <w:sz w:val="20"/>
            <w:szCs w:val="20"/>
          </w:rPr>
          <w:t>ProchazkaF@spravazeleznic.cz</w:t>
        </w:r>
      </w:hyperlink>
      <w:r>
        <w:rPr>
          <w:rStyle w:val="InternetLink"/>
          <w:color w:val="000000"/>
          <w:sz w:val="20"/>
          <w:szCs w:val="20"/>
          <w:u w:val="none"/>
        </w:rPr>
        <w:t xml:space="preserve"> +420 602 603 429</w:t>
      </w:r>
    </w:p>
    <w:p>
      <w:pPr>
        <w:pStyle w:val="Bezmezer"/>
        <w:ind w:left="720" w:firstLine="567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Jiří Kubíček </w:t>
      </w:r>
      <w:hyperlink r:id="rId8">
        <w:r>
          <w:rPr>
            <w:rStyle w:val="InternetLink"/>
            <w:sz w:val="20"/>
            <w:szCs w:val="20"/>
          </w:rPr>
          <w:t>Kubicek@spravazeleznic.cz</w:t>
        </w:r>
      </w:hyperlink>
      <w:r>
        <w:rPr>
          <w:rStyle w:val="InternetLink"/>
          <w:color w:val="000000"/>
          <w:sz w:val="20"/>
          <w:szCs w:val="20"/>
          <w:u w:val="none"/>
        </w:rPr>
        <w:t xml:space="preserve"> +420 601 102 294</w:t>
      </w:r>
    </w:p>
    <w:p>
      <w:pPr>
        <w:pStyle w:val="Bezmezer"/>
        <w:ind w:left="720" w:firstLine="567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Ing. Libor Ondráček </w:t>
      </w:r>
      <w:hyperlink r:id="rId9">
        <w:r>
          <w:rPr>
            <w:rStyle w:val="InternetLink"/>
            <w:sz w:val="20"/>
            <w:szCs w:val="20"/>
          </w:rPr>
          <w:t>OndracekL@spravazeleznic.cz</w:t>
        </w:r>
      </w:hyperlink>
      <w:r>
        <w:rPr>
          <w:rStyle w:val="InternetLink"/>
          <w:color w:val="000000"/>
          <w:sz w:val="20"/>
          <w:szCs w:val="20"/>
          <w:u w:val="none"/>
        </w:rPr>
        <w:t xml:space="preserve"> +420 724 248 756</w:t>
      </w:r>
    </w:p>
    <w:p>
      <w:pPr>
        <w:pStyle w:val="Bezmezer"/>
        <w:ind w:left="720" w:firstLine="567"/>
        <w:rPr>
          <w:rStyle w:val="InternetLink"/>
          <w:color w:val="002B59"/>
          <w:sz w:val="20"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Ing. Pavel Sonnewend </w:t>
      </w:r>
      <w:hyperlink r:id="rId10">
        <w:r>
          <w:rPr>
            <w:rStyle w:val="InternetLink"/>
            <w:sz w:val="20"/>
            <w:szCs w:val="20"/>
          </w:rPr>
          <w:t>Sonnewend@spravazeleznic.cz</w:t>
        </w:r>
      </w:hyperlink>
      <w:r>
        <w:rPr>
          <w:rStyle w:val="InternetLink"/>
          <w:color w:val="000000"/>
          <w:sz w:val="20"/>
          <w:szCs w:val="20"/>
          <w:u w:val="none"/>
        </w:rPr>
        <w:t xml:space="preserve"> +420 702 267 151</w:t>
      </w:r>
    </w:p>
    <w:p>
      <w:pPr>
        <w:pStyle w:val="Bezmezer"/>
        <w:ind w:left="720" w:firstLine="567"/>
        <w:rPr>
          <w:rStyle w:val="InternetLink"/>
          <w:color w:val="000000"/>
          <w:u w:val="none"/>
        </w:rPr>
      </w:pPr>
      <w:r>
        <w:rPr>
          <w:sz w:val="20"/>
          <w:szCs w:val="20"/>
        </w:rPr>
        <w:t xml:space="preserve">Ing. Jakub Klimecký </w:t>
      </w:r>
      <w:hyperlink r:id="rId11">
        <w:r>
          <w:rPr>
            <w:rStyle w:val="InternetLink"/>
            <w:sz w:val="20"/>
            <w:szCs w:val="20"/>
          </w:rPr>
          <w:t>Klimecky@spravazeleznic.cz</w:t>
        </w:r>
      </w:hyperlink>
      <w:r>
        <w:rPr>
          <w:rStyle w:val="InternetLink"/>
          <w:color w:val="002B59"/>
        </w:rPr>
        <w:t xml:space="preserve"> </w:t>
      </w:r>
      <w:r>
        <w:rPr>
          <w:rStyle w:val="InternetLink"/>
          <w:color w:val="000000"/>
          <w:u w:val="none"/>
        </w:rPr>
        <w:t>+420 725 897 191</w:t>
      </w:r>
    </w:p>
    <w:p>
      <w:pPr>
        <w:pStyle w:val="Bezmezer"/>
        <w:ind w:left="720" w:firstLine="567"/>
        <w:rPr>
          <w:rStyle w:val="InternetLink"/>
          <w:color w:val="000000"/>
          <w:sz w:val="20"/>
          <w:szCs w:val="20"/>
          <w:u w:val="single"/>
        </w:rPr>
      </w:pPr>
      <w:r>
        <w:rPr/>
      </w:r>
    </w:p>
    <w:p>
      <w:pPr>
        <w:pStyle w:val="Bezmezer"/>
        <w:numPr>
          <w:ilvl w:val="0"/>
          <w:numId w:val="2"/>
        </w:numPr>
        <w:ind w:left="924" w:hanging="357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správce rámcové dohody: </w:t>
      </w:r>
    </w:p>
    <w:p>
      <w:pPr>
        <w:pStyle w:val="Bezmezer"/>
        <w:ind w:left="720" w:firstLine="567"/>
        <w:rPr>
          <w:rStyle w:val="InternetLink"/>
          <w:color w:val="000000"/>
          <w:u w:val="none"/>
        </w:rPr>
      </w:pPr>
      <w:r>
        <w:rPr>
          <w:sz w:val="20"/>
          <w:szCs w:val="20"/>
        </w:rPr>
        <w:t xml:space="preserve">Ing. Pavlína Dohnalová </w:t>
      </w:r>
      <w:hyperlink r:id="rId12">
        <w:r>
          <w:rPr>
            <w:rStyle w:val="InternetLink"/>
            <w:sz w:val="20"/>
            <w:szCs w:val="20"/>
          </w:rPr>
          <w:t>DohnalovaP@spravazeleznic.cz</w:t>
        </w:r>
      </w:hyperlink>
      <w:r>
        <w:rPr>
          <w:rStyle w:val="InternetLink"/>
          <w:color w:val="002B59"/>
          <w:sz w:val="20"/>
          <w:szCs w:val="20"/>
          <w:u w:val="none"/>
        </w:rPr>
        <w:t xml:space="preserve"> </w:t>
      </w:r>
      <w:r>
        <w:rPr>
          <w:rStyle w:val="InternetLink"/>
          <w:color w:val="000000"/>
          <w:u w:val="none"/>
        </w:rPr>
        <w:t>+420 702 117 297</w:t>
      </w:r>
    </w:p>
    <w:p>
      <w:pPr>
        <w:pStyle w:val="Bezmezer"/>
        <w:ind w:left="720" w:firstLine="567"/>
        <w:rPr>
          <w:rStyle w:val="InternetLink"/>
          <w:color w:val="000000"/>
          <w:sz w:val="20"/>
          <w:szCs w:val="20"/>
          <w:u w:val="none"/>
        </w:rPr>
      </w:pPr>
      <w:r>
        <w:rPr/>
      </w:r>
    </w:p>
    <w:p>
      <w:pPr>
        <w:pStyle w:val="Heading2"/>
        <w:keepNext w:val="true"/>
        <w:ind w:left="0" w:hanging="0"/>
        <w:jc w:val="both"/>
        <w:rPr>
          <w:rFonts w:cs="Arial"/>
          <w:bCs/>
          <w:iCs/>
          <w:color w:val="000000"/>
          <w:sz w:val="22"/>
          <w:szCs w:val="22"/>
        </w:rPr>
      </w:pPr>
      <w:bookmarkStart w:id="3" w:name="__RefHeading___Toc174945081"/>
      <w:bookmarkEnd w:id="3"/>
      <w:r>
        <w:rPr>
          <w:rFonts w:cs="Arial"/>
          <w:bCs/>
          <w:iCs/>
          <w:color w:val="000000"/>
          <w:sz w:val="22"/>
          <w:szCs w:val="22"/>
        </w:rPr>
        <w:t>2 Předmět dílčích veřejných zakázek</w:t>
      </w:r>
    </w:p>
    <w:p>
      <w:pPr>
        <w:pStyle w:val="Normal"/>
        <w:rPr>
          <w:rFonts w:cs="Arial"/>
          <w:bCs/>
          <w:iCs/>
          <w:color w:val="000000"/>
          <w:sz w:val="20"/>
          <w:szCs w:val="20"/>
        </w:rPr>
      </w:pPr>
      <w:r>
        <w:rPr>
          <w:rFonts w:cs="Arial"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28"/>
        <w:rPr/>
      </w:pPr>
      <w:r>
        <w:rPr>
          <w:sz w:val="20"/>
          <w:szCs w:val="20"/>
        </w:rPr>
        <w:t xml:space="preserve">Předmětem dílčích veřejných zakázek realizovaných na základě rámcové dohody je realizace pravidelného servisu, údržby a oprav systémů vzduchotechniky (VZT) a klimatizačních jednotek (dále jen „technologická zařízení“ nebo „zařízení“) v obvodu Oblastního ředitelství Ostrava, </w:t>
      </w:r>
      <w:r>
        <w:rPr>
          <w:b/>
          <w:sz w:val="20"/>
          <w:szCs w:val="20"/>
        </w:rPr>
        <w:t>oblast Olomouc</w:t>
      </w:r>
      <w:r>
        <w:rPr>
          <w:sz w:val="20"/>
          <w:szCs w:val="20"/>
        </w:rPr>
        <w:t>, a to v období od nabytí účinnosti rámcové dohody po dobu 36 následujících měsíců, přičemž činnosti, které tvoří předmět budoucích dílčích veřejných zakázek, jsou blíže specifikovány níže v této technické zprávě k zadávací dokumentaci a případně dalších částech zadávací dokumentace.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ázka bude provedena dle zadávací dokumentace v souladu s technickými a obchodními podmínkami a dle specifikací, uvedených v zadávací dokumentaci. Bude řešeno uzavíráním dílčích smluv (objednávek) na základě uzavřené rámcového dohody s vybraným dodavatel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4" w:name="__RefHeading___Toc174945082"/>
      <w:r>
        <w:rPr>
          <w:bCs/>
          <w:sz w:val="20"/>
          <w:szCs w:val="20"/>
        </w:rPr>
        <w:t>Oblastní ředitelství Ostrava (oblast Olomouc) eviduje ve své správě vzduchotechnické systémy a klimatické zařízení různých výrobců.</w:t>
      </w:r>
      <w:r>
        <w:rPr>
          <w:sz w:val="20"/>
          <w:szCs w:val="20"/>
        </w:rPr>
        <w:t xml:space="preserve"> Kompletní seznam všech technologických zařízení pro účely zadávací dokumentace ve správě Oblastního ředitelství Ostrava, pro oblast Olomouc včetně všech podstatných parametrů, tvoří  Díl 2_2b Zadávací dokumentace s názvem Soupis zařízení OLC. </w:t>
      </w:r>
    </w:p>
    <w:p>
      <w:pPr>
        <w:pStyle w:val="Normal"/>
        <w:autoSpaceDE w:val="false"/>
        <w:spacing w:lineRule="auto" w:line="228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  <w:t>Součástí je i objekt „Centrální dispečerské pracoviště“ v Přerově (dále CDP Přerov), které vyžaduje měsíční a čtvrtletní provádění pravidelných prohlídek technologického zařízen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sah dílčích veřejných zakázek je současně dán i obvodem Oblastního ředitelství pro oblast Olomouc tak, jak byl vymezen v zadávacím řízení v rámci Přílohy č. 1 Dílu 3 Zadávací dokumentace s názvem Mapa obvodu OŘ Ostrava, tzn., že zadavatel si dále vyhrazuje, že v době plnění předmětu zakázky může dojít</w:t>
        <w:br/>
        <w:t xml:space="preserve">ke změně rozsahu nebo analogické záměně seznamu technologických zařízení, např. vyjmutím či přidáním položek, na které budou použity analogické podmínky ze soutěže. </w:t>
      </w:r>
    </w:p>
    <w:p>
      <w:pPr>
        <w:pStyle w:val="Nadpis3ploha"/>
        <w:rPr/>
      </w:pPr>
      <w:bookmarkStart w:id="5" w:name="__RefHeading___Toc174945082"/>
      <w:r>
        <w:rPr/>
        <w:t>2.1 Pravidelný servis</w:t>
      </w:r>
      <w:bookmarkEnd w:id="5"/>
    </w:p>
    <w:p>
      <w:pPr>
        <w:pStyle w:val="Nadpis3ploha"/>
        <w:rPr/>
      </w:pPr>
      <w:bookmarkStart w:id="6" w:name="__RefHeading___Toc174945083"/>
      <w:bookmarkEnd w:id="6"/>
      <w:r>
        <w:rPr/>
        <w:t>2.1.1 Zařízení (bez CDP – Přerov)</w:t>
      </w:r>
    </w:p>
    <w:p>
      <w:pPr>
        <w:pStyle w:val="Nadpis1mimoobsah"/>
        <w:rPr/>
      </w:pPr>
      <w:bookmarkStart w:id="7" w:name="__RefHeading___Toc174945084"/>
      <w:r>
        <w:rPr/>
        <w:t>2.1.1.1 Pravidelný servis klimatizace</w:t>
      </w:r>
      <w:bookmarkEnd w:id="7"/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>Zahrnuje provádění níže uvedených úkonů:</w:t>
      </w:r>
    </w:p>
    <w:p>
      <w:pPr>
        <w:pStyle w:val="Normal"/>
        <w:ind w:left="924" w:hanging="357"/>
        <w:rPr>
          <w:sz w:val="20"/>
          <w:szCs w:val="20"/>
        </w:rPr>
      </w:pPr>
      <w:bookmarkStart w:id="8" w:name="page5"/>
      <w:bookmarkEnd w:id="8"/>
      <w:r>
        <w:rPr>
          <w:sz w:val="20"/>
          <w:szCs w:val="20"/>
        </w:rPr>
        <w:t>-</w:t>
        <w:tab/>
        <w:t xml:space="preserve">kontrola nastavení a seřízení technologických zařízení 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vyčištění vzduchových filtrů, případně jejich výměna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a vyčištění lamel kondenzátor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čištění ventilátorů, výměníku, potrubních rozvodů a distribučních prvků (žaluzie, difuzory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funkce elektrosoučástí (kontakty stykačů, utažení svorek , stav izolací)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závěsů a podpěr zařízen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vyčištění lamel výparník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mechanická – venkovní a vnitřní jednotky, rozvody, izolace, ventilátory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těsnosti chladícího okruhu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, provozní zkouška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pravidelná prohlídka se záznamem do evidenční knihy zařízení dle Nařízení Evropského parlamentu a Rady (EU) č. 517/2014 (pravidelná kontrola úniku na zařízeních, která obsahují fluorované skleníkové plyny v množství 5 tun ekvivalentu CO2 (= 2,4 kg chladiva R410A) nebo větším – týká se pouze vymezené části technologických zařízení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vedení provozní dokumentace a provádění záznamů o provedených výkonech,</w:t>
        <w:br/>
        <w:t>a to v rozsahu a s náležitostmi stanovenými platnými právními předpisy (odborné prohlídky, opravy, údržba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likvidace odpadu vzniklého touto činností, v souladu se zákonem o odpadech, včetně nákladů na přepravu a likvidaci odpadů, vzniklých požadovanou servisní činností; dodavatel je v tomto případě původcem odpadu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dodávka drobného a režijního materiálu (maziva, čistící prostředky, drobný spojovací materiál apod.) potřebného pro provedení servisu – cena materiálu je součástí ceny položek č. 1. </w:t>
      </w:r>
      <w:bookmarkStart w:id="9" w:name="_Hlk174705233"/>
      <w:r>
        <w:rPr>
          <w:sz w:val="20"/>
          <w:szCs w:val="20"/>
        </w:rPr>
        <w:t>Dílu 2_3 Zadávací dokumentace s názvem Jednotkový ceník činností</w:t>
      </w:r>
      <w:bookmarkEnd w:id="9"/>
      <w:r>
        <w:rPr>
          <w:sz w:val="20"/>
          <w:szCs w:val="20"/>
        </w:rPr>
        <w:t>.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četnost pravidelných servisů klimatizačních jednotek je 2x ročně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jsou</w:t>
      </w:r>
      <w:r>
        <w:rPr>
          <w:i/>
          <w:sz w:val="20"/>
          <w:szCs w:val="20"/>
        </w:rPr>
        <w:t xml:space="preserve"> náklady na dopravu </w:t>
      </w:r>
      <w:r>
        <w:rPr>
          <w:b/>
          <w:i/>
          <w:sz w:val="20"/>
          <w:szCs w:val="20"/>
        </w:rPr>
        <w:t xml:space="preserve">vč. plošin </w:t>
      </w:r>
      <w:r>
        <w:rPr>
          <w:i/>
          <w:sz w:val="20"/>
          <w:szCs w:val="20"/>
        </w:rPr>
        <w:t>a ztrátu cestovního času, tzn. veškeré náklady na provoz vozidel a servisních techniků potřebných k provedení uvedených úkonů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adpis1mimoobsah"/>
        <w:rPr/>
      </w:pPr>
      <w:bookmarkStart w:id="10" w:name="__RefHeading___Toc174945085"/>
      <w:r>
        <w:rPr/>
        <w:t>2.1.1.2 Pravidelný servis vzduchotechniky</w:t>
      </w:r>
      <w:bookmarkEnd w:id="10"/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>Zahrnuje provádění níže uvedených úkonů: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 xml:space="preserve">kontrola nastavení a seřízení technologických zařízení 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vyčištění vzduchových filtrů, případně jejich výměna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vyčištění lamel kondenzátor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čištění ventilátorů, výměníku, potrubních rozvodů a distribučních prvků (žaluzie, difuzory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střešních hlavic, kontrola a stav tlumících vložek, zejména jejich těsnosti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funkce elektrosoučástí (kontakty stykačů, utažení svorek, stav izolací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závěsů a podpěr zařízen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vyčištění lamel výparník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mechanická –rozvody, izolace, ventilátory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, provozní zkouška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likvidace odpadu vzniklého touto činností, v souladu se zákonem o odpadech, včetně nákladů na přepravu a likvidaci odpadů, vzniklých požadovanou servisní činností; dodavatel je v tomto případě původcem odpadu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dodávka drobného a režijního materiálu (maziva, čistící prostředky, drobný spojovací materiál apod.) potřebného pro provedení servisu – cena materiálu je součástí ceny položek č. 1. Dílu 2_3 Zadávací dokumentace s názvem Jednotkový ceník činnost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četnost pravidelných servisů klimatizačních jednotek je 2x ročně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jsou</w:t>
      </w:r>
      <w:r>
        <w:rPr>
          <w:i/>
          <w:sz w:val="20"/>
          <w:szCs w:val="20"/>
        </w:rPr>
        <w:t xml:space="preserve"> náklady na dopravu a ztrátu cestovního času, tzn. veškeré náklady na provoz vozidel a servisních techniků potřebného k provedení uvedených úkonů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Údržba VZT regulátorů průchodu vzduchu (textilních vyústek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demontáž, praní včetně desinfekce textilních vyústek (2 ks) a montáž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četnost: minimálně 1x roč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jsou</w:t>
      </w:r>
      <w:r>
        <w:rPr>
          <w:i/>
          <w:sz w:val="20"/>
          <w:szCs w:val="20"/>
        </w:rPr>
        <w:t xml:space="preserve"> náklady na dopravu, tzn. veškeré náklady na provoz vozidel a servisních techniků potřebných k provedení uvedených úkonů.</w:t>
      </w:r>
    </w:p>
    <w:p>
      <w:pPr>
        <w:pStyle w:val="Normal"/>
        <w:rPr>
          <w:i/>
          <w:i/>
          <w:sz w:val="20"/>
          <w:szCs w:val="20"/>
          <w:highlight w:val="cyan"/>
        </w:rPr>
      </w:pPr>
      <w:r>
        <w:rPr>
          <w:i/>
          <w:sz w:val="20"/>
          <w:szCs w:val="20"/>
          <w:highlight w:val="cyan"/>
        </w:rPr>
      </w:r>
    </w:p>
    <w:p>
      <w:pPr>
        <w:pStyle w:val="Nadpis1mimoobsah"/>
        <w:rPr/>
      </w:pPr>
      <w:bookmarkStart w:id="11" w:name="__RefHeading___Toc174945086"/>
      <w:bookmarkEnd w:id="11"/>
      <w:r>
        <w:rPr/>
        <w:t>2.1.1.3 Pravidelný servis chlazení a mobilní klimatiz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hrnuje provádění níže uvedených úkonů: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kontrola nastavení a seřízení technologických zařízení 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vyčištění vzduchových filtrů, případně jejich výměna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a vyčištění lamel kondenzátor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čištění ventilátorů, výměníku, potrubních rozvodů a distribučních prvků (žaluzie, difuzory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funkce elektrosoučástí (kontakty stykačů, utažení svorek , stav izolací)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závěsů a podpěr zařízen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vyčištění lamel výparník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mechanická – venkovní a vnitřní jednotky, rozvody, izolace, ventilátory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těsnosti chladícího okruhu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, provozní zkouška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likvidace odpadu vzniklého touto činností, v souladu se zákonem o odpadech, včetně nákladů na přepravu a likvidaci odpadů, vzniklých požadovanou servisní činností; dodavatel je v tomto případě původcem odpadu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dodávka drobného a režijního materiálu (maziva, čistící prostředky, drobný spojovací materiál apod.) potřebného pro provedení servisu – cena materiálu je součástí ceny položek č. 1. Dílu 2_3 Zadávací dokumentace s názvem Jednotkový ceník činností,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četnost pravidelných servisů klimatizačních jednotek je 2x ročně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jsou</w:t>
      </w:r>
      <w:r>
        <w:rPr>
          <w:i/>
          <w:sz w:val="20"/>
          <w:szCs w:val="20"/>
        </w:rPr>
        <w:t xml:space="preserve"> náklady na dopravu, tzn. veškeré náklady na provoz vozidel a servisních techniků potřebných k provedení uvedených úkonů.</w:t>
      </w:r>
    </w:p>
    <w:p>
      <w:pPr>
        <w:pStyle w:val="Nadpis3ploha"/>
        <w:rPr/>
      </w:pPr>
      <w:bookmarkStart w:id="12" w:name="__RefHeading___Toc174945087"/>
      <w:bookmarkEnd w:id="12"/>
      <w:r>
        <w:rPr/>
        <w:t>2.1.2 Zařízení v CDP – Přerov</w:t>
      </w:r>
    </w:p>
    <w:p>
      <w:pPr>
        <w:pStyle w:val="Nadpis1mimoobsah"/>
        <w:rPr/>
      </w:pPr>
      <w:bookmarkStart w:id="13" w:name="__RefHeading___Toc174945088"/>
      <w:bookmarkEnd w:id="13"/>
      <w:r>
        <w:rPr/>
        <w:t>2.1.2.1 Pravidelný servis klimatiz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avidelný </w:t>
      </w:r>
      <w:r>
        <w:rPr>
          <w:b/>
          <w:sz w:val="20"/>
          <w:szCs w:val="20"/>
        </w:rPr>
        <w:t>měsíční</w:t>
      </w:r>
      <w:r>
        <w:rPr>
          <w:sz w:val="20"/>
          <w:szCs w:val="20"/>
        </w:rPr>
        <w:t xml:space="preserve"> servis přesné klimatizační jednotky značky EMICON</w:t>
        <w:br/>
        <w:t>a STULZ zahrnuje provádění níže uvedených úkonů: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výměna vstupních filtrů třídy G3 nebo F3 (rozměry filtrů:3 ks 1000x600; 3 ks 1000x400 a 8 ks 1000x330)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vyčištění kondenzačních jednotek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chodu klimatizační jednotek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chodu ve všech režimech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napojení klimatizačních jednotek na nadřazený systém měření</w:t>
        <w:br/>
        <w:t>a regulace (dále MaR) SCAD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avidelný </w:t>
      </w:r>
      <w:r>
        <w:rPr>
          <w:b/>
          <w:sz w:val="20"/>
          <w:szCs w:val="20"/>
        </w:rPr>
        <w:t>čtvrtletní</w:t>
      </w:r>
      <w:r>
        <w:rPr>
          <w:sz w:val="20"/>
          <w:szCs w:val="20"/>
        </w:rPr>
        <w:t xml:space="preserve"> servis přesné klimatizační jednotky, VRV systémů</w:t>
        <w:br/>
        <w:t>a SPLIT-MULTISPLIT zahrnuje provádění níže uvedených úkonů: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výměna kapsových filtrů třídy G3 nebo F3 (rozměry filtrů:3 ks 1000x600; 3 ks 1000x400 a 8 ks 1000x330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vyčištění kondenzačních jednotek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chodu ve všech režimech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napojení klimatizačních jednotek na nadřazený systém měření</w:t>
        <w:br/>
        <w:t>a regulace (dále MaR) SCADA - seřízení klimatizačních jednotek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a vyčištění lamel kondenzátor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čištění oběžných kol ventilátorů, výměníků, potrubních rozvodů</w:t>
        <w:br/>
        <w:t>a distribučních prvků (žaluzie, difuzory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funkce elektrosoučástí (kontakty stykačů, utažení svorek , stav izolací)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závěsů a podpěr zařízen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vyčištění lamel výparník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mechanická – venkovní a vnitřní jednotky, rozvody, izolace, ventilátory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těsnosti chladícího okruhu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šroubových spojů a připojen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rotačních částí, ložisek příp. klínových řemen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odvodu kondenzátu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izolace potrubí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provozních tlaků popř. doplnění chladiva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nastavení hodnost parametr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pojistných, presostatických ventil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gování elektrických ochran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 xml:space="preserve">desinfekce výparníků vnitřních klimatizačních jednotek 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, provozní zkouška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pravidelná prohlídka se </w:t>
      </w:r>
      <w:r>
        <w:rPr>
          <w:sz w:val="20"/>
          <w:szCs w:val="20"/>
          <w:u w:val="single"/>
        </w:rPr>
        <w:t>záznamem do evidenční knihy zařízení</w:t>
      </w:r>
      <w:r>
        <w:rPr>
          <w:sz w:val="20"/>
          <w:szCs w:val="20"/>
        </w:rPr>
        <w:t xml:space="preserve"> dle Nařízení Evropského parlamentu a Rady (EU) č. 517/2014 (pravidelná kontrola úniku na zařízeních, která obsahují fluorované skleníkové plyny v množství 5 tun ekvivalentu CO2 (= 2,4 kg chladiva R410A) nebo větším – týká se pouze vymezené části zařízení 1x ročně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vedení provozní dokumentace a provádění záznamů o provedených výkonech,</w:t>
        <w:br/>
        <w:t>a to v rozsahu a s náležitostmi stanovenými platnými právními předpisy (odborné prohlídky, opravy, údržba)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likvidace odpadu vzniklého touto činností, v souladu se zákonem o odpadech, včetně nákladů na přepravu a likvidaci odpadů, vzniklých požadovanou servisní činností; dodavatel je v tomto případě původcem odpadu;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dodávka drobného a režijního materiálu (maziva, čistící prostředky, drobný spojovací materiál apod.) potřebného pro provedení servisu – cena materiálu je součástí ceny položek č. 2. Dílu 2_3 Zadávací dokumentace s názvem Jednotkový ceník činnost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četnost pravidelných servisů klimatizačních jednotek je měsíční (vytypované nejdůležitější místnosti provozu) a čtvrtletní – blíže je četnost specifikována</w:t>
        <w:br/>
        <w:t>v příloze č. 1 TZ – seznam majetku – soupis klimatizačního zařízení a V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jsou</w:t>
      </w:r>
      <w:r>
        <w:rPr>
          <w:i/>
          <w:sz w:val="20"/>
          <w:szCs w:val="20"/>
        </w:rPr>
        <w:t xml:space="preserve"> náklady na dopravu, tzn. veškeré náklady na provoz vozidel potřebného k provedení uvedených úkonů.</w:t>
      </w:r>
    </w:p>
    <w:p>
      <w:pPr>
        <w:pStyle w:val="Nadpis1mimoobsah"/>
        <w:rPr/>
      </w:pPr>
      <w:bookmarkStart w:id="14" w:name="__RefHeading___Toc174945089"/>
      <w:r>
        <w:rPr/>
        <w:t>2.1.2.2 Pravidelný servis vzduchotechniky</w:t>
      </w:r>
      <w:bookmarkEnd w:id="14"/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Pravidelný </w:t>
      </w:r>
      <w:r>
        <w:rPr>
          <w:b/>
          <w:sz w:val="20"/>
          <w:szCs w:val="20"/>
        </w:rPr>
        <w:t>měsíční</w:t>
      </w:r>
      <w:r>
        <w:rPr>
          <w:sz w:val="20"/>
          <w:szCs w:val="20"/>
        </w:rPr>
        <w:t xml:space="preserve"> servis VZT systémů zahrnuje provádění níže uvedených úkonů: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 xml:space="preserve">kontrola nastavení a seřízení zařízení 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výměna 1 kapsového filtru - rozměr: 400x300 (tj. 12ks za rok)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a vyčištění lamel výměník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čištění oběžných kol čištění ventilátorů, výměníku, potrubních rozvodů a distribučních prvků (žaluzie, difuzory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střešních hlavic, kontrola a stav tlumících vložek, zejména jejich těsnosti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a funkce elektrosoučástí (kontakty stykačů, utažení svorek, stav izolací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závěsů a podpěr zařízení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mechanická –rozvody, izolace, ventilátory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šroubových spojů a připojen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rotačních částí, ložisek příp. klínových řemenů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vzduchové cesty a její čištění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a čištění VZT žaluzie na fasádě (1 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nastavení hodnot parametr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gování elektrických ochran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desinfekce vzduchotechniky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, provozní zkouška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likvidace odpadu vzniklého touto činností, v souladu se zákonem o odpadech, včetně nákladů na přepravu a likvidaci odpadů, vzniklých požadovanou servisní činností; dodavatel je v tomto případě původcem odpadu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dodávka drobného a režijního materiálu (maziva, čistící prostředky, drobný spojovací materiál apod.) potřebného pro provedení servisu – cena materiálu je součástí ceny položek č. 2. Dílu 2_3 Zadávací dokumentace s názvem Jednotkový ceník činnost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 xml:space="preserve">četnost pravidelného servisu VZT systému je měsíční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jsou</w:t>
      </w:r>
      <w:r>
        <w:rPr>
          <w:i/>
          <w:sz w:val="20"/>
          <w:szCs w:val="20"/>
        </w:rPr>
        <w:t xml:space="preserve"> náklady na dopravu, tzn. veškeré náklady na provoz vozidel potřebného k provedení uvedených úkonů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avidelný </w:t>
      </w:r>
      <w:r>
        <w:rPr>
          <w:b/>
          <w:sz w:val="20"/>
          <w:szCs w:val="20"/>
        </w:rPr>
        <w:t>čtvrtletní</w:t>
      </w:r>
      <w:r>
        <w:rPr>
          <w:sz w:val="20"/>
          <w:szCs w:val="20"/>
        </w:rPr>
        <w:t xml:space="preserve"> servis zahrnuje provádění níže uvedených úkonů: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nastavení a seřízení zařízen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 xml:space="preserve">výměna 14 ks kapsových filtrů - rozměry: 5 ks 402x402x360; 5 ks 402x462x500; 1 ks 287x592x500; 2 ks 490x490x500; 1ks 402x592x500 </w:t>
        <w:br/>
        <w:t>(tj. 56 ks za rok)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a vyčištění lamel výměník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čištění oběžných kol čištění ventilátorů, výměníku, potrubních rozvodů a distribučních prvků (žaluzie, difuzory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střešních hlavic, kontrola a stav tlumících vložek, zejména jejich těsnosti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a funkce elektrosoučástí (kontakty stykačů, utažení svorek, stav izolací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závěsů a podpěr zařízení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mechanická –rozvody, izolace, ventilátory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šroubových spojů a připojen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rotačních částí, ložisek příp. klínových řemenů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vzduchové cesty a její čištění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a čištění VZT žaluzií na fasádě (3 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nastavení hodnot parametr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gování elektrických ochran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desinfekce vzduchotechniky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, provozní zkouška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likvidace odpadu vzniklého touto činností, v souladu se zákonem o odpadech, včetně nákladů na přepravu a likvidaci odpadů, vzniklých požadovanou servisní činností; dodavatel je v tomto případě původcem odpadu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dodávka drobného a režijního materiálu (maziva, čistící prostředky, drobný spojovací materiál apod.) potřebného pro provedení servisu – cena materiálu je součástí ceny položek č. 2. Dílu 2_3 Zadávací dokumentace s názvem Jednotkový ceník činnost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 xml:space="preserve">četnost pravidelných servisů VZT systémů je čtvrtletní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jsou</w:t>
      </w:r>
      <w:r>
        <w:rPr>
          <w:i/>
          <w:sz w:val="20"/>
          <w:szCs w:val="20"/>
        </w:rPr>
        <w:t xml:space="preserve"> náklady na dopravu, tzn. veškeré náklady na provoz vozidel potřebného k provedení uvedených úkonů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Údržba VZT regulátorů průchodu vzduchu (textilních vyústek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demontáž, praní včetně desinfekce textilních vyústek délky 2m a šířky 0,2m</w:t>
        <w:br/>
        <w:t>(3 ks) a montáž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četnost: minimálně 1x ročně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jsou</w:t>
      </w:r>
      <w:r>
        <w:rPr>
          <w:i/>
          <w:sz w:val="20"/>
          <w:szCs w:val="20"/>
        </w:rPr>
        <w:t xml:space="preserve"> náklady na dopravu, tzn. veškeré náklady na provoz vozidel potřebného k provedení uvedených úkonů.</w:t>
      </w:r>
    </w:p>
    <w:p>
      <w:pPr>
        <w:pStyle w:val="Nadpis1mimoobsah"/>
        <w:rPr/>
      </w:pPr>
      <w:bookmarkStart w:id="15" w:name="__RefHeading___Toc174945090"/>
      <w:r>
        <w:rPr/>
        <w:t>2.1.2.3 Pravidelný servis parního zvlhčovače vzduchu</w:t>
      </w:r>
      <w:bookmarkEnd w:id="15"/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>Pravidelný měsíční servis zahrnuje provádění níže uvedených úkonů: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 xml:space="preserve">kontrola elektroinstalace 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šroubových spojů a připojení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demontáž odpařovací nádoby, vyčištění odpařovací nádoby adekvátním chemických roztokem na dílně a montáž rezervní (čisté) odpařovací nádoby. </w:t>
      </w:r>
      <w:r>
        <w:rPr>
          <w:b/>
          <w:sz w:val="20"/>
          <w:szCs w:val="20"/>
        </w:rPr>
        <w:t>V návaznosti na používání parního zvlhčovače vzduchu, je nutné během roku zajistit dodání min.1 odpařovací nádoby.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odvodu kondenzátu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nastavení hodnot parametr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gování elektrických ochran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, v případě potřeby čištění parního válce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kontrola napouštěcího a vypouštěcího ventilu a vyčištění vloženého filtru 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 xml:space="preserve">kontrola a čištění odpadní hadice včetně sifonu 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, provozní zkouška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likvidace odpadu vzniklého touto činností, v souladu se zákonem o odpadech, včetně nákladů na přepravu a likvidaci odpadů, vzniklých požadovanou servisní činností; dodavatel je v tomto případě původcem odpadu;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dodávka drobného a režijního materiálu (maziva, čistící prostředky, drobný spojovací materiál apod.) potřebného pro provedení servisu – cena materiálu je součástí ceny položek č. 2. Dílu 2_3 Zadávací dokumentace s názvem Jednotkový ceník činnost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četnost pravidelných servisů je měsíčn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jsou</w:t>
      </w:r>
      <w:r>
        <w:rPr>
          <w:i/>
          <w:sz w:val="20"/>
          <w:szCs w:val="20"/>
        </w:rPr>
        <w:t xml:space="preserve"> náklady na dopravu, tzn. veškeré náklady na provoz vozidel potřebného k provedení uvedených úkonů.</w:t>
      </w:r>
    </w:p>
    <w:p>
      <w:pPr>
        <w:pStyle w:val="Nadpis1mimoobsah"/>
        <w:rPr/>
      </w:pPr>
      <w:bookmarkStart w:id="16" w:name="__RefHeading___Toc174945091"/>
      <w:bookmarkEnd w:id="16"/>
      <w:r>
        <w:rPr/>
        <w:t>2.1.2.4 Pravidelný servis mobilní klimatizace</w:t>
      </w:r>
    </w:p>
    <w:p>
      <w:pPr>
        <w:pStyle w:val="Normal"/>
        <w:rPr/>
      </w:pPr>
      <w:r>
        <w:rPr>
          <w:sz w:val="20"/>
          <w:szCs w:val="20"/>
        </w:rPr>
        <w:t>Zahrnuje provádění níže uvedených úkonů: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kontrola nastavení a seřízení technologických zařízení 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vyčištění vzduchových filtrů, případně jejich výměna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a vyčištění lamel kondenzátor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čištění ventilátorů, výměníku, potrubních rozvodů a distribučních prvků (žaluzie, difuzory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funkce elektrosoučástí (kontakty stykačů, utažení svorek, stav izolací)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závěsů a podpěr zařízen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vyčištění lamel výparník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mechanická – venkovní a vnitřní jednotky, rozvody, izolace, ventilátory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těsnosti chladícího okruhu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, provozní zkouška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 xml:space="preserve">likvidace odpadu vzniklého touto činností, v souladu se zákonem o odpadech, včetně nákladů na přepravu a likvidaci odpadů, vzniklých požadovanou servisní činností; dodavatel je v tomto případě původcem odpadu;  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dodávka drobného a režijního materiálu (maziva, čistící prostředky, drobný spojovací materiál apod.) potřebného pro provedení servisu – cena materiálu je součástí ceny položek č. 2. Dílu 2_3 Zadávací dokumentace s názvem Jednotkový ceník činností.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četnost pravidelných servisů klimatizačních jednotek je 2x ročně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jsou</w:t>
      </w:r>
      <w:r>
        <w:rPr>
          <w:i/>
          <w:sz w:val="20"/>
          <w:szCs w:val="20"/>
        </w:rPr>
        <w:t xml:space="preserve"> náklady na dopravu, tzn. veškeré náklady na provoz vozidel potřebného k provedení uvedených úkonů.</w:t>
      </w:r>
    </w:p>
    <w:p>
      <w:pPr>
        <w:pStyle w:val="Nadpis1mimoobsah"/>
        <w:rPr>
          <w:szCs w:val="20"/>
        </w:rPr>
      </w:pPr>
      <w:bookmarkStart w:id="17" w:name="__RefHeading___Toc174945092"/>
      <w:bookmarkEnd w:id="17"/>
      <w:r>
        <w:rPr/>
        <w:t>2.1.2.5 Roční servis systému MaR vzduchotechniky a přesné klimatizace</w:t>
      </w:r>
    </w:p>
    <w:p>
      <w:pPr>
        <w:pStyle w:val="Normal"/>
        <w:rPr/>
      </w:pPr>
      <w:r>
        <w:rPr>
          <w:sz w:val="20"/>
          <w:szCs w:val="20"/>
        </w:rPr>
        <w:t>Kontrola nadřazeného systému měření a regulace (dále MaR) je dle nařízení vlády 378/2001 Sb., který řídí a monitoruje činnost vzduchotechniky a přesných klimatizačních jednot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í funkce MaR: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zabezpečení vzduchotechnických jednotek (AHU) proti mrazu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ovládání jednotlivých vzduchotechnických jednotek dle časového programu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volba různých provozních režimů pro den a noc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ekonomický provoz vzduchotechnických jednotek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ekonomický provoz čerpadel (prostřídávání provozu,…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vícestupňové vyhodnocení poruchových stavů a jejich archivace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odstavení VZT zařízení na základě vyhlášení požárního poplachu od EPS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monitorování základních provozních stavů zařízení elektro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ordinaci provozu klimatizace s vytápěním v kancelářích a dispečerských sálech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monitoring funkce chlazení v místnostech technologie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ntrola zahrnuje provádění níže uvedených úkonů v jednotlivých podlaží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ízemí (MR 11):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a kalibrace snímačů teploty (27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snímačů zanesení filtrů (8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protimrazové ochrany (2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a seřízení mezních poloh servopohonů regulačních armatur</w:t>
        <w:br/>
        <w:t>a pohonů klapek pro VZT (10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oběhových čerpadel, kontrola nastavení optimálních parametrů regulace otáček (7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 funkce ventilátorů pro VZT. Kontrola nastavení parametrů FM měničů (4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nastavení parametrů regulace pro VZT jednotky (1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vnitřního zapojení rozvodnice (1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celková vizuální kontrola systému MaR (1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zobrazení na dispečerském stanovišti (1ks)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vypracování protokolu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. patro (MR 21):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a kalibrace snímačů teploty (13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havarijního hlášení od chladících jednotek (8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vnitřního zapojení rozvodnice (1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celková vizuální kontrola systému MaR (1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zobrazení na dispečerském stanovišti (1ks)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vypracování protokolu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patro (MR 51):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a kalibrace snímačů teploty (19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snímačů zanesení filtrů (8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protimrazové ochrany (2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a seřízení mezních  poloh servopohonů regulačních armatur</w:t>
        <w:br/>
        <w:t>a pohonů klapek pro VZT (17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oběhových čerpadel, kontrola nastavení optimálních parametrů regulace otáček (4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ventilátorů pro VZT. Kontrola nastavení parametrů FM měničů (4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monitoringu lokálních chladících jednotek (83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nastavení parametrů regulace pro VZT jednotky (1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vnitřního zapojení rozvodnice (1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celková vizuální kontrola systému MaR (1ks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 zobrazení na dispečerském stanovišti (1ks)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vypracování protoko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tnost kontroly systému MaR je 1x ročně, včetně vypracování příslušných protokolů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jsou</w:t>
      </w:r>
      <w:r>
        <w:rPr>
          <w:i/>
          <w:sz w:val="20"/>
          <w:szCs w:val="20"/>
        </w:rPr>
        <w:t xml:space="preserve"> náklady na dopravu, tzn. veškeré náklady na provoz vozidel potřebného k provedení uvedených úkonů.</w:t>
      </w:r>
    </w:p>
    <w:p>
      <w:pPr>
        <w:pStyle w:val="Nadpis3ploha"/>
        <w:rPr/>
      </w:pPr>
      <w:bookmarkStart w:id="18" w:name="__RefHeading___Toc174945093"/>
      <w:r>
        <w:rPr/>
        <w:t>2.2 Údržba</w:t>
      </w:r>
      <w:bookmarkEnd w:id="18"/>
      <w:r>
        <w:rPr/>
        <w:t xml:space="preserve"> na zařízeních</w:t>
      </w:r>
    </w:p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sz w:val="20"/>
        </w:rPr>
        <w:t xml:space="preserve">Práce a činnosti na majetku ve správě zadavatele, které odstraňují drobné vady zařízení vyplývajících z preventivních prohlídek zařízení. Za takové se pokládá soubor úkonů provedených na odstranění závady konkrétního zařízení, u něhož předpokládaný náklad včetně potřebného materiálu nepřekročí </w:t>
      </w:r>
      <w:r>
        <w:rPr>
          <w:b/>
          <w:sz w:val="20"/>
        </w:rPr>
        <w:t>10.000,00 Kč bez DPH</w:t>
      </w:r>
      <w:r>
        <w:rPr>
          <w:sz w:val="20"/>
        </w:rPr>
        <w:t xml:space="preserve"> (10.000,00 Kč bez DPH včetně).</w:t>
      </w: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nejsou</w:t>
      </w:r>
      <w:r>
        <w:rPr>
          <w:i/>
          <w:sz w:val="20"/>
          <w:szCs w:val="20"/>
        </w:rPr>
        <w:t xml:space="preserve"> náklady na dopravu a cestovní čas, tzn. veškeré náklady na provoz vozidel a servisních techniků potřebného k provedení uvedených úkonů. Náklady jsou kalkulovány ve smyslu bodu 4.6 této Technické zprávy, dle uvedených kilometrických pásem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i/>
          <w:sz w:val="20"/>
          <w:szCs w:val="20"/>
        </w:rPr>
        <w:t>Např. servisní četa v jeden konkrétní den provede úkony na více zařízeních Objednatele, doprava zahrnující v oceněných nákladech současně ztrátu cestovního času pak bude účtována pouze jednou dle nejvzdálenějšího dopravního pásma</w:t>
      </w:r>
    </w:p>
    <w:p>
      <w:pPr>
        <w:pStyle w:val="Nadpis3ploha"/>
        <w:rPr/>
      </w:pPr>
      <w:r>
        <w:rPr/>
        <w:t>2.2.1 Materiál k údržbovým pracím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ab/>
        <w:t>D</w:t>
      </w:r>
      <w:r>
        <w:rPr>
          <w:bCs/>
          <w:sz w:val="20"/>
          <w:szCs w:val="20"/>
        </w:rPr>
        <w:t xml:space="preserve">odávka drobného materiálu </w:t>
      </w:r>
      <w:r>
        <w:rPr>
          <w:sz w:val="20"/>
          <w:szCs w:val="20"/>
        </w:rPr>
        <w:t>(chladivo, filtrační materiál a výměnné filtry, čistící a desinfekční prostředky apod.)</w:t>
      </w:r>
      <w:r>
        <w:rPr>
          <w:bCs/>
          <w:sz w:val="20"/>
          <w:szCs w:val="20"/>
        </w:rPr>
        <w:t xml:space="preserve"> potřebného pro provedení drobných udržovacích prací na zařízeních; m</w:t>
      </w:r>
      <w:r>
        <w:rPr>
          <w:sz w:val="20"/>
          <w:szCs w:val="20"/>
        </w:rPr>
        <w:t>ateriál pro realizaci požadavku bude oceňován dle skutečnosti v cenách daných výrobcem přednostně v právě platné cenové soustavě ÚRS. Zadavatel si vyhrazuje právo ceny dané výrobcem ověřit a zkontrolovat.</w:t>
      </w:r>
    </w:p>
    <w:p>
      <w:pPr>
        <w:pStyle w:val="Nadpis3ploha"/>
        <w:rPr/>
      </w:pPr>
      <w:bookmarkStart w:id="19" w:name="__RefHeading___Toc174945094"/>
      <w:r>
        <w:rPr/>
        <w:t>2.3 Oprava</w:t>
      </w:r>
      <w:bookmarkEnd w:id="19"/>
      <w:r>
        <w:rPr/>
        <w:t xml:space="preserve"> zařízení 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Práce a činnosti na majetku ve správě zadavatele, které odstraňují vady zařízení, neohrožující železniční provoz, jeho bezpečnost, ale mají bezprostřední vliv na kvalitu služeb zajišťovaných zadavatelem. Jde o práce a činnosti, které zpomalují fyzické opotřebení zařízení, předchází vzniku poruch a zajišťují zachování původních vlastností a funkcí zařízení. Za takové se pokládá soubor úkonů provedených na odstranění závady konkrétního zařízení, u něhož předpokládaný náklad včetně potřebného materiálu překročí </w:t>
      </w:r>
      <w:r>
        <w:rPr>
          <w:b/>
          <w:bCs/>
          <w:sz w:val="20"/>
          <w:szCs w:val="20"/>
        </w:rPr>
        <w:t>10.000,00 Kč bez DPH</w:t>
      </w:r>
      <w:r>
        <w:rPr>
          <w:bCs/>
          <w:sz w:val="20"/>
          <w:szCs w:val="20"/>
        </w:rPr>
        <w:t xml:space="preserve"> (10.001,00 Kč bez DPH včetně).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nejsou</w:t>
      </w:r>
      <w:r>
        <w:rPr>
          <w:i/>
          <w:sz w:val="20"/>
          <w:szCs w:val="20"/>
        </w:rPr>
        <w:t xml:space="preserve"> náklady na dopravu a cestovní čas, tzn. veškeré náklady na provoz vozidel a servisních techniků potřebného k provedení uvedených úkonů. Náklady jsou kalkulovány ve smyslu bodu 4.6 této Technické zprávy, dle uvedených kilometrických pásem.</w:t>
      </w:r>
    </w:p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př. servisní četa v jeden konkrétní den provede úkony na více zařízeních Objednatele, doprava zahrnující v oceněných nákladech současně ztrátu cestovního času pak bude účtována pouze jednou dle nejvzdálenějšího dopravního pásma.</w:t>
      </w:r>
    </w:p>
    <w:p>
      <w:pPr>
        <w:pStyle w:val="Nadpis3ploha"/>
        <w:rPr/>
      </w:pPr>
      <w:r>
        <w:rPr/>
        <w:t>2.3.1 Materiál k opravným pracím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Cs/>
          <w:sz w:val="20"/>
          <w:szCs w:val="20"/>
        </w:rPr>
        <w:t xml:space="preserve">Dodávka materiálu </w:t>
      </w:r>
      <w:r>
        <w:rPr>
          <w:sz w:val="20"/>
          <w:szCs w:val="20"/>
        </w:rPr>
        <w:t>(části – čerpadla, řídící desky, kompresory, čidla apod.) potřebného pro provedení opravných prací</w:t>
      </w:r>
      <w:r>
        <w:rPr>
          <w:bCs/>
          <w:sz w:val="20"/>
          <w:szCs w:val="20"/>
        </w:rPr>
        <w:t>; m</w:t>
      </w:r>
      <w:r>
        <w:rPr>
          <w:sz w:val="20"/>
          <w:szCs w:val="20"/>
        </w:rPr>
        <w:t>ateriál pro realizaci požadavku bude oceňován dle skutečnosti v cenách daných výrobcem přednostně v právě platné cenové soustavě ÚRS. Zadavatel si vyhrazuje právo ceny dané výrobcem ověřit a zkontrolovat</w:t>
      </w:r>
    </w:p>
    <w:p>
      <w:pPr>
        <w:pStyle w:val="Nadpis3ploha"/>
        <w:rPr/>
      </w:pPr>
      <w:bookmarkStart w:id="20" w:name="__RefHeading___Toc174945095"/>
      <w:r>
        <w:rPr/>
        <w:t>2.4 Havarijní zásah</w:t>
      </w:r>
      <w:bookmarkEnd w:id="20"/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dná se o zásah dodavatele s nezbytně nutnými úkony směřující k odstranění příčin havarijního stavu a provedení nezbytných opatření k zajištění bezpečnosti železničního provozu a bezpečnosti pracovníků zadavatele, cestujících a osob třetích stran. Dodavatel je povinen zahájit práce na odstranění havarijního stavu po nahlášení odpovědnou osobou zadavatele dohodnutým způsobem.</w:t>
      </w:r>
    </w:p>
    <w:p>
      <w:pPr>
        <w:pStyle w:val="Bezmezer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nejsou</w:t>
      </w:r>
      <w:r>
        <w:rPr>
          <w:i/>
          <w:sz w:val="20"/>
          <w:szCs w:val="20"/>
        </w:rPr>
        <w:t xml:space="preserve"> náklady na dopravu a cestovní čas, tzn. veškeré náklady na provoz vozidel a servisních techniků potřebného k provedení uvedených úkonů. Náklady jsou kalkulovány ve smyslu bodu 4.6 této Technické zprávy, dle uvedených kilometrických pásem.</w:t>
      </w:r>
    </w:p>
    <w:p>
      <w:pPr>
        <w:pStyle w:val="Bezmezer"/>
        <w:ind w:left="567" w:hanging="0"/>
        <w:rPr/>
      </w:pPr>
      <w:r>
        <w:rPr>
          <w:i/>
          <w:sz w:val="20"/>
          <w:szCs w:val="20"/>
        </w:rPr>
        <w:t>Např. servisní četa v jeden konkrétní den provede úkony na více zařízeních Objednatele, doprava zahrnující v oceněných nákladech současně ztrátu cestovního času pak bude účtována pouze jednou dle nejvzdálenějšího dopravního pásma.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0" w:hanging="0"/>
        <w:jc w:val="both"/>
        <w:rPr>
          <w:color w:val="000000"/>
          <w:sz w:val="22"/>
          <w:szCs w:val="22"/>
        </w:rPr>
      </w:pPr>
      <w:bookmarkStart w:id="21" w:name="__RefHeading___Toc174945096"/>
      <w:bookmarkEnd w:id="21"/>
      <w:r>
        <w:rPr>
          <w:color w:val="000000"/>
          <w:sz w:val="22"/>
          <w:szCs w:val="22"/>
        </w:rPr>
        <w:t>3 Vysvětlení základních pojmů</w:t>
      </w:r>
    </w:p>
    <w:p>
      <w:pPr>
        <w:pStyle w:val="Nadpis3ploha"/>
        <w:rPr/>
      </w:pPr>
      <w:bookmarkStart w:id="22" w:name="__RefHeading___Toc174945097"/>
      <w:bookmarkEnd w:id="22"/>
      <w:r>
        <w:rPr/>
        <w:t>3.1 Havárie - havarijní zásah</w:t>
      </w:r>
    </w:p>
    <w:p>
      <w:pPr>
        <w:pStyle w:val="Normal"/>
        <w:rPr/>
      </w:pPr>
      <w:r>
        <w:rPr>
          <w:sz w:val="20"/>
          <w:szCs w:val="20"/>
        </w:rPr>
        <w:t>Stav technologického zařízení ve správě zadavatele, kdy již došlo nebo trváním předmětného stavu bezprostředně hrozí, že dojde k omezení železničního provozu, ohrožení jeho bezpečnosti nebo dojde či dochází k ohrožení bezpečnosti zaměstnanců zadavatele či cestující veřejnosti. Dále se za havárii považuje vznik mimořádné události z důvodů zapříčiněných např. povodní, požárem, výhrůžkou bombovým útokem, teroristickým útokem, apo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i havarijním zásahu dodavatel provádí nezbytně nutné úkony směřující</w:t>
        <w:br/>
        <w:t>k odstranění příčiny havarijního stavu a provedení nezbytných opatření k zajištění bezpečnosti železničního provozu a bezpečnosti pracovníků zadavatele, cestujících</w:t>
        <w:br/>
        <w:t>a osob třetích str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hotovitel je povinen zahájit práce na odstranění havarijního stavu na základě telefonického pokynu odpovědnou osobou zadavatele dohodnutým způsobem</w:t>
        <w:br/>
        <w:t>na podkladě dílčí smlouvy (objednávky).</w:t>
      </w:r>
    </w:p>
    <w:p>
      <w:pPr>
        <w:pStyle w:val="Nadpis3ploha"/>
        <w:rPr/>
      </w:pPr>
      <w:bookmarkStart w:id="23" w:name="__RefHeading___Toc174945098"/>
      <w:r>
        <w:rPr/>
        <w:t>3.2 Pravidelný servis</w:t>
      </w:r>
      <w:bookmarkEnd w:id="23"/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avidelná činnost servisního charakteru, kterou dodavatel vykonává</w:t>
        <w:br/>
        <w:t>na základě místního provozního řádu a na základě předem odsouhlaseného harmonogramu (který bude dodán před zahájením činností v rámci dílčí smlouvy), vše v rozsahu bodu 2.1 této Technické zpráv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hotovitel je povinen zahájit pravidelné servisní prohlídky na základě uzavřené dílčí smlouvy (objednávk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rvisní prohlídky klimatizačních jednotek budou provedeny dle uvedených četností v Příloze č.1 Technické zpráv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Technologická zařízení (bez CDP – Přerov):</w:t>
      </w:r>
      <w:r>
        <w:rPr>
          <w:sz w:val="20"/>
          <w:szCs w:val="20"/>
        </w:rPr>
        <w:t xml:space="preserve"> jsou servisována 2x ročně. První servisní kontrola proběhne v dubnu a květnu, druhá servisní kontrola proběhne v říjnu a listopadu</w:t>
      </w:r>
      <w:r>
        <w:rPr>
          <w:bCs/>
          <w:sz w:val="20"/>
          <w:szCs w:val="20"/>
        </w:rPr>
        <w:t xml:space="preserve"> (</w:t>
      </w:r>
      <w:r>
        <w:rPr>
          <w:sz w:val="20"/>
          <w:szCs w:val="20"/>
        </w:rPr>
        <w:t>nebude-li sjednán termín odlišný), a to na základě dílčích veřejných zakázek (objednávek) zadaných postupem uvedeným v Rámcové dohodě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Technologická zařízení v CDP – Přerov:</w:t>
      </w:r>
      <w:r>
        <w:rPr>
          <w:sz w:val="20"/>
          <w:szCs w:val="20"/>
        </w:rPr>
        <w:t xml:space="preserve"> jsou servisována měsíčně a čtvrtletně. Čtvrtletní servisní kontrola probíhá v měsících leden, duben, červenec a říjen daného roku), a to na základě dílčích veřejných zakázek (objednávek) zadaných postupem uvedeným v Rámcové dohodě.</w:t>
      </w:r>
    </w:p>
    <w:p>
      <w:pPr>
        <w:pStyle w:val="Nadpis3ploha"/>
        <w:rPr/>
      </w:pPr>
      <w:bookmarkStart w:id="24" w:name="__RefHeading___Toc174945099"/>
      <w:bookmarkEnd w:id="24"/>
      <w:r>
        <w:rPr/>
        <w:t>3.3 Údržba</w:t>
      </w:r>
    </w:p>
    <w:p>
      <w:pPr>
        <w:pStyle w:val="Normal"/>
        <w:rPr>
          <w:strike/>
          <w:sz w:val="20"/>
          <w:szCs w:val="20"/>
        </w:rPr>
      </w:pPr>
      <w:r>
        <w:rPr>
          <w:sz w:val="20"/>
          <w:szCs w:val="20"/>
        </w:rPr>
        <w:t xml:space="preserve">Práce a činnosti na majetku ve správě zadavatele, které odstraňují drobné vady zařízení, zpravidla zjištěné při pravidelném servisu. Za takové se pokládá soubor úkonů provedených na odstranění závady konkrétního zařízení, u něhož předpokládaný náklad, včetně potřebného materiálu, pracovních a dopravních nákladů nepřekročí 10.000,00 Kč bez DPH včetně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hotovitel je povinen zahájit údržbu na základě uzavřené dílčí smlouvy (objednávky).</w:t>
      </w:r>
    </w:p>
    <w:p>
      <w:pPr>
        <w:pStyle w:val="Nadpis3ploha"/>
        <w:rPr/>
      </w:pPr>
      <w:bookmarkStart w:id="25" w:name="__RefHeading___Toc174945100"/>
      <w:bookmarkEnd w:id="25"/>
      <w:r>
        <w:rPr/>
        <w:t>3.4 Opra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áce a činnosti na majetku ve správě zadavatele, které odstraňují vady zařízení neohrožující železniční provoz a jeho bezpečnost, ale mají bezprostřední vliv na kvalitu služeb zajišťovaných zadavatelem prostřednictvím tohoto zařízení. Jde o práce a činnosti, které zpomalují fyzické opotřebení zařízení, předchází vzniku poruch a zajišťují zachování původních vlastností a funkcí zařízení. Za takové se pokládá soubor úkonů provedených na odstranění závady konkrétního zařízení, </w:t>
        <w:br/>
        <w:t xml:space="preserve">u něhož předpokládaný náklad, včetně potřebného materiálu, pracovních </w:t>
        <w:br/>
        <w:t>a dopravních nákladů převýší 10.000,00 Kč bez DPH (od 10.001,00 Kč bez DPH výš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hotovitel je povinen zahájit opravu na základě uzavřené dílčí smlouvy (objednávky) po předchozím vypracování cenové nabídky a jejím odsouhlasení zadavatelem. Takto odsouhlasená cenová nabídka bude nedílnou součástí dílčí smlouvy (objednávky).</w:t>
      </w:r>
    </w:p>
    <w:p>
      <w:pPr>
        <w:pStyle w:val="Normal"/>
        <w:spacing w:lineRule="auto" w:line="230"/>
        <w:ind w:left="567" w:right="2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0" w:firstLine="567"/>
        <w:jc w:val="both"/>
        <w:rPr>
          <w:color w:val="000000"/>
          <w:sz w:val="22"/>
          <w:szCs w:val="22"/>
        </w:rPr>
      </w:pPr>
      <w:bookmarkStart w:id="26" w:name="__RefHeading___Toc174945101"/>
      <w:bookmarkEnd w:id="26"/>
      <w:r>
        <w:rPr>
          <w:color w:val="000000"/>
          <w:sz w:val="22"/>
          <w:szCs w:val="22"/>
        </w:rPr>
        <w:t>4 Postup při realizaci veřejné zakázky</w:t>
      </w:r>
    </w:p>
    <w:p>
      <w:pPr>
        <w:pStyle w:val="Nadpis3ploha"/>
        <w:rPr/>
      </w:pPr>
      <w:bookmarkStart w:id="27" w:name="__RefHeading___Toc174945102"/>
      <w:bookmarkEnd w:id="27"/>
      <w:r>
        <w:rPr/>
        <w:t>4.1 Zadání požadav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avatel požaduje pro plnění veřejné zakázky, aby zhotovitel byl schopen</w:t>
        <w:br/>
        <w:t xml:space="preserve">v pracovní době od 7:00 do 15:00 přijímat požadavky zadavatele, potvrzovat jejich přijetí a hlásit status  a dokončení realizace požadavk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hotovitel musí být schopen zajistit nepřetržitou telefonickou technickou pohotovost pro sběr požadavků  zadavatele na havarijní zásah mimo pracovní dobu (v době od 15:00 - 7:00 hod. v pracovní dny a 24 hodin denně v dny pracovního klidu a svátky). Tato pohotovost zajistí realizaci požadavku na havarijní zásah</w:t>
        <w:br/>
        <w:t>a dohodu o způsobu a ča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davatel komunikuje se zhotovitelem všemi obvyklými komunikačními nástroji  a technikami - elektronicky na bázi výměny dat a informací, emailem, telefonicky, ústně apo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hotovitel musí být schopen reagovat na požadavky zadavatele v určených časových lhůtách. Všechny požadavky včetně havarijních zásahů budou evidovány v seznamu požadavků s jedinečným evidenčním kódem v ucelené číselné řadě dle času jeho přijetí.</w:t>
      </w:r>
    </w:p>
    <w:p>
      <w:pPr>
        <w:pStyle w:val="Nadpis3ploha"/>
        <w:rPr/>
      </w:pPr>
      <w:bookmarkStart w:id="28" w:name="__RefHeading___Toc174945103"/>
      <w:bookmarkEnd w:id="28"/>
      <w:r>
        <w:rPr/>
        <w:t>4.2 Obecné zásady tvorby cenového návrhu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ervis zařízení</w:t>
      </w:r>
      <w:r>
        <w:rPr>
          <w:sz w:val="20"/>
          <w:szCs w:val="20"/>
        </w:rPr>
        <w:t xml:space="preserve"> - cenový návrh nezpracovává, vychází se z cenové nabídky ze soutěž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držovací práce</w:t>
      </w:r>
      <w:r>
        <w:rPr>
          <w:sz w:val="20"/>
          <w:szCs w:val="20"/>
        </w:rPr>
        <w:t xml:space="preserve"> – na tyto práce zhotovitel není povinen předem předložit cenový návrh. Tyto práce provádí zhotovitel při zjištění ze servisní prohlídky a na základě dílčí smlouvy (objednávky) se zahájením nejpozději do 48 hodin</w:t>
        <w:br/>
        <w:t>a nejpozději do tří pracovních dnů od ukončení prací doloží kalkulaci skutečných nákladů zásahu, včetně zakázkového/montážního listu. Materiál pro realizaci požadavku bude oceňován dle skutečnosti v cenách daných výrobcem. Zadavatel si vyhrazuje právo ceny dané výrobcem ověřit a zkontrolov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Opravy</w:t>
      </w:r>
      <w:r>
        <w:rPr>
          <w:sz w:val="20"/>
          <w:szCs w:val="20"/>
        </w:rPr>
        <w:t xml:space="preserve"> – na základě požadavku předaného zadavatelem, předloží dodavatel do pěti pracovních dnů cenový návrh. Materiál pro realizaci požadavku bude oceňován dle skutečnosti v cenách daných výrobcem,  po odsouhlasení ze strany zadavatele. Zadavatel si vyhrazuje právo ceny dané výrobcem ověřit</w:t>
        <w:br/>
        <w:t>a zkontrolov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Havárie </w:t>
      </w:r>
      <w:r>
        <w:rPr>
          <w:sz w:val="20"/>
          <w:szCs w:val="20"/>
        </w:rPr>
        <w:t>– dodavatel není povinen předložit cenový návrh před zahájením zásahu. Odpovědného pracovníka zadavatele informuje o provedení takového zásahu nejpozději následující pracovní den. Práce provedené při havarijním zásahu dodavatel ocení dodatečně podle skutečnosti a cenový návrh předloží objednateli do tří pracovních dnů od provedení zásahu k projednání. Materiál pro realizaci požadavku bude oceňován dle skutečnosti v cenách daných výrobcem. Zadavatel si vyhrazuje právo ceny dané výrobcem ověřit a zkontrolov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zbytnou součásti cenového návrhu je propočet předpokládané časové náročnosti realizace, materiálových nákladů, ostatních souvisejících nákladů (technickoinženýrská činnost a doprava), předpokládaný termín zahájení</w:t>
        <w:br/>
        <w:t>a ukončení prací.</w:t>
      </w:r>
    </w:p>
    <w:p>
      <w:pPr>
        <w:pStyle w:val="Nadpis3ploha"/>
        <w:ind w:left="0" w:firstLine="567"/>
        <w:rPr/>
      </w:pPr>
      <w:bookmarkStart w:id="29" w:name="__RefHeading___Toc174945104"/>
      <w:bookmarkEnd w:id="29"/>
      <w:r>
        <w:rPr/>
        <w:t>4.3 Postup při projednání cenového návrh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dpovědný zástupce zadavatele prověří cenový návrh dodavatele a do pěti pracovních dnů od jeho přijetí, cenový návrh akceptuje nebo vrátí k přepracování podle konkrétních výhrad či připomíne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davatel reaguje na vznesené výhrady či připomínky do tří pracovních dnů. Je-li příprava složitější, je možno termín reakce prodloužit písemnou dohodou ve formě emailu či dopis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ový návrh musí být odpovědnými zástupci smluvních stran uzavřen do</w:t>
        <w:br/>
        <w:t>15 pracovních dnů od přijetí požadavku zadavatele dodavatelem, termín možno prodloužit po vzájemné prokazatelné dohodě (email, dopis).</w:t>
      </w:r>
    </w:p>
    <w:p>
      <w:pPr>
        <w:pStyle w:val="Nadpis3ploha"/>
        <w:ind w:left="0" w:firstLine="567"/>
        <w:rPr/>
      </w:pPr>
      <w:bookmarkStart w:id="30" w:name="__RefHeading___Toc174945105"/>
      <w:bookmarkEnd w:id="30"/>
      <w:r>
        <w:rPr/>
        <w:t>4.4 Realizace výko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rvisní úkony probíhají podle harmonogramu připraveného zhotovitelem </w:t>
        <w:br/>
        <w:t xml:space="preserve">a odsouhlaseném zadavatele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áce na havárii jsou realizovány po výzvě odpovědné osoby zadavatele, nejpozději do 24 hod od nahlášení nebo dle vzájemné dohody zhotovitele </w:t>
        <w:br/>
        <w:t>a odpovědné osoby zadavate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držovací práce budou zahájeny do 48 hodin od okamžiku uzavření dílčí objednávky, nebude-li smluvními stranami dohodnuto jina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áce na realizaci oprav budou zahájeny po odsouhlasení cenového návrhu dodavatele zadavatelem a po uzavření dílčí smlouvy (objednávky), současně bude dohodnut termín zahájení a délka trvání.</w:t>
      </w:r>
    </w:p>
    <w:p>
      <w:pPr>
        <w:pStyle w:val="Normal"/>
        <w:rPr/>
      </w:pPr>
      <w:r>
        <w:rPr>
          <w:sz w:val="20"/>
          <w:szCs w:val="20"/>
        </w:rPr>
        <w:t>Dokončené práce budou fyzicky a protokolárně převzaty po výzvě zhotovitele k převzetí prací potvrzením montážního/zakázkového listu (podpisem odpovědné osoby zadavatele  a dodavatele). V odůvodněných případech je možné přejímku dokončených prací provést jiným způsobem, například na základě předložené fotodokumentace apod.</w:t>
      </w:r>
    </w:p>
    <w:p>
      <w:pPr>
        <w:pStyle w:val="Nadpis3ploha"/>
        <w:rPr/>
      </w:pPr>
      <w:bookmarkStart w:id="31" w:name="__RefHeading___Toc174945106"/>
      <w:bookmarkEnd w:id="31"/>
      <w:r>
        <w:rPr/>
        <w:t>4.5 Vykazování výko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ýkony při realizaci jednotlivých požadavků budou průběžně monitorovány prostřednictvím zadavatel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chazeč musí být schopen měsíčně předložit před fakturací soupis provedených prací ke každému požadavku, zpracovaný ve smyslu zadavatelem schváleného cenového návrhu, dle Dílu 2_2c Zadávací dokumentace s názvem Vzor zjišťovacího protokol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ehledy realizovaných výkonů budou zpracovány s podrobnostmi, potřebnými pro jednoznačné přiřazení nákladů k zařízení, na kterém byly práce provedeny, a to v souladu s pokyny zadavatele. Za stranu zadavatele bude věcné odsouhlasení výkonů zajišťovat odpovědný pracovník SPS OŘ Ostrava.</w:t>
      </w:r>
    </w:p>
    <w:p>
      <w:pPr>
        <w:pStyle w:val="Nadpis3ploha"/>
        <w:rPr/>
      </w:pPr>
      <w:bookmarkStart w:id="32" w:name="__RefHeading___Toc174945107"/>
      <w:bookmarkEnd w:id="32"/>
      <w:r>
        <w:rPr/>
        <w:t>4.6 Ostatní požadavky</w:t>
      </w:r>
    </w:p>
    <w:p>
      <w:pPr>
        <w:pStyle w:val="Default"/>
        <w:rPr/>
      </w:pPr>
      <w:r>
        <w:rPr>
          <w:sz w:val="20"/>
          <w:szCs w:val="20"/>
        </w:rPr>
        <w:t>Zhotovitel musí být po celou dobu plnění dílčích zakázek držitelem příslušného osvědčení k výkonu požadovaných servisních činností na technologických zařízeních dle platné legislativy a disponovat takovými kapacitami, aby byl schopen řádného</w:t>
        <w:br/>
        <w:t xml:space="preserve">a včasného plnění dílčích veřejných zakázek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Zhotovitel se zavazuje respektovat změny předpisů Objednatele a norem, které se týkají činností prováděných při realizaci dílčích veřejných zakázek, i pokud k nim dojde během realizace dílčí veřejné zakázky a budou Objednatelem uplatňovány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ind w:left="567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Doprava</w:t>
      </w:r>
      <w:r>
        <w:rPr>
          <w:sz w:val="20"/>
          <w:szCs w:val="20"/>
        </w:rPr>
        <w:t xml:space="preserve"> - pro výpočet paušálu na dopravu jsou Objednatelem stanoveny celkem čtyři pásma (pro jejich vymezení bylo určujícím (výchozím) bodem - detašované pracoviště OŘ Ostrava, Nerudova 773/1 Olomouc), které je centrem správy zařízení pro oblast Olomouc. Tato pásma jsou přiřazena jednotlivým místům plnění v rámci obvodu Oblastního ředitelství Ostrava pro oblast Olomouc (viz Díl 2_2b Zadávací dokumentace s názvem Soupis zařízení OVA, sl. B). </w:t>
      </w:r>
    </w:p>
    <w:p>
      <w:pPr>
        <w:pStyle w:val="Bezmezer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ind w:left="567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ásma: A 0-25 km, B 0-50 km, C 0-75 a D 0-113 km, </w:t>
      </w:r>
      <w:r>
        <w:rPr>
          <w:sz w:val="20"/>
          <w:szCs w:val="20"/>
        </w:rPr>
        <w:t>náklady za dopravu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budou účtovány dle cen uvedených v položkách č. 6 Dílu 2_3 Zadávací dokumentace s názvem Jednotkový ceník činností, v případě činností specifikovaných v bodě 2.2 – 2.4 této Technické zprávy, za dodržení pravidel uvedených výše v případech, kdy bude v rámci jednoho dne provedeno více úkonů na více zařízeních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V případě činností specifikovaných v bodě 2.1 této Technické zprávy je doprava součástí ceny položek č. 1. a 2. Dílu 2_3 Zadávací dokumentace s názvem Jednotkový ceník činností a dodavatel je povinen toto ve své cenové nabídce zohlednit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Počet osob vykonávajících údržbu, opravy a provedení havarijního zásahu, které vysílá dodavatel k provedení realizace, a u nichž bude účtován náklad v množstevní jednotce „HZS“ nebo „hod.“ je max. 2 pracovníci dodavatele, pokud nebude dohodnuto a odsouhlaseno objednatelem jinak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567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color w:val="0070C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;Arial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;Arial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</w:rPr>
  </w:style>
  <w:style w:type="character" w:styleId="PedmtkomenteChar">
    <w:name w:val="Předmět komentáře Char"/>
    <w:qFormat/>
    <w:rPr>
      <w:rFonts w:ascii="Verdana" w:hAnsi="Verdana" w:cs="Verdana"/>
      <w:b/>
      <w:bCs/>
    </w:rPr>
  </w:style>
  <w:style w:type="character" w:styleId="Nadpis2Char">
    <w:name w:val="Nadpis 2 Char"/>
    <w:qFormat/>
    <w:rPr>
      <w:rFonts w:ascii="Verdana" w:hAnsi="Verdana" w:cs="Verdana"/>
      <w:b/>
      <w:color w:val="0070C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;Arial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;Arial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spacing w:before="120" w:after="120"/>
      <w:ind w:left="567" w:firstLine="567"/>
      <w:jc w:val="left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77" w:leader="dot"/>
      </w:tabs>
      <w:jc w:val="right"/>
    </w:pPr>
    <w:rPr/>
  </w:style>
  <w:style w:type="paragraph" w:styleId="Contents2">
    <w:name w:val="TOC 2"/>
    <w:basedOn w:val="Normal"/>
    <w:next w:val="Normal"/>
    <w:pPr>
      <w:ind w:left="180" w:firstLine="567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0"/>
      </w:numPr>
      <w:spacing w:before="360" w:after="180"/>
      <w:ind w:left="567" w:firstLine="567"/>
      <w:jc w:val="left"/>
      <w:outlineLvl w:val="9"/>
    </w:pPr>
    <w:rPr>
      <w:bCs/>
      <w:color w:val="000000"/>
      <w:u w:val="single"/>
    </w:rPr>
  </w:style>
  <w:style w:type="paragraph" w:styleId="Odstavecseseznamem">
    <w:name w:val="Odstavec se seznamem"/>
    <w:basedOn w:val="Normal"/>
    <w:qFormat/>
    <w:pPr>
      <w:ind w:left="720" w:firstLine="567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ind w:left="567" w:firstLine="567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ind w:left="567" w:firstLine="567"/>
      <w:jc w:val="both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567" w:firstLine="567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sovska@spravazeleznic.cz" TargetMode="External"/><Relationship Id="rId3" Type="http://schemas.openxmlformats.org/officeDocument/2006/relationships/hyperlink" Target="mailto:Kania@spravazeleznic.cz" TargetMode="External"/><Relationship Id="rId4" Type="http://schemas.openxmlformats.org/officeDocument/2006/relationships/hyperlink" Target="mailto:Lehar@spravazeleznic.cz" TargetMode="External"/><Relationship Id="rId5" Type="http://schemas.openxmlformats.org/officeDocument/2006/relationships/hyperlink" Target="mailto:Frgal@spravazeleznic.cz" TargetMode="External"/><Relationship Id="rId6" Type="http://schemas.openxmlformats.org/officeDocument/2006/relationships/hyperlink" Target="mailto:NemecJi@spravazeleznic.cz" TargetMode="External"/><Relationship Id="rId7" Type="http://schemas.openxmlformats.org/officeDocument/2006/relationships/hyperlink" Target="mailto:ProchazkaF@spravazeleznic.cz" TargetMode="External"/><Relationship Id="rId8" Type="http://schemas.openxmlformats.org/officeDocument/2006/relationships/hyperlink" Target="mailto:Kubicek@spravazeleznic.cz" TargetMode="External"/><Relationship Id="rId9" Type="http://schemas.openxmlformats.org/officeDocument/2006/relationships/hyperlink" Target="mailto:OndracekL@spravazeleznic.cz" TargetMode="External"/><Relationship Id="rId10" Type="http://schemas.openxmlformats.org/officeDocument/2006/relationships/hyperlink" Target="mailto:Sonnewend@spravazeleznic.cz" TargetMode="External"/><Relationship Id="rId11" Type="http://schemas.openxmlformats.org/officeDocument/2006/relationships/hyperlink" Target="mailto:Klimecky@spravazeleznic.cz" TargetMode="External"/><Relationship Id="rId12" Type="http://schemas.openxmlformats.org/officeDocument/2006/relationships/hyperlink" Target="mailto:DohnalovaP@spravazeleznic.cz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10:00Z</dcterms:created>
  <dc:creator>Jaruska Vojtech</dc:creator>
  <dc:description/>
  <cp:keywords>SŽDC N1</cp:keywords>
  <dc:language>en-US</dc:language>
  <cp:lastModifiedBy>Jüttnerová Andrea, Mgr.</cp:lastModifiedBy>
  <cp:lastPrinted>2021-06-30T10:57:00Z</cp:lastPrinted>
  <dcterms:modified xsi:type="dcterms:W3CDTF">2024-08-22T11:08:00Z</dcterms:modified>
  <cp:revision>51</cp:revision>
  <dc:subject>vnitřní předpisy</dc:subject>
  <dc:title>Tvorba a vydávání vnitřních předpisů a služebních rukovětí</dc:title>
</cp:coreProperties>
</file>