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before="0" w:after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Žadatel:</w:t>
        <w:tab/>
        <w:tab/>
        <w:t>Adresa příslušného úřadu: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ENEX GROUP, s r.o.</w:t>
        <w:tab/>
        <w:tab/>
        <w:t>Oddělení ochrany územních zájmů -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Thunovská 179/12</w:t>
        <w:tab/>
        <w:tab/>
        <w:t>pracoviště Brno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118 00 Praha 1</w:t>
        <w:tab/>
        <w:tab/>
        <w:t>Svatoplukova 84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IČ: 272 23 663</w:t>
        <w:tab/>
        <w:tab/>
        <w:t>662 10 Brno</w:t>
        <w:tab/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ID: sd839kg</w:t>
        <w:tab/>
        <w:tab/>
      </w:r>
      <w:r>
        <w:rPr>
          <w:rFonts w:cs="Arial" w:ascii="Arial Narrow" w:hAnsi="Arial Narrow"/>
          <w:i/>
          <w:iCs/>
        </w:rPr>
        <w:tab/>
      </w:r>
    </w:p>
    <w:p>
      <w:pPr>
        <w:pStyle w:val="Normal"/>
        <w:spacing w:before="0" w:after="0"/>
        <w:jc w:val="right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Datum 15.6. 2023</w:t>
      </w:r>
    </w:p>
    <w:p>
      <w:pPr>
        <w:pStyle w:val="Normal"/>
        <w:spacing w:before="0" w:after="0"/>
        <w:ind w:left="5664" w:firstLine="708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ind w:left="5664" w:firstLine="708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ěc: Žádost o informace k existenci sítí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ádáme vás tímto o sdělení informací ohledně existence sítí pro akci:</w:t>
        <w:tab/>
      </w:r>
      <w:r>
        <w:rPr>
          <w:rFonts w:cs="Arial Narrow" w:ascii="Arial Narrow" w:hAnsi="Arial Narrow"/>
          <w:b/>
          <w:bCs/>
          <w:color w:val="000000"/>
        </w:rPr>
        <w:t>Opravy bytových jednotek OŘ Brno, VB v žst. Hustopeče, vymezená BJ C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 xml:space="preserve">Stavba na pozemku p.č. 1244 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Katastrální území: Hustopeče u Brna</w:t>
      </w:r>
    </w:p>
    <w:p>
      <w:pPr>
        <w:pStyle w:val="Normal"/>
        <w:spacing w:before="240" w:after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ní údaje o stavebním záměru podle projektové dokumentace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ojekt řeší změnu dokončené stavby – stavební úpravy bytové jednotky ve výpravní budově v železniční stanici v Hustopečích.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vrženými stavebními úpravami nedojde ke změně vzhledu, k umístění nových objektů či konstrukcí. Nedojde ke změně využití a opravné práce nevyžadují změnu požárně bezpečnostního řešení stavb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 navržena sanace zdí sklepních prostor, s provedením drenáží a následného zasypání suterénu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ále je navržena výměna vstupních dveří do BJ. Dále bude provedena celková oprava vnitřních povrchů, podlah a vnitřních instalací. Bude provedena oprava vnitřních povrchů (omítek, obkladů) včetně výmalby. Provedení opravy vnitřních zdravotně technických instalací a slaboproudé a silnoproudé elektroinstalace spočívající v jejich výměně a opravě z důvodu jejich dožití. Součástí budou nové zařizovací předměty včetně otopných těles, armatury, svítidla, ovládací prvky a měřidla spotřeby. </w:t>
      </w:r>
    </w:p>
    <w:p>
      <w:pPr>
        <w:pStyle w:val="Odstavecseseznamem"/>
        <w:spacing w:before="0" w:after="0"/>
        <w:contextualSpacing/>
        <w:rPr>
          <w:rFonts w:ascii="Arial Narrow" w:hAnsi="Arial Narrow" w:cs="Arial Narrow"/>
          <w:color w:val="000000"/>
          <w:lang w:eastAsia="cs-CZ"/>
        </w:rPr>
      </w:pPr>
      <w:r>
        <w:rPr>
          <w:rFonts w:cs="Arial Narrow" w:ascii="Arial Narrow" w:hAnsi="Arial Narrow"/>
          <w:color w:val="000000"/>
          <w:lang w:eastAsia="cs-CZ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240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>Stavebník:</w:t>
      </w:r>
      <w:bookmarkStart w:id="0" w:name="_Hlk81220476"/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Stavebník je zastoupen: 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>
          <w:rFonts w:cs="Arial Narrow" w:ascii="Arial Narrow" w:hAnsi="Arial Narrow"/>
          <w:color w:val="000000"/>
        </w:rPr>
        <w:t>Správa železnic, státní organizace</w:t>
        <w:tab/>
        <w:t>ENEX GROUP, s r.o.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lážděná 1003/7</w:t>
        <w:tab/>
        <w:t>Náměstí 14. října 1307/2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10 00 Praha 1</w:t>
        <w:tab/>
        <w:t>150 00 Praha 5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Č: 709 94 234</w:t>
        <w:tab/>
        <w:t>IČ: 272 23 663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D datové schránky: uccchjm</w:t>
        <w:tab/>
        <w:t>ID datové schránky: sd839kg</w:t>
      </w:r>
    </w:p>
    <w:p>
      <w:pPr>
        <w:pStyle w:val="Normal"/>
        <w:tabs>
          <w:tab w:val="clear" w:pos="708"/>
          <w:tab w:val="right" w:pos="8931" w:leader="none"/>
        </w:tabs>
        <w:spacing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bookmarkEnd w:id="0"/>
    </w:p>
    <w:p>
      <w:pPr>
        <w:pStyle w:val="Normal"/>
        <w:tabs>
          <w:tab w:val="clear" w:pos="708"/>
          <w:tab w:val="right" w:pos="8931" w:leader="none"/>
        </w:tabs>
        <w:spacing w:before="0" w:after="0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5055</wp:posOffset>
            </wp:positionH>
            <wp:positionV relativeFrom="paragraph">
              <wp:posOffset>107950</wp:posOffset>
            </wp:positionV>
            <wp:extent cx="196215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8931" w:leader="none"/>
        </w:tabs>
        <w:spacing w:before="0" w:after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" w:ascii="Arial Narrow" w:hAnsi="Arial Narrow"/>
        </w:rPr>
        <w:tab/>
        <w:tab/>
        <w:tab/>
        <w:tab/>
        <w:tab/>
        <w:tab/>
        <w:tab/>
        <w:tab/>
        <w:t>……………….......................................</w:t>
      </w:r>
    </w:p>
    <w:p>
      <w:pPr>
        <w:pStyle w:val="Normal"/>
        <w:spacing w:before="0" w:after="0"/>
        <w:ind w:left="566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NEX GROUP s r.o., 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y žádosti: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lná moc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atastrální situační výkres/Situační výkres širších vztahů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20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LineNumbering">
    <w:name w:val="Line Number"/>
    <w:basedOn w:val="Standardnpsmoodstavce"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3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2" w:leader="dot"/>
      </w:tabs>
    </w:pPr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zprvy">
    <w:name w:val="Text zprávy"/>
    <w:qFormat/>
    <w:pPr>
      <w:widowControl/>
      <w:bidi w:val="0"/>
      <w:spacing w:before="40" w:after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eodstavec">
    <w:name w:val="Neodstavec"/>
    <w:basedOn w:val="Normal"/>
    <w:qFormat/>
    <w:pPr>
      <w:jc w:val="both"/>
    </w:pPr>
    <w:rPr>
      <w:szCs w:val="20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dresaHTML">
    <w:name w:val="Adresa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55:00Z</dcterms:created>
  <dc:creator>OEM Installed</dc:creator>
  <dc:description/>
  <cp:keywords/>
  <dc:language>en-US</dc:language>
  <cp:lastModifiedBy>User Aprea</cp:lastModifiedBy>
  <cp:lastPrinted>2020-03-31T10:00:00Z</cp:lastPrinted>
  <dcterms:modified xsi:type="dcterms:W3CDTF">2023-06-15T06:21:00Z</dcterms:modified>
  <cp:revision>4</cp:revision>
  <dc:subject/>
  <dc:title>E</dc:title>
</cp:coreProperties>
</file>